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Базовий звіт з якості даних державного</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статистичного </w:t>
      </w:r>
    </w:p>
    <w:p>
      <w:pPr>
        <w:pStyle w:val="Style14"/>
        <w:jc w:val="center"/>
        <w:rPr/>
      </w:pPr>
      <w:r>
        <w:rPr>
          <w:rFonts w:cs="Times New Roman" w:ascii="Times New Roman" w:hAnsi="Times New Roman"/>
          <w:b/>
          <w:sz w:val="28"/>
          <w:szCs w:val="28"/>
        </w:rPr>
        <w:t>спостереження</w:t>
      </w:r>
      <w:r>
        <w:rPr>
          <w:rFonts w:cs="Times New Roman" w:ascii="Times New Roman" w:hAnsi="Times New Roman"/>
          <w:b/>
          <w:sz w:val="28"/>
          <w:szCs w:val="28"/>
          <w:lang w:val="en-US"/>
        </w:rPr>
        <w:t xml:space="preserve"> </w:t>
      </w:r>
      <w:r>
        <w:rPr>
          <w:rFonts w:cs="Times New Roman" w:ascii="Times New Roman" w:hAnsi="Times New Roman"/>
          <w:b/>
          <w:sz w:val="28"/>
          <w:szCs w:val="28"/>
        </w:rPr>
        <w:t>щодо зовнішньої торгівлі послугами</w:t>
      </w:r>
    </w:p>
    <w:p>
      <w:pPr>
        <w:pStyle w:val="Style14"/>
        <w:ind w:firstLine="728"/>
        <w:jc w:val="both"/>
        <w:rPr>
          <w:rFonts w:ascii="Times New Roman" w:hAnsi="Times New Roman" w:cs="Times New Roman"/>
          <w:b/>
          <w:b/>
          <w:sz w:val="28"/>
          <w:szCs w:val="28"/>
        </w:rPr>
      </w:pPr>
      <w:r>
        <w:rPr>
          <w:rFonts w:cs="Times New Roman" w:ascii="Times New Roman" w:hAnsi="Times New Roman"/>
          <w:b/>
          <w:sz w:val="28"/>
          <w:szCs w:val="28"/>
        </w:rPr>
      </w:r>
    </w:p>
    <w:p>
      <w:pPr>
        <w:pStyle w:val="Style14"/>
        <w:ind w:firstLine="728"/>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Інформація зі статистики зовнішньої торгівлі послугами відображає результат діяльності з послугами між резидентами України та нерезидентами та представлена як з точки зору виду послуги, так і з точки зору країни-партнера. Зовнішня торгівля послугами є складовою платіжного балансу, системи національних рахунків  та зовнішньоторговельного баланс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Захист інформації гарантується Законом України "Про державну статистику" від 13.07.2000 р. № 1922-ІІІ та Концепцією забезпечення статистичної конфіденційності, затвердженої наказом Держстату від 28.07.2015 № 180.</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Основними статистичними показниками державного статистичного спостереження щодо зовнішньої торгівлі послугами є вартість експорту послуг (вартість окремого виду послуги, наданої українським суб’єктом зовнішньоекономічної діяльності іноземному суб’єкту господарської діяльності як на території України, так і за її межами згідно з договорами (контрактами) або в усній формі договору) та вартість імпорту послуг (вартість окремого виду послуги, наданої українському суб’єкту зовнішньоекономічної діяльності іноземним суб’єктом господарської діяльності як на території України, так і за її межами згідно з договорами (контрактами) або в усній формі договор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Статистика зовнішньої торгівлі послугами надає статистичну інформацію по експорту та імпорту послуг на квартальній, скомпільованій річній основі та в динаміці, у загальних обсягах України, у розрізі видів послуг, країн світу та регіонів.</w:t>
      </w:r>
    </w:p>
    <w:p>
      <w:pPr>
        <w:pStyle w:val="Normal"/>
        <w:ind w:firstLine="720"/>
        <w:jc w:val="both"/>
        <w:rPr/>
      </w:pPr>
      <w:r>
        <w:rPr>
          <w:rFonts w:cs="Times New Roman" w:ascii="Times New Roman" w:hAnsi="Times New Roman"/>
          <w:bCs/>
          <w:sz w:val="28"/>
          <w:szCs w:val="28"/>
        </w:rPr>
        <w:t>Поширення інформації зі статистики зовнішньої торгівлі послугами здійснюється відповідно до "Політики поширення статистичної інформації органами державної статистики", затвердженої наказом Держстату  від 24.11.2015 №339 у терміни, визначені "Планом державних статистичних спостережень" на відповідний рік, затверджений розпорядженням КМУ від 23.01.2015 53-р., знідно з повноваженнями та визначені в "Орієнтовному календарі оприлюднення інформації Держстату. Вся інформація в агрегованому вигляді представлена за основними показниками, а також в розрізі основних видів послуг, у географічній структурі, регіонів та розміщується на офіційному сайті Держстату</w:t>
      </w:r>
      <w:r>
        <w:rPr>
          <w:rFonts w:cs="Times New Roman" w:ascii="Times New Roman" w:hAnsi="Times New Roman"/>
          <w:bCs/>
          <w:color w:val="0000FF"/>
          <w:sz w:val="28"/>
          <w:szCs w:val="28"/>
        </w:rPr>
        <w:t xml:space="preserve"> </w:t>
      </w:r>
      <w:hyperlink r:id="rId2">
        <w:r>
          <w:rPr>
            <w:rStyle w:val="InternetLink"/>
            <w:rFonts w:cs="Times New Roman" w:ascii="Times New Roman" w:hAnsi="Times New Roman"/>
            <w:bCs/>
            <w:color w:val="0000FF"/>
            <w:sz w:val="28"/>
            <w:szCs w:val="28"/>
            <w:u w:val="single"/>
          </w:rPr>
          <w:t>www.ukrstat.gov.ua</w:t>
        </w:r>
      </w:hyperlink>
      <w:r>
        <w:rPr>
          <w:rFonts w:cs="Times New Roman" w:ascii="Times New Roman" w:hAnsi="Times New Roman"/>
          <w:bCs/>
          <w:sz w:val="28"/>
          <w:szCs w:val="28"/>
        </w:rPr>
        <w:t xml:space="preserve">. </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ктуальність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Зовнішня торгівля послугами, яка є складовою статистики платіжного балансу, зовнішньоторговельного балансу та системи національних рахунків, а також забезпечує користувача інформації про стан економіки у цій галузі є актуальною та доречною як для внутрішнього, так і для зовнішнього користувача. Інформація  використовується ЗМІ, іноді у публічних дебатах та коментарях.</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очність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Щоквартально представлена оперативна інформація, яка є результатом компіляції та агрегації наявної інформація, наданої респондентами за окремий квартал. Один раз на рік територіальні органи статистики здійснюють формування відкоригованих масивів щодо експорту-імпорту послуг (окремо по кварталах), які згідно з планом передаються на центральний рівень для формування уточненої річної інформації про експорт-імпорт послуг та оприлюднюються на офіційному сайті Дежстату. Уточнення відбувається за рахунок актуалізації сукупності звітних одиниць, уточнення даних респондентів та річної інформації, наданої іншими організаціями відповідно до угод про взаємообмін інформацією.</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воєчасність </w:t>
      </w:r>
    </w:p>
    <w:p>
      <w:pPr>
        <w:pStyle w:val="Normal"/>
        <w:ind w:firstLine="720"/>
        <w:jc w:val="both"/>
        <w:rPr/>
      </w:pPr>
      <w:r>
        <w:rPr>
          <w:rFonts w:cs="Times New Roman" w:ascii="Times New Roman" w:hAnsi="Times New Roman"/>
          <w:bCs/>
          <w:sz w:val="28"/>
          <w:szCs w:val="28"/>
        </w:rPr>
        <w:t>Усі статистичні публікації щодо зовнішньої торгівлі послугами оприлюднюються відповідно до термінів плану державних статистичних спостережень та орієнтовного календаря оприлюднення інформації  Держстату України на 2015 рік</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Основні статистичні показники оприлюднюються на 45 день, що настає за звітним періодом. Детальні статистичні дані публікуються кожен квартал на 50 день. Уточнена річна інформація поширюється у статистичних публікаціях на 150 день, що настає за звітним періодом. Інформація поширюється без затримок у заздалегідь визначені строки. Терміни оприлюднення інформації відповідають вимогам Кодексу статистичних норм ЄС і нормам Статвідділу ООН.</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Зіставність</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Статистична інформація щодо зовнішньої торгівлі послугами формується відповідно до міжнародних стандартів і є співставною з відповідною статистичною інформацією розвинених країн.</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Географічний розподіл інформації щодо зовнішньої торгівлі послугами здійснено згідно з Класифікатором країн світу, який базується на міжнародній класифікації ООН. У разі географічної зміни структури економічного угрупування з метою зіставності проводиться перерахунок усього динамічного ряду, починаючи з 1996 р.</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Інформація щодо зовнішньої торгівлі послугами (квартальні показники) у вигляді безперервних динамічних рядів наявна за такі періоди: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згідно з класифікацією послуг зовнішньоекономічної діяльності (КПЗЕД)  –  за період 1998-2012 рр.;</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згідно з класифікацією зовнішньоекономічних послуг (КЗЕП)  –  починаючи з 2013 р.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Для приведення у відповідність динамічний ряд планується проведення ретроспективного розрахунку вартості окремих видів послуг, що не обліковувалися раніше у зовнішній торгівлі.</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Доступність</w:t>
      </w:r>
    </w:p>
    <w:p>
      <w:pPr>
        <w:pStyle w:val="Normal"/>
        <w:ind w:firstLine="720"/>
        <w:jc w:val="both"/>
        <w:rPr/>
      </w:pPr>
      <w:r>
        <w:rPr>
          <w:rFonts w:cs="Times New Roman" w:ascii="Times New Roman" w:hAnsi="Times New Roman"/>
          <w:bCs/>
          <w:sz w:val="28"/>
          <w:szCs w:val="28"/>
        </w:rPr>
        <w:t xml:space="preserve">Повний опис методології державного статистичного спостереження щодо зовнішньої торгівлі послугами, що має назву "Методологічні положення зі статистики зовнішньої торгівлі послугами",  розміщено за адресою </w:t>
      </w:r>
      <w:hyperlink r:id="rId3">
        <w:r>
          <w:rPr>
            <w:rStyle w:val="InternetLink"/>
            <w:rFonts w:cs="Times New Roman" w:ascii="Times New Roman" w:hAnsi="Times New Roman"/>
            <w:bCs/>
            <w:sz w:val="28"/>
            <w:szCs w:val="28"/>
          </w:rPr>
          <w:t>www.ukrstat.gov.ua</w:t>
        </w:r>
      </w:hyperlink>
      <w:r>
        <w:rPr>
          <w:rFonts w:cs="Times New Roman" w:ascii="Times New Roman" w:hAnsi="Times New Roman"/>
          <w:bCs/>
          <w:sz w:val="28"/>
          <w:szCs w:val="28"/>
        </w:rPr>
        <w:t xml:space="preserve"> у розділі "Методологія та класифікації/ Зовнішньоекономічна діяльність". Методологічні положення базуються на рекомендаціях Керівництва з міжнародної торгівлі послугами (ООН, 2010).</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Задоволення користувачів</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За результатами анкетного опитування користувачів статистичної інформації про рівень задоволення їх інформаційних потреб щодо показників зовнішньої торгівлі України послугами виявлено, що переважна більшість користувачів (87%) використовують у своїй діяльності статистичні публікації органів державної статистики. Найбільш наповненим і корисним у своїй діяльності 63% користувачів уважають статистичний збірник Держстату "Зовнішня торгівля України товарами та послугами"/аналогічні статистичні публікації ТОД, найбільш актуальним  – "Співробітництво між Україною та країнами ЄС"/аналогічні статистичні публікації ТОД.</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оментарі </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У разі внесення змін або вдосконалення методології статистики зовнішньої торгівлі послугами планується процес оновлення метаданих.</w:t>
      </w:r>
    </w:p>
    <w:p>
      <w:pPr>
        <w:pStyle w:val="Style14"/>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онтактна інформація </w:t>
      </w:r>
    </w:p>
    <w:p>
      <w:pPr>
        <w:pStyle w:val="Style14"/>
        <w:ind w:firstLine="567"/>
        <w:jc w:val="both"/>
        <w:rPr/>
      </w:pPr>
      <w:r>
        <w:rPr>
          <w:rFonts w:cs="Times New Roman" w:ascii="Times New Roman" w:hAnsi="Times New Roman"/>
          <w:sz w:val="28"/>
          <w:szCs w:val="28"/>
        </w:rPr>
        <w:t xml:space="preserve">Звіт підготував начальник відділу статистики зовнішньої торгівлі послугами департаменту статистики торгівлі Державної служби статистики України Поремська Тетяна Сергіївна. У разі виникнення додаткових питань методологічного характеру звертатися за телефоном (044) 287-20-33 або на електронну адресу </w:t>
      </w:r>
      <w:hyperlink r:id="rId4">
        <w:r>
          <w:rPr>
            <w:rStyle w:val="InternetLink"/>
            <w:rFonts w:cs="Times New Roman" w:ascii="Times New Roman" w:hAnsi="Times New Roman"/>
            <w:sz w:val="28"/>
            <w:szCs w:val="28"/>
            <w:u w:val="single"/>
          </w:rPr>
          <w:t>T.Poremska@ukrstat.gov.ua</w:t>
        </w:r>
      </w:hyperlink>
      <w:r>
        <w:rPr>
          <w:rFonts w:cs="Times New Roman" w:ascii="Times New Roman" w:hAnsi="Times New Roman"/>
          <w:sz w:val="28"/>
          <w:szCs w:val="28"/>
          <w:u w:val="single"/>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mailto:T.Poremska@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5:44:00Z</dcterms:created>
  <dc:creator>T.Poremska</dc:creator>
  <dc:description/>
  <cp:keywords/>
  <dc:language>en-US</dc:language>
  <cp:lastModifiedBy>T.Poremska</cp:lastModifiedBy>
  <cp:lastPrinted>2015-12-21T17:45:00Z</cp:lastPrinted>
  <dcterms:modified xsi:type="dcterms:W3CDTF">2015-12-21T15:45:00Z</dcterms:modified>
  <cp:revision>1</cp:revision>
  <dc:subject/>
  <dc:title/>
</cp:coreProperties>
</file>