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560310" cy="106921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79995" cy="107041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79995" cy="10704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841.9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79995" cy="107041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79995" cy="10704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560310" cy="1069213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22540" cy="107315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2540" cy="1073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841.9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22540" cy="107315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2540" cy="1073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560310" cy="1069213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76820" cy="1070102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76820" cy="10701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841.9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76820" cy="1070102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76820" cy="10701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2:03:00Z</dcterms:created>
  <dc:creator>S.Karchevska</dc:creator>
  <dc:description/>
  <dc:language>en-US</dc:language>
  <cp:lastModifiedBy>S.Karchevska</cp:lastModifiedBy>
  <dcterms:modified xsi:type="dcterms:W3CDTF">2014-01-30T12:04:00Z</dcterms:modified>
  <cp:revision>1</cp:revision>
  <dc:subject/>
  <dc:title/>
</cp:coreProperties>
</file>