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60310" cy="10692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9995" cy="10710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9995" cy="1071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79995" cy="10710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9995" cy="1071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60310" cy="106921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6345" cy="107137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6345" cy="1071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6345" cy="107137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6345" cy="1071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30:00Z</dcterms:created>
  <dc:creator/>
  <dc:description/>
  <cp:keywords/>
  <dc:language>en-US</dc:language>
  <cp:lastModifiedBy>M.Duka</cp:lastModifiedBy>
  <dcterms:modified xsi:type="dcterms:W3CDTF">2014-05-28T08:30:00Z</dcterms:modified>
  <cp:revision>2</cp:revision>
  <dc:subject/>
  <dc:title/>
</cp:coreProperties>
</file>