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За даними 2019 року для Полтав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4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5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9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2 по Полтавській області щодо грошових витрат домогосподарств з дітьми залежно від кількості дітей у їх складі, з кількістю дітей три і більше було обстежено лише 9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20-11-05T07:08:00Z</dcterms:modified>
  <cp:revision>7</cp:revision>
  <dc:subject/>
  <dc:title>ДЕРЖАВНИЙ КОМІТЕТ СТАТИСТИКИ УКРАЇНИ</dc:title>
</cp:coreProperties>
</file>