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Донец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1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Донецькій області щодо грошових витрат домогосподарств з дітьми залежно від кількості дітей у їх складі, з кількістю дітей три і більше було обстежено лише 5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5T06:46:00Z</dcterms:modified>
  <cp:revision>11</cp:revision>
  <dc:subject/>
  <dc:title>ДЕРЖАВНИЙ КОМІТЕТ СТАТИСТИКИ УКРАЇНИ</dc:title>
</cp:coreProperties>
</file>