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ДНІПРОПЕТРО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НІПРОПЕТРО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я статистична інформація містить дані щодо життєвого рівня населення Дніпропетро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ніпропетро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16:00Z</dcterms:modified>
  <cp:revision>3</cp:revision>
  <dc:subject/>
  <dc:title>ДЕРЖАВНИЙ КОМІТЕТ СТАТИСТИКИ УКРАЇНИ</dc:title>
</cp:coreProperties>
</file>