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9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9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За даними 2019 року для Вінниц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1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3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9</w:t>
            </w:r>
          </w:p>
        </w:tc>
      </w:tr>
    </w:tbl>
    <w:p>
      <w:pPr>
        <w:pStyle w:val="3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9 рік. Результати розрахунків, які наведені в частині І публікації за 2019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2 по Вінницькій області щодо грошових витрат домогосподарств з дітьми залежно від кількості дітей у їх складі, з кількістю дітей три і більше було обстежено лише 3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9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.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</w:t>
      </w:r>
      <w:r>
        <w:rPr>
          <w:sz w:val="19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20-11-05T06:45:00Z</dcterms:modified>
  <cp:revision>7</cp:revision>
  <dc:subject/>
  <dc:title>ДЕРЖАВНИЙ КОМІТЕТ СТАТИСТИКИ УКРАЇНИ</dc:title>
</cp:coreProperties>
</file>