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ІН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sz w:val="36"/>
          <w:u w:val="single"/>
        </w:rPr>
        <w:t>ВІННИЦ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інниц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1:31:00Z</dcterms:modified>
  <cp:revision>3</cp:revision>
  <dc:subject/>
  <dc:title>ДЕРЖАВНИЙ КОМІТЕТ СТАТИСТИКИ УКРАЇНИ</dc:title>
</cp:coreProperties>
</file>