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  <w:lang w:val="ru-RU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8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8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8 року для Запоріз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  <w:r>
              <w:rPr>
                <w:sz w:val="26"/>
                <w:szCs w:val="26"/>
              </w:rPr>
              <w:t>,98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Як свідчать наведені дані, найбільш надійним є показник “Децильний коефіцієнт диференціації загальних доходів населення”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8 рік. Результати розрахунків, які наведені в частині І публікації за 2018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 економічному району</w:t>
      </w:r>
      <w:r>
        <w:rPr>
          <w:sz w:val="26"/>
          <w:szCs w:val="26"/>
        </w:rPr>
        <w:t>. Наприклад, в таблиці ІІ.6 по Запоріз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2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8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Normal"/>
        <w:jc w:val="both"/>
        <w:rPr/>
      </w:pP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sz w:val="19"/>
          <w:lang w:val="en-US"/>
        </w:rPr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23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19-10-25T09:32:00Z</dcterms:modified>
  <cp:revision>6</cp:revision>
  <dc:subject/>
  <dc:title>ДЕРЖАВНИЙ КОМІТЕТ СТАТИСТИКИ УКРАЇНИ</dc:title>
</cp:coreProperties>
</file>