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ЗАПОРІЗ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ЗАПОРІЗ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sz w:val="24"/>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інформацію щодо життєвого рівня населення Запоріз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Запоріз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ви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ітки"/>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40:00Z</dcterms:modified>
  <cp:revision>12</cp:revision>
  <dc:subject/>
  <dc:title>ДЕРЖАВНИЙ КОМІТЕТ СТАТИСТИКИ УКРАЇНИ</dc:title>
</cp:coreProperties>
</file>