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остачання та використання енергі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у 201</w:t>
      </w:r>
      <w:r>
        <w:rPr>
          <w:b/>
          <w:sz w:val="28"/>
        </w:rPr>
        <w:t>8</w:t>
      </w:r>
      <w:r>
        <w:rPr>
          <w:b/>
          <w:sz w:val="28"/>
          <w:lang w:val="uk-UA"/>
        </w:rPr>
        <w:t xml:space="preserve">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1"/>
        <w:ind w:firstLine="709"/>
        <w:jc w:val="both"/>
        <w:rPr>
          <w:b/>
          <w:b/>
          <w:color w:val="FF0000"/>
          <w:sz w:val="28"/>
          <w:highlight w:val="yellow"/>
          <w:vertAlign w:val="superscript"/>
          <w:lang w:val="uk-UA"/>
        </w:rPr>
      </w:pPr>
      <w:r>
        <w:rPr>
          <w:b/>
          <w:color w:val="FF0000"/>
          <w:sz w:val="28"/>
          <w:highlight w:val="yellow"/>
          <w:vertAlign w:val="superscript"/>
          <w:lang w:val="uk-UA"/>
        </w:rPr>
      </w:r>
    </w:p>
    <w:p>
      <w:pPr>
        <w:pStyle w:val="Normal1"/>
        <w:ind w:firstLine="567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Загальний обсяг відпуску електричної енергії за всіма джерелами постачання енергії у 2018р. становив 148,3 млрд. кВт∙год, теплової 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− 97,8 млн. Гка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рівняно з 201</w:t>
      </w:r>
      <w:r>
        <w:rPr>
          <w:sz w:val="28"/>
          <w:lang w:val="ru-RU"/>
        </w:rPr>
        <w:t>7</w:t>
      </w:r>
      <w:r>
        <w:rPr>
          <w:sz w:val="28"/>
        </w:rPr>
        <w:t xml:space="preserve">р. відпуск електроенергії збільшився на 2,4%, теплоенергії − на 4,8%. Збільшили обсяги відпуску електричної енергії </w:t>
        <w:br/>
        <w:t xml:space="preserve">сонячні електростанції на 45,6%, теплоелектроцентралі (ТЕЦ) загального користування – на 43,9%, теплові електростанції підприємства – на 21,7%, гідроелектростанції (ГЕС) – на 16,5%, теплові електростанції (ТЕС) загального користування – на 6,4%; теплової енергії − ТЕЦ загального користування </w:t>
        <w:br/>
        <w:t xml:space="preserve">(в 1,5 раза), теплонасосні установки (на 26,8%), утилізаційні установки </w:t>
        <w:br/>
        <w:t xml:space="preserve">(на 22,5%), теплові електростанції підприємства (на 8,9%), теплогенеруючі станції (установки) та котельні (на 6,1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новлена електрична потужність за усіма видами енергогенеруючих установок на кінець 2018р. </w:t>
      </w:r>
      <w:r>
        <w:rPr>
          <w:sz w:val="28"/>
          <w:szCs w:val="28"/>
        </w:rPr>
        <w:t>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51508</w:t>
      </w:r>
      <w:r>
        <w:rPr>
          <w:sz w:val="28"/>
          <w:szCs w:val="28"/>
        </w:rPr>
        <w:t xml:space="preserve"> тис. кВ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а</w:t>
      </w:r>
      <w:r>
        <w:rPr>
          <w:sz w:val="28"/>
        </w:rPr>
        <w:t xml:space="preserve"> теплова потужність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− </w:t>
      </w:r>
      <w:r>
        <w:rPr>
          <w:sz w:val="28"/>
          <w:lang w:val="ru-RU"/>
        </w:rPr>
        <w:t>127</w:t>
      </w:r>
      <w:r>
        <w:rPr>
          <w:sz w:val="28"/>
        </w:rPr>
        <w:t xml:space="preserve"> тис. Гкал/год.</w:t>
      </w:r>
    </w:p>
    <w:p>
      <w:pPr>
        <w:pStyle w:val="Normal1"/>
        <w:ind w:firstLine="709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руктура установленої потужності за джерелами постачання енергії  </w:t>
      </w:r>
    </w:p>
    <w:p>
      <w:pPr>
        <w:pStyle w:val="Normal1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94"/>
      </w:tblGrid>
      <w:tr>
        <w:trPr>
          <w:trHeight w:val="383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електрична потужність, %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теплова потужність, %</w:t>
            </w:r>
          </w:p>
        </w:tc>
      </w:tr>
      <w:tr>
        <w:trPr>
          <w:trHeight w:val="4267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object w:dxaOrig="4500" w:dyaOrig="4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5.6pt;height:241.15pt" filled="f" o:ole="">
                  <v:imagedata r:id="rId3" o:title=""/>
                </v:shape>
                <o:OLEObject Type="Embed" ProgID="" ShapeID="ole_rId2" DrawAspect="Content" ObjectID="_1636870073" r:id="rId2"/>
              </w:objec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object w:dxaOrig="4665" w:dyaOrig="4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3.9pt;height:250.2pt" filled="f" o:ole="">
                  <v:imagedata r:id="rId5" o:title=""/>
                </v:shape>
                <o:OLEObject Type="Embed" ProgID="" ShapeID="ole_rId4" DrawAspect="Content" ObjectID="_65265759" r:id="rId4"/>
              </w:object>
            </w:r>
          </w:p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1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sz w:val="28"/>
          <w:lang w:val="uk-UA"/>
        </w:rPr>
        <w:t xml:space="preserve">У структурі джерел постачання електричної енергії за видами генеруючих установок з </w:t>
      </w:r>
      <w:r>
        <w:rPr>
          <w:color w:val="000000"/>
          <w:sz w:val="28"/>
          <w:lang w:val="uk-UA"/>
        </w:rPr>
        <w:t>найбільш вагомою установленою потужністю були: теплові електростанції (ТЕС), питома вага яких займала 46,4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томні електростанції (АЕС) − 26,9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еплоелектроцентралі (ТЕЦ) − 10,6%; у структурі джерел </w:t>
        <w:br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525</wp:posOffset>
                </wp:positionV>
                <wp:extent cx="2552700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75pt" to="199.15pt,0.7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Без урахування тимчасово  окупованої території  Автономної Республіки Крим, м.Севастополя та частини тимчасово  окупованих територій у Донецькій та Луганській областях.</w:t>
      </w:r>
      <w:r>
        <w:br w:type="page"/>
      </w:r>
    </w:p>
    <w:p>
      <w:pPr>
        <w:pStyle w:val="Normal1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постачання теплової енергії найбільша частка припадала на теплоцентралі (котельні) − 6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uk-UA"/>
        </w:rPr>
        <w:t>,0% й ТЕЦ − 24,3%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 xml:space="preserve">При цьому у 2018р. 29,6% генеруючих підприємств (установок) </w:t>
        <w:br/>
        <w:t xml:space="preserve">з виробництва електроенергії та теплоенергії працювали на біопаливі </w:t>
        <w:br/>
        <w:t>(у 2017р. – 27,1%)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значеними об'єктами генерації у 2018р. відпущено електричної енергії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287,5 млн. кВт∙год, що складає </w:t>
      </w:r>
      <w:r>
        <w:rPr>
          <w:sz w:val="28"/>
          <w:lang w:val="uk-UA"/>
        </w:rPr>
        <w:t xml:space="preserve">0,2% від загальних обсягів </w:t>
      </w:r>
      <w:r>
        <w:rPr>
          <w:color w:val="000000"/>
          <w:sz w:val="28"/>
          <w:lang w:val="uk-UA"/>
        </w:rPr>
        <w:t>(у 2017р. також 0,2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вої енергії − 7636,7 тис. Гкал (7,8</w:t>
      </w:r>
      <w:r>
        <w:rPr>
          <w:sz w:val="28"/>
          <w:lang w:val="uk-UA"/>
        </w:rPr>
        <w:t xml:space="preserve">% проти 6,9% у 2017р.).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Підприємствами й організаціями протягом 2018р. на виробничо-експлуатаційні та комунально-господарські потреби було використано</w:t>
      </w:r>
      <w:r>
        <w:rPr>
          <w:color w:val="FF0000"/>
          <w:sz w:val="28"/>
          <w:lang w:val="uk-UA"/>
        </w:rPr>
        <w:t xml:space="preserve"> </w:t>
        <w:br/>
      </w:r>
      <w:r>
        <w:rPr>
          <w:sz w:val="28"/>
          <w:lang w:val="uk-UA"/>
        </w:rPr>
        <w:t>90,8 млрд. кВт∙год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електроенергії та 60,1 млн. Гкал теплоенергії, що відповідно на 1,4% та 2,0% більше, ніж у попередньому році.</w:t>
      </w:r>
    </w:p>
    <w:p>
      <w:pPr>
        <w:pStyle w:val="Normal1"/>
        <w:ind w:firstLine="567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структурі використання електричної енергії основну частку (68,3% від загальних </w:t>
      </w:r>
      <w:r>
        <w:rPr>
          <w:sz w:val="28"/>
          <w:lang w:val="uk-UA"/>
        </w:rPr>
        <w:t>обсягів використання)</w:t>
      </w:r>
      <w:r>
        <w:rPr>
          <w:color w:val="000000"/>
          <w:sz w:val="28"/>
          <w:lang w:val="uk-UA"/>
        </w:rPr>
        <w:t xml:space="preserve"> становили витрати на виробництво продукції та виконання робіт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 власні технологічні потреби енергогенеруючих підприємств </w:t>
      </w:r>
      <w:r>
        <w:rPr>
          <w:sz w:val="28"/>
          <w:lang w:val="uk-UA"/>
        </w:rPr>
        <w:t>припадало 16,4%, на комунально-господарські потреби підприємств – 14,8%, інші витрати підприємств – 0,5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Крім того, втрати в електромережах енергосистем становили у 201</w:t>
      </w:r>
      <w:r>
        <w:rPr>
          <w:sz w:val="28"/>
        </w:rPr>
        <w:t>8</w:t>
      </w:r>
      <w:r>
        <w:rPr>
          <w:sz w:val="28"/>
          <w:lang w:val="uk-UA"/>
        </w:rPr>
        <w:t xml:space="preserve">р. </w:t>
        <w:br/>
      </w:r>
      <w:r>
        <w:rPr>
          <w:sz w:val="28"/>
        </w:rPr>
        <w:t>10,</w:t>
      </w:r>
      <w:r>
        <w:rPr>
          <w:sz w:val="28"/>
          <w:lang w:val="uk-UA"/>
        </w:rPr>
        <w:t xml:space="preserve">2 млрд. кВт∙год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>Зростання обсягів використання електроенергії спостерігалося у 16 регіонах, серед яких найбільше у м. Києві (на 23,7%), Івано-Франківській (на 19,1%), Херсонській (на 13,7%), Кіровоградській (на 12,4%), Волинській (на 9,9%), Київській (на 8,1%), Житомирській (на 4,7%), Сумській (на 4,6%), Черкаській (на 3,3%), Львівській (на 3,0%), Тернопільській (на 2,5%) областях.</w:t>
      </w:r>
      <w:r>
        <w:rPr>
          <w:b w:val="false"/>
          <w:color w:val="000000"/>
          <w:sz w:val="28"/>
          <w:szCs w:val="28"/>
          <w:highlight w:val="yellow"/>
        </w:rPr>
        <w:t xml:space="preserve">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color w:val="FF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 xml:space="preserve">Водночас зменшили обсяги використання електроенергії 9 регіонів, серед яких Луганська (на 34,8%), Донецька (на 9,0%), Рівненська (на 6,8%), Хмельницька (на 4,9%), Вінницька (на 2,7%), Одеська (на 1,8%), Чернівецька (на 1,0%), Полтавська (на 0,5%) та Миколаївська (на 0,2%) області. </w:t>
      </w:r>
    </w:p>
    <w:p>
      <w:pPr>
        <w:pStyle w:val="Normal1"/>
        <w:ind w:firstLine="567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Значну частину електроенергії (61,0%) від загального обсягу по Україні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ристали підприємства та організації 6 регіонів. На споживачів </w:t>
        <w:br/>
        <w:t xml:space="preserve">Дніпропетровської області припадало 25,8% використання електроенергії, Запорізької − 9,9%, Донецької − 9,3%, м. Києва − 6,9%, Харківської області − 4,6%, Полтавської − 4,5%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Зростання обсягів використання теплоенергії відбулося у</w:t>
      </w:r>
      <w:r>
        <w:rPr>
          <w:b w:val="false"/>
          <w:color w:val="FF0000"/>
          <w:sz w:val="28"/>
          <w:szCs w:val="28"/>
        </w:rPr>
        <w:t xml:space="preserve"> </w:t>
        <w:br/>
      </w:r>
      <w:r>
        <w:rPr>
          <w:b w:val="false"/>
          <w:sz w:val="28"/>
          <w:szCs w:val="28"/>
        </w:rPr>
        <w:t>15 регіонах, серед яких найбільше в Івано-Франківській (на 22,2%), Черка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0,3%), Київ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10,7%), Донецькій (на 7,5%), Запорізькій (на 7,1%), Одеській (на 7,0%), Чернівецькій (на 6,6%), Сумській (на 6,0%), Кіровоградській (на 3,4%), Миколаївській (на 3,2%) областях. </w:t>
      </w:r>
    </w:p>
    <w:p>
      <w:pPr>
        <w:pStyle w:val="Normal1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структурі використання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сновну частку </w:t>
      </w:r>
      <w:r>
        <w:rPr>
          <w:sz w:val="28"/>
        </w:rPr>
        <w:t>(</w:t>
      </w:r>
      <w:r>
        <w:rPr>
          <w:sz w:val="28"/>
          <w:lang w:val="uk-UA"/>
        </w:rPr>
        <w:t>57,8%</w:t>
      </w:r>
      <w:r>
        <w:rPr>
          <w:color w:val="000000"/>
          <w:sz w:val="28"/>
          <w:lang w:val="uk-UA"/>
        </w:rPr>
        <w:t xml:space="preserve"> від загальних обсягів використання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становили витрати на виробництво продукції та виконання робіт, </w:t>
      </w:r>
      <w:r>
        <w:rPr>
          <w:color w:val="000000"/>
          <w:sz w:val="28"/>
          <w:lang w:val="uk-UA"/>
        </w:rPr>
        <w:t xml:space="preserve">на власні технологічні потреби енергогенеруючих підприємств припадало 17,9%, на комунально-господарські потреби підприємств – 24,3%. 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>Крім того, втрати в тепломережах енергосистем  становил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2018р. </w:t>
        <w:br/>
      </w:r>
      <w:r>
        <w:rPr>
          <w:sz w:val="28"/>
          <w:lang w:val="uk-UA"/>
        </w:rPr>
        <w:t xml:space="preserve">10,6 млн. Гкал. </w:t>
      </w:r>
    </w:p>
    <w:p>
      <w:pPr>
        <w:pStyle w:val="Normal1"/>
        <w:ind w:firstLine="567"/>
        <w:jc w:val="both"/>
        <w:rPr>
          <w:strike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Найбільшими споживачами теплоенергії у 2018р. були підприємства Дніпропетровської (19,1%), Донецької (9,7%), Запорізької (8,2%), Миколаївської (6,2%), Харківської (5,1%), Київської (5,0%), областей, </w:t>
        <w:br/>
        <w:t>м. Києва (5,0%), Полтавської (4,8%), Черкаської (4,2%), Івано-Франківської (3,6%), Вінницької (3,5%) областей, питома вага яких становила 74,4% від загальних обсягів використання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>Основні витрати електроенергії та теплоенергії припадали на промисловість – відповідно 76,0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 73,5% від загального обсягу їхніх витрат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000000"/>
          <w:sz w:val="28"/>
          <w:lang w:val="uk-UA"/>
        </w:rPr>
        <w:t>Найбільшими споживачами електроенергії  були  підприємства таких видів економічної діяльності, як переробна промисловість (41,7%), з неї металургійне виробництво станови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21,2% загального обсягу використання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 електроенергії, газу, пари та кондиційованого повітря</w:t>
      </w:r>
      <w:r>
        <w:rPr>
          <w:color w:val="FF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– 17,8%;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ранспорт, складське господарство, поштова та кур'єрська діяльність – 7,6%. 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000000"/>
          <w:sz w:val="28"/>
          <w:lang w:val="uk-UA"/>
        </w:rPr>
        <w:t>Серед найбільших споживачів теплоенергії були підприємства переробної промисловості (63,5%), з яких підприємства металургійного виробництва становили 25,4%, виробництва харчових продуктів – 13,3%, хімічного виробництва  – 8,2%, виробництво коксу та продуктів нафтоперероблення – 6,2%, постачання електроенергії, газу пари та кондиційованого повітря  – 5,4%; державного управління й оборони; обов'язкового соціального страхування – 7,6%; освіти – 4,4% і охорони здоров'я та надання соціальної допомоги – 3,8%.</w:t>
      </w:r>
      <w:r>
        <w:rPr>
          <w:color w:val="FF0000"/>
          <w:sz w:val="28"/>
          <w:lang w:val="uk-UA"/>
        </w:rPr>
        <w:t xml:space="preserve">  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FF0000"/>
          <w:sz w:val="28"/>
          <w:highlight w:val="yellow"/>
          <w:lang w:val="uk-UA"/>
        </w:rPr>
      </w:r>
    </w:p>
    <w:p>
      <w:pPr>
        <w:pStyle w:val="Normal1"/>
        <w:ind w:firstLine="709"/>
        <w:jc w:val="both"/>
        <w:rPr>
          <w:color w:val="FF0000"/>
          <w:sz w:val="28"/>
          <w:highlight w:val="yellow"/>
          <w:lang w:val="uk-UA"/>
        </w:rPr>
      </w:pPr>
      <w:r>
        <w:rPr>
          <w:color w:val="FF0000"/>
          <w:sz w:val="28"/>
          <w:highlight w:val="yellow"/>
          <w:lang w:val="uk-UA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V.Smolyana</dc:creator>
  <dc:description/>
  <cp:keywords/>
  <dc:language>en-US</dc:language>
  <cp:lastModifiedBy>V.Tsyhanenko</cp:lastModifiedBy>
  <cp:lastPrinted>2018-06-21T16:38:00Z</cp:lastPrinted>
  <dcterms:modified xsi:type="dcterms:W3CDTF">2019-06-20T06:29:00Z</dcterms:modified>
  <cp:revision>91</cp:revision>
  <dc:subject/>
  <dc:title>Ефективність використання паливно-енергетичн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