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ави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внутрішнього трудового розпорядку Державної служби статисти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(пункт 1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розділ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6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ХІДНИЙ ЛИСТ</w:t>
      </w:r>
    </w:p>
    <w:p>
      <w:pPr>
        <w:pStyle w:val="Normal"/>
        <w:spacing w:lineRule="auto" w:line="240" w:before="0" w:after="0"/>
        <w:ind w:right="-16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</w:t>
      </w:r>
    </w:p>
    <w:p>
      <w:pPr>
        <w:pStyle w:val="Normal"/>
        <w:spacing w:lineRule="auto" w:line="240" w:before="0" w:after="0"/>
        <w:ind w:right="-164" w:hanging="0"/>
        <w:jc w:val="center"/>
        <w:rPr/>
      </w:pPr>
      <w:r>
        <w:rPr>
          <w:rFonts w:cs="Times New Roman" w:ascii="Times New Roman" w:hAnsi="Times New Roman"/>
        </w:rPr>
        <w:t>(прізвище та ім’я особи, яка звільняється )</w:t>
      </w:r>
    </w:p>
    <w:p>
      <w:pPr>
        <w:pStyle w:val="Normal"/>
        <w:ind w:right="-1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Найменування структур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підрозділу Держстату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>Дата, підпис, ініціа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імен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 та прізвище особи, яка засвідчує відсутніс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бов’язан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амостійний структур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розді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розділ з питань інформ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розділ з питань матеріально-технічн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лужба діл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ухгалтерська сл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ежимно-секретний орган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ідрозділ, відповідальний за біблі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ервинна профспілкова організація Держст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ідчення працівника та перепустка передані до служби управління персоналом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6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ів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и управління персон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               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843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18:00Z</dcterms:created>
  <dc:creator>Рибалко Д. В.</dc:creator>
  <dc:description/>
  <cp:keywords/>
  <dc:language>en-US</dc:language>
  <cp:lastModifiedBy>Рибалко Д. В.</cp:lastModifiedBy>
  <cp:lastPrinted>2019-08-05T17:23:00Z</cp:lastPrinted>
  <dcterms:modified xsi:type="dcterms:W3CDTF">2019-08-30T09:50:00Z</dcterms:modified>
  <cp:revision>4</cp:revision>
  <dc:subject/>
  <dc:title/>
</cp:coreProperties>
</file>