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7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УЮ</w:t>
      </w:r>
    </w:p>
    <w:p>
      <w:pPr>
        <w:pStyle w:val="Normal"/>
        <w:spacing w:lineRule="auto" w:line="240" w:before="0" w:after="0"/>
        <w:ind w:firstLine="576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о. Голови Державної служби</w:t>
      </w:r>
    </w:p>
    <w:p>
      <w:pPr>
        <w:pStyle w:val="Normal"/>
        <w:spacing w:lineRule="auto" w:line="240" w:before="0" w:after="0"/>
        <w:ind w:firstLine="57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истики України</w:t>
      </w:r>
    </w:p>
    <w:p>
      <w:pPr>
        <w:pStyle w:val="Normal"/>
        <w:spacing w:lineRule="auto" w:line="240" w:before="0" w:after="0"/>
        <w:ind w:right="-262" w:firstLine="57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262" w:firstLine="57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І. М. Жук</w:t>
      </w:r>
    </w:p>
    <w:p>
      <w:pPr>
        <w:pStyle w:val="Normal"/>
        <w:spacing w:lineRule="auto" w:line="360" w:before="0" w:after="0"/>
        <w:ind w:right="-262" w:firstLine="576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" 30 "           10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4 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ОЗ'ЯСН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щодо заповнення форми державного статистичного спостере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25-вод (місячна) "Звіт про роботу морського (річкового) порту (причалу)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І. Загальні положенн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Ці Роз'яснення містять інформацію щодо показників форми державного статистичного спостереження № 25-вод (місячна) "Звіт про роботу морського (річкового) порту (причалу)" (далі – фор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Форма охоплює дані за звітний місяць наростаючим підсумком. Показники розділу 1 форми відображають числа з одним десятковим знаком після коми, розділу 2 - цілі чис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міст форми № 25-вод відповідає даним документів первинного обліку, а саме наряду-завданню або іншому документу, що його замінює, на навантаження або розвантаження вантажів, який видається бригаді портових робітників або залученої робочої сили на виконання робіт, документам на перевезення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копією дорожньої відомості, коносаментом, транспортною накладною, рапортом, рейсовим звітом капітана, багажною квитанцією тощ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няття та визначення, які стосуються змісту форми, передбачені Законами України "Про транспорт", "Про морські порти України" та іншими нормативно-правовими актами, а с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морський пор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- визначені межами територія й акваторія, обладнані для обслуговування суден і пасажирів, проведення вантажних, транспортних та експедиційних робіт, а також інших пов'язаних з цим видів господарської діяль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акваторія річкового порту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- водна поверхня порту, що в установлених межах забезпечує у своїй судноплавній частині маневрування і стоянку суден.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ІІ. Зміст форми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bookmarkStart w:id="1" w:name="OLE_LINK1"/>
      <w:bookmarkEnd w:id="1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діл 1. Обсяги обробки вантажів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афа 1 дорівнює сумі даних граф 2 та 3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афа 2 включає дані про обсяги о</w:t>
      </w:r>
      <w:r>
        <w:rPr>
          <w:rFonts w:cs="Times New Roman" w:ascii="Times New Roman" w:hAnsi="Times New Roman"/>
          <w:sz w:val="27"/>
          <w:szCs w:val="27"/>
        </w:rPr>
        <w:t>бробки суховантажів,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вантажених або розвантажених сипучих, штабельних та штучних вантажів, які завантажуються навалом, складаються в штабелі або кріпляться на суднах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афа 3 вміщує дані про обсяги о</w:t>
      </w:r>
      <w:r>
        <w:rPr>
          <w:rFonts w:cs="Times New Roman" w:ascii="Times New Roman" w:hAnsi="Times New Roman"/>
          <w:sz w:val="27"/>
          <w:szCs w:val="27"/>
        </w:rPr>
        <w:t>бробки наливних вантажів,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вантажених або розвантажених вантажів наливом у танкери або інші наливні судн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ядок 01 "Обсяг оброблених вантажів, уключаючи перевалку - всього" включає дані про обсяг оброблених вантажів, який визначається за фактичною вагою завантаженого або розвантаженого вантажу "брутто" - предметів, устаткування, речовини, рідини тощо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Рядок 01 враховує роботи із завантаження та розвантаження суден (з урахуванням ліхтерів), виконані на території або в акваторії порту, на рейді, на причалах клієнтури портовими робітниками та із залученням робочої сили за допомогою власних і орендованих механізмів або суднових засобів для перевантажування у порту (на причалі), а саме: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авантаження до суден та розвантаження з них суховантажів і наливних вантажів у тарі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налив до суден та злив з них вантажів на суховантажних та наливних причалах або без їх використання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авантаження суден зерном і вивантаження його з них на елеватори при відповідальності порту за організацію та виконання цих робіт силами клієнтури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вивантаження лісу з суден на воду та завантаження на судна з води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авантаження лісу з плотів в судна та вивантаження з плотів на берег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якщо вантаж не доставлено до пункту призначення за причинами, які не залежать від порту (підприємства), що здійснює перевезення, при цьому оформлюється нова відправка з новими документами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Також рядок 01 вміщує дані про обсяги обробки вантажів, не пов'язаних з морським та річковим вантажооборотом, "за моментом вивантаження з порту":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бункерування суден рідким паливом, вугіллям та іншими видами твердого палива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повернення вантажів через форс-мажорні обставини або метеоумови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- експортні вантажі, що прибули до порту вагонами або автомашинами і через деякий час зняті з експорту і відправлені всередину країни не морським і не річковим транспортом (при умові сплати послуг порту вантажовласником)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Рядок 01 не включає: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- роботи, які виконані на території порту за спеціальними вимогами клієнтури і сплачені нею додатково: штабелювання вантажів, сортування, розкриття вантажних місць для визначення якості вантажу, перекладання для маркірування, роботи з пушіння вантажів, уключаючи вибухові роботи, роботи з обладнання суден для перевезення великої ваги, живої худоби та птиці, закріплення та розкріплення вантажів, очищення суден після розвантажування вантажів, які їх забруднюють, важення вантажів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роботи на території портів, які виконані для господарчих та інших потреб порту, очистка і прибирання території, розбиття криг, вивантаження з автомобільного транспорту вантажів, які прибувають для господарчих і будівельних потреб порту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бирання виробничого сміття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перемішування вугілля з метою запобігання загоранню, киркуванню солі та руди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внутрішнє складське переміщення вантажів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емлечерпальні роботи та роботи, пов'язані з поглибленням дна в акваторії порту;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ри умовах повернення вантажу внаслідок аварії судна або з іншої причини, яка залежить від судна або порту (підприєм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ядок 02 "експортних" включає дані про загальний обсяг оброблених експортних вантажів - завантажених на судна вантажів, вироблених у межах України, що транспортуються іноземним споживач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ядок 03 "імпортних" вміщує дані про загальний обсяг оброблених імпортних вантажів - розвантажених з суден вантажів, вироблених за кордоном, які надійшли на адресу споживачів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ядок 04 "транзитних" включає дані про загальний обсяг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оброблених транзитних вантажів - </w:t>
      </w:r>
      <w:r>
        <w:rPr>
          <w:rFonts w:cs="Times New Roman" w:ascii="Times New Roman" w:hAnsi="Times New Roman"/>
          <w:sz w:val="27"/>
          <w:szCs w:val="27"/>
        </w:rPr>
        <w:t>завантажених та розвантажених на (з) судна вантажів,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роблених за кордоном, які відправляються або прибувають з (на) причалів підприємств України без будь-якого використання їх вітчизняними споживач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ядок 05 "внутрішнього сполучення" включає дані про загальний обсяг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оброблених вантажів внутрішнього сполучення - </w:t>
      </w:r>
      <w:r>
        <w:rPr>
          <w:rFonts w:cs="Times New Roman" w:ascii="Times New Roman" w:hAnsi="Times New Roman"/>
          <w:sz w:val="27"/>
          <w:szCs w:val="27"/>
        </w:rPr>
        <w:t>завантажених на судна та розвантажених з них вантажів у межах України для використання вітчизняними споживач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ядок 09 "не пов'язаних з морським та річковим вантажооборотом"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ключає дані про загальний обсяг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оброблених вантажів, </w:t>
      </w:r>
      <w:r>
        <w:rPr>
          <w:rFonts w:cs="Times New Roman" w:ascii="Times New Roman" w:hAnsi="Times New Roman"/>
          <w:sz w:val="27"/>
          <w:szCs w:val="27"/>
        </w:rPr>
        <w:t>не пов'язаних з морським та річковим вантажооборотом, - завантажених, розвантажених вантажів, перевезення яких здійснюється автомобільними шляхами або залізничними колі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ма даних рядків 02, 03, 04, 05, 09 дорівнює даним рядка 01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діл 2. Кількість оброблених суден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афа 1 дорівнює сумі даних граф 2 та 3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афа 2 включає дані про кількість вантажних</w:t>
      </w:r>
      <w:r>
        <w:rPr>
          <w:rFonts w:cs="Times New Roman" w:ascii="Times New Roman" w:hAnsi="Times New Roman"/>
          <w:sz w:val="27"/>
          <w:szCs w:val="27"/>
        </w:rPr>
        <w:t xml:space="preserve"> суден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 які здійснюється завантаження або розвантаження </w:t>
      </w:r>
      <w:r>
        <w:rPr>
          <w:rFonts w:cs="Times New Roman" w:ascii="Times New Roman" w:hAnsi="Times New Roman"/>
          <w:sz w:val="27"/>
          <w:szCs w:val="27"/>
        </w:rPr>
        <w:t>суховантажів -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ипучих, штабельних та штучних вантажів, які завантажуються навалом, складаються в штабелі або кріпляться на суднах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рафа 3 вміщує дані про кількість вантажних</w:t>
      </w:r>
      <w:r>
        <w:rPr>
          <w:rFonts w:cs="Times New Roman" w:ascii="Times New Roman" w:hAnsi="Times New Roman"/>
          <w:sz w:val="27"/>
          <w:szCs w:val="27"/>
        </w:rPr>
        <w:t xml:space="preserve"> суден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які здійснюється завантаження або розвантаження</w:t>
      </w:r>
      <w:r>
        <w:rPr>
          <w:rFonts w:cs="Times New Roman" w:ascii="Times New Roman" w:hAnsi="Times New Roman"/>
          <w:sz w:val="27"/>
          <w:szCs w:val="27"/>
        </w:rPr>
        <w:t xml:space="preserve"> наливних вантажів -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антажів наливом у танкери або інші наливні судн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ядок 06 "Кількість оброблених суден - всього" включає дані про загальну кількість вантажних суден, на які здійснюється завантаження або розвантаження вантажів вручну або механізованим засобом.</w:t>
      </w:r>
    </w:p>
    <w:p>
      <w:pPr>
        <w:pStyle w:val="Normal"/>
        <w:spacing w:lineRule="auto" w:line="228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ядок 07 "у т.ч. закордонних та інфрахт" вміщує дані про загальну кількість </w:t>
      </w:r>
      <w:r>
        <w:rPr>
          <w:rFonts w:cs="Times New Roman" w:ascii="Times New Roman" w:hAnsi="Times New Roman"/>
          <w:sz w:val="27"/>
          <w:szCs w:val="27"/>
        </w:rPr>
        <w:t>вантажних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ордонних суден та суден іноземних фрахтувачів, на які здійснюється завантаження або розвантаження вантажів вручну або механізованим засобом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List"/>
              <w:rPr/>
            </w:pPr>
            <w:r>
              <w:rPr>
                <w:sz w:val="26"/>
                <w:szCs w:val="26"/>
                <w:lang w:val="uk-UA"/>
              </w:rPr>
              <w:t>Заступник директора департаменту</w:t>
            </w:r>
          </w:p>
          <w:p>
            <w:pPr>
              <w:pStyle w:val="Lis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истики послуг Держстату</w:t>
            </w:r>
          </w:p>
        </w:tc>
        <w:tc>
          <w:tcPr>
            <w:tcW w:w="3960" w:type="dxa"/>
            <w:tcBorders/>
          </w:tcPr>
          <w:p>
            <w:pPr>
              <w:pStyle w:val="List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List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. О. Кармазіна</w:t>
            </w:r>
          </w:p>
        </w:tc>
      </w:tr>
    </w:tbl>
    <w:p>
      <w:pPr>
        <w:pStyle w:val="Normal"/>
        <w:spacing w:lineRule="auto" w:line="228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0.10.2014 №17.4-12/4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 CYR" w:hAnsi="Times New Roman CYR" w:eastAsia="Times New Roman" w:cs="Times New Roman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20:00Z</dcterms:created>
  <dc:creator>N.Mihayluk</dc:creator>
  <dc:description/>
  <cp:keywords/>
  <dc:language>en-US</dc:language>
  <cp:lastModifiedBy>N.Mihayluk</cp:lastModifiedBy>
  <cp:lastPrinted>2014-10-29T11:21:00Z</cp:lastPrinted>
  <dcterms:modified xsi:type="dcterms:W3CDTF">2014-12-10T07:20:00Z</dcterms:modified>
  <cp:revision>2</cp:revision>
  <dc:subject/>
  <dc:title/>
</cp:coreProperties>
</file>