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/>
      </w:pPr>
      <w:r>
        <w:rPr>
          <w:sz w:val="28"/>
          <w:szCs w:val="28"/>
        </w:rPr>
        <w:t>В. о. Голови Державної служби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>І. М. Жук</w:t>
      </w:r>
    </w:p>
    <w:p>
      <w:pPr>
        <w:pStyle w:val="Normal"/>
        <w:spacing w:lineRule="auto" w:line="360"/>
        <w:ind w:right="-262"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грудня</w:t>
      </w:r>
      <w:r>
        <w:rPr>
          <w:sz w:val="28"/>
          <w:szCs w:val="28"/>
        </w:rPr>
        <w:t xml:space="preserve"> 2014 р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true"/>
        <w:autoSpaceDE w:val="true"/>
        <w:spacing w:before="0" w:after="0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 xml:space="preserve">РОЗ’ЯСНЕННЯ </w:t>
      </w:r>
    </w:p>
    <w:p>
      <w:pPr>
        <w:pStyle w:val="Heading5"/>
        <w:keepNext w:val="true"/>
        <w:autoSpaceDE w:val="true"/>
        <w:spacing w:before="0" w:after="0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щодо форми державного статистичного спостереження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КЗР (річна) "Звіт про діяльність колективного засобу розміщування"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Роз’яснення містять інформацію щодо показників та змісту форми державного статистичного спостереження № 1-КЗР (річна) "Звіт про діяльність колективного засобу розміщування" (далі – форма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  <w:r>
        <w:rPr>
          <w:sz w:val="28"/>
          <w:szCs w:val="28"/>
        </w:rPr>
        <w:t xml:space="preserve"> відображає дані документів бухгалтерського обліку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ож </w:t>
      </w:r>
      <w:r>
        <w:rPr>
          <w:sz w:val="28"/>
          <w:szCs w:val="28"/>
          <w:lang w:val="uk-UA"/>
        </w:rPr>
        <w:t>установчих документів засобу розміщуванн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ні засоби розміщування (далі </w:t>
      </w:r>
      <w:bookmarkStart w:id="0" w:name="OLE_LINK1"/>
      <w:r>
        <w:rPr>
          <w:sz w:val="28"/>
          <w:szCs w:val="28"/>
          <w:lang w:val="uk-UA"/>
        </w:rPr>
        <w:t>–</w:t>
      </w:r>
      <w:bookmarkEnd w:id="0"/>
      <w:r>
        <w:rPr>
          <w:sz w:val="28"/>
          <w:szCs w:val="28"/>
          <w:lang w:val="uk-UA"/>
        </w:rPr>
        <w:t xml:space="preserve"> КЗР) – засоби розміщування, в яких надають місце для ночівлі в кімнаті чи іншому приміщенні, у яких число місць повинно перевищувати певний мінімум для груп осіб, більших, ніж одна сім'я, а всі місця підлягають єдиному керівництву й оплаті відповідно до встановлених ц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формацію щодо тимчасово непрацюючого на кінець звітного періоду КЗР (перебував на капітальному ремонті, піддавався модернізації або з іншої причини) містить адресна частина форми, а також показники, що характеризують його діяльність до початку капітального ремонту, модернізації тощо: для КЗР, що працював протягом частини звітного періоду – показники, що характеризують діяльність КЗР за період його роботи; для КЗР, що не працював протягом усього періоду – показники розділ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міст форм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"Загальні відомості про колективний засіб розміщування"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містить інформацію про типи КЗР, к</w:t>
      </w:r>
      <w:r>
        <w:rPr>
          <w:bCs/>
          <w:sz w:val="28"/>
          <w:szCs w:val="28"/>
          <w:lang w:val="uk-UA"/>
        </w:rPr>
        <w:t xml:space="preserve">атегорії готелів та аналогічних засобів розміщування, місце розташування, період функціонування та кількість днів роботи КЗР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оняття та визначення, які стосуються змісту форми, передбачені</w:t>
      </w:r>
      <w:r>
        <w:rPr>
          <w:sz w:val="28"/>
          <w:szCs w:val="28"/>
          <w:lang w:val="uk-UA"/>
        </w:rPr>
        <w:t xml:space="preserve"> у </w:t>
      </w:r>
      <w:r>
        <w:rPr>
          <w:bCs/>
          <w:sz w:val="28"/>
          <w:szCs w:val="28"/>
          <w:lang w:val="uk-UA"/>
        </w:rPr>
        <w:t>ДСТУ 4527:2006 "</w:t>
      </w:r>
      <w:r>
        <w:rPr>
          <w:sz w:val="28"/>
          <w:szCs w:val="28"/>
          <w:lang w:val="uk-UA"/>
        </w:rPr>
        <w:t xml:space="preserve">Послуги туристичні. Засоби розміщення. Терміни та визначення" та </w:t>
      </w:r>
      <w:r>
        <w:rPr>
          <w:bCs/>
          <w:sz w:val="28"/>
          <w:szCs w:val="28"/>
          <w:lang w:val="uk-UA"/>
        </w:rPr>
        <w:t>ДСТУ 4268:2003 "</w:t>
      </w:r>
      <w:r>
        <w:rPr>
          <w:sz w:val="28"/>
          <w:szCs w:val="28"/>
          <w:lang w:val="uk-UA"/>
        </w:rPr>
        <w:t>Послуги туристичні. Засоби розміщування. Загальні вимог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телі та аналогічні засоби розміщування – колективні засоби розміщування, що складаються більше ніж з шести номерів; мають єдине керівництво; надають готельні послуги, зокрема обслуговування в номерах, щоденне заправляння ліжок та прибирання кімнат і санвузлів; згруповані в класи і категорії відповідно до переліку надаваних послуг та наявного устатковання і не входять до категорії спеціалізованих закла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телі – колективні засоби розміщування, які мають номерний фонд, службу приймання, інші служби, що забезпечують надавання готельних послуг, не обмежених щоденним заправлянням ліжок, прибиранням кімнат та санвузлів тощо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огічні засоби розміщування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ективні засоби розміщування, що складаються з номерів і надають обмежені готельні послуги, зокрема щоденне заправлянням ліжок, прибирання кімнат і санвузлів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отель – засіб розміщування, розташований за межами міста вздовж автошляху, як правило, в одно-двоповерховій будівлі або в частині будівлі з окремим входом, який має умови для паркування й технічного обслуговування автомобіл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Хостел (молодіжний готель) – готель, у якому номери розташовані зазвичай за коридорною або блочною системою і має умови для самостійного готування їжі та санітарно-технічні зручності на поверсі або в блоці; може організовувати харчування в закладі ресторанного госпо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мпінг – засіб розміщування на огородженій території, де розміщування забезпечують у котеджах та (або) бунгало та (або) надають місця для розташовування наметів, караванів і караванів-будиночків. Територія облаштована санітарно-технічними зручностями загального корист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гроготель – готель, розташований у сільській місцевості, який має умови для сільськогосподарської діяльності під час відпоч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колективні засоби розміщування – засоби розміщування, що надають мінімум послуг (крім щоденного заправляння ліжок), не обов'язково складаються з номерів, а можуть мати окремі одиниці житлового типу або колективні спальні приміщенн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і засоби розміщування (далі – спеціалізовані КЗР) – засоби розміщування, що можуть бути безприбутковими, мають єдине керівництво, надають мінімум готельних послуг (крім щоденного заправляння ліжок), не обов'язково мають номери, а можуть мати одиниці житлового типу або колективні спальні приміщення і, крім розміщування, виконують ще яку-небудь функцію (наприклад, лікування, оздоровлення, соціальну допомогу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формацію щодо бальнеологічної лікарні, грязелікарні чи бальнеогрязелікарні, які входять до складу КЗР, містить звіт спеціалізованого КЗР, до складу якого вони входят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ки 18 - 23 містять інформацію щодо категорії готелів та аналогічних засобів розміщ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24-26 містять інформацію щодо місця розташування спеціалізованих КЗР – на території курорту, національного парку чи іншій територ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ки 27 і 28 містять інформацію щодо періоду фактичного функціонування КЗР – цілорічний або сезонний відповідно. КЗР, які могли працювати протягом року, але фактично працювали 180 днів або менше (за винятком КЗР, що були закриті на капітальний ремонт), можуть вважатися сезон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лорічні КЗР, що були закриті на капітальний ремонт або не працювали протягом усього звітного періоду з іншої причини, можуть вважатися цілорічними, сезонні – сезон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29 звіту сезонного КЗР містить число й місяць відкриття сезону, рядок 30 – закриття сезон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0-1 містить дані щодо фактичної кількості днів роботи протягом звітного періоду цілорічних та сезонних КЗР, а також тих КЗР, які працювали частину звітного періоду. Для КЗР, які не працювали протягом усього звітного періоду, зазначений рядок дорівнює 0. 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Місткість та номерний фонд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31 уміщує дані щодо загальної кількості місць у готелі або аналогічному засобі розміщування, тобто кількості ліжок у всіх номерах станом на кінець звітного рок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31 не охоплює даних щод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(додаткових) місц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у тих номерах, які постійно зайняті не за прямим призначенням, наприклад під установи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2 містить інформацію щодо кількості всіх номерів згідно з інвентарними даними станом на кінець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ки 33-36 містять дані щодо кількості номерів вищої категорії (президентський апартамент, апартамент, люкс, дуплекс, напівлюкс (студіо)), першої категорії (стандарт), другої та третьої категорі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сумок даних рядків 33-36 має бути меншим або дорівнювати даним рядка 32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37 – 38 уміщують дані про ліжка (місця) у спеціалізованих засобах розміщування, розгорнуті у межах кошторису. Зазначені показники не охоплюють даних про ліжка (місця), розгорнуті понад кошторис на верандах, у лікарських кабінетах, за рахунок ущільнення місць у палатах, а також орендовані у приватних будинках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7 містить інформацію про кількість ліжок (місць) у місяць максимального розгортання як цілорічних, так і сезонних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38 містить інформацію про кількість ліжок (місць) у цілорічних спеціалізованих засобах розміщування як тривалого, так і одно-дводенного перебування, яка є сталою протягом рок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лад, у січні діяло 50 ліжок, з лютого до квітня – 60, у травні – 75, з червня до жовтня – 100, у листопаді – 75, у грудні – 50. У цьому разі кількість ліжок у місяць максимального розгортання (рядок 37) дорівнює 100, а кількість цілорічних ліжок (рядок 38) – 50. </w:t>
      </w:r>
      <w:r>
        <w:br w:type="page"/>
      </w:r>
    </w:p>
    <w:p>
      <w:pPr>
        <w:pStyle w:val="Style13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Відомості про розміщених осіб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3 містить інформацію щодо кількості осіб, які були розміщені у КЗР протягом звітного року (для цілорічних КЗР) і протягом сезону (для сезонних КЗР) з урахуванням окремих категорій – дітей та іноземців (рядки 40-41). Звіти санаторіїв, санаторіїв-профілакторіїв, пансіонатів з лікуванням охоплюють дані про осіб, які перебували в закладах як з метою лікування, так і з метою відпочинку. Звіти всіх спеціалізованих КЗР містять дані про кількість оздоровлених осіб незалежно від кількості пред'явлених ними путівок. Осіб, оздоровлених на ліжках, орендованих у приватних будинках, також уключають у звіт. Звіти санаторіїв-профілакторіїв уключають також усіх оздоровлених амбулаторно – з харчуванням і без нього. </w:t>
      </w:r>
    </w:p>
    <w:p>
      <w:pPr>
        <w:pStyle w:val="Style13"/>
        <w:spacing w:before="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падку перебування КЗР на ремонті протягом кількох місяців у звітному році, розділ уміщує інформацію про кількість осіб, обслугованих КЗР за період його роботи. </w:t>
      </w:r>
    </w:p>
    <w:p>
      <w:pPr>
        <w:pStyle w:val="Style13"/>
        <w:spacing w:before="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3 не містить інформації щодо кількості осіб, обслугованих бальнеологічними лікарнями, грязелікарнями, бальнеогрязелікарнями, які перебувають на самостійному балансі й укладають договори із санаторіями, пансіонатами з лікуванням тощо на обслуговування осіб, що оздоровлюються в цих закладах. 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а 4 містить інформацію про загальну кількість ночівель (для готелів та аналогічних засобів розміщування) або ліжко-днів (для спеціалізованих засобів розміщування) щодо всіх осіб, які були розміщені у КЗР протягом звітного року (для цілорічних КЗР) і за сезон (для сезонних КЗР) з урахуванням окремих категорій – дітей та іноземців (рядки 40-41). Цей показник відображає використану кількість постійних і тимчасових місць і визначається на підставі книги обліку розміщених осіб. При вимірюванні тривалості перебування в КЗР у днях кількість ночівель може становити число днів мінус одиниця. Ночівлею також можна вважати перебування в КЗР менше 24 годин, але більше ніж 12 годин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одаток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вміщує дані щодо розподілу розміщених іноземців по країнах, з яких вони прибули, згідно з Класифікацією країн світу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1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тить назву країни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2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тить цифровий код країн світу відповідно до Класифікації країн світу, затвердженої наказом Держстату України від 30.12.2013 № 426, і заповнюється органами державної статистики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а 3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вміщує інформацію про кількість іноземців, які були розміщені у КЗР, із розподілом по країнах світу, з яких вони прибули. Сума даних по всіх рядках графи 3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ає дорівнювати даним рядка 41 за графою 3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Окремі категорії розміщених осіб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містить інформацію щодо кількості осіб, які були розміщені у спеціалізованих КЗР протягом звітного року (для цілорічних КЗР) і за сезон (для сезонних КЗ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афа 3 містить інформацію щодо кількості всіх розміщених осіб, графа 4 – щодо кількості розміщених дітей у віці 0-17 ро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розділу ІV відповідають даним розділу IІІ, а саме: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2 графи 3 відповідають даним рядка 39 графи 3 розділу IІІ;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2 графи 4 відповідають даним рядка 40 графи 3 розділу IІІ.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Розподіл дітей за регіонами, з яких вони прибули на оздоровлення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вміщує інформацію про кількість дітей у віці 0-17 років, оздоровлених у спеціалізованих засобах розміщува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47 - 74 охоплюють дані про загальну кількість дітей, а також їх окремі категорії за регіонами, з яких прибули діт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75 містить дані про кількість дітей, які прибули в заклад з інших країн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 розділу V відповідають даним розділу IV, а саме: 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4 відповідають даним рядка 42 графи 4 розділу IV;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5 відповідають даним рядка 45 графи 4 розділу IV;</w:t>
      </w:r>
    </w:p>
    <w:p>
      <w:pPr>
        <w:pStyle w:val="Style13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6 відповідають даним рядка 43 графи 4 розділу IV;</w:t>
      </w:r>
    </w:p>
    <w:p>
      <w:pPr>
        <w:pStyle w:val="Style13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рядка 47 графи 7 відповідають даним рядка 46 графи 4 розділу IV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ума даних рядків 48 – 75 за графами 4 – 7 відповідає даним рядка 47 за відповідними графа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 граф 5 та 7 можуть бути меншими або дорівнювати даним граф 4 та 6 за відповідними рядками. 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"Структурн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ідрозділ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сфер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сервісу"</w:t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ить інформацію про кількість структурних підрозділів сфери сервісу, які  перебувають на балансі КЗР, тобто входять до його с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7 уміщує інформацію 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укар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8 уміщує інформацію 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прокату (спортивного інвентаря, автомобілів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9 охоплює дані про кількість пралень, що надають послуги з термінової чистки, прання та прасування одягу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ки 80 - 83 охоплюють дані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ун або лазень, басейнів, тенісних кортів та тренажерних з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4 містить дані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 інших спортивних споруд – приміщення для фізкультурно-оздоровчих занять, футбольні поля, стрілецькі тири, веслувальні канали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5 містить дані про кількість автостоянок, що охороняються (критих чи відкритих), з автосервісом, автозаправочною станцією та іншими послуг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6 включає дані про кількість ресторанів, кафе, барі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інших підприємств громадського харч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7 містить дані про кількість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торгівлі (магазинів, кіосків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88 охоплює дані про 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підрозділів сфери сервісу, які не ввійшли до вищенаведеного переліку (косметичний салон, масажний кабінет, міжміський телефон, пошта, телеграф, телетайп, медичний пункт, пункт обміну валюти, служба ремонту одягу, взуття та інш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ма даних рядків 77-88 відповідає даним рядка 76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Кількість працівників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казники розділу містять інформацію щодо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ості працівників у  колективному засобі розміщ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9 відображає дані щодо середньооблікової кількості штатних працівників, у тому числі жінок, розраховані згідно з чинною Інструкцією зі статистики кількості працівників.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Основні показники фінансово-господарської діяльності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жерелами інформації, що міститься у розділі, є дані документів бухгалтерського обліку та фінансової звітності. </w:t>
      </w:r>
    </w:p>
    <w:p>
      <w:pPr>
        <w:pStyle w:val="TextBodyIndent"/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діл містить інформацію щодо </w:t>
      </w:r>
      <w:r>
        <w:rPr>
          <w:bCs/>
          <w:sz w:val="28"/>
          <w:szCs w:val="28"/>
          <w:lang w:val="uk-UA"/>
        </w:rPr>
        <w:t xml:space="preserve">показників фінансово-господарської діяльності за фактичний період функціонування КЗР: для цілорічних КЗР - за рік, для сезонних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за сезон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93 – 103 не містять даних про доходи і витрати безприбуткових спеціалізованих КЗР, тобто тих спеціалізованих КЗР, у яких вартість путівок або вартість перебування розміщених осіб покривається за рахунок коштів державного або місцевих бюджетів, коштів підприємств, на балансі яких вони перебуваю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93 відображає дані про загальний обсяг вартості послуг (без ПДВ, акцизного податку й аналогічних платежів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, наданих КЗР (сума доходів від послуг проживання, харчування, санаторно-курортних, оздоровчих та інших послуг, наданих розміщеним особам, що включаються у вартість номерів, путівок, курсівок і додаткових платних послуг), у розмірі фінансових надходжень безпосередньо від населення або від організацій, які сплачують перебування в них своїх працівникі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94 охоплює дані про доходи, отримані від надання послуг з розміщення (у розмірі вартості номера), без урахування тих послуг, що оплачені споживачем у складі турпакета, тобто в складі вартості туристської або санаторно-курортної путівки. Цей рядок містить інформацію щодо доходів готелів та аналогічних засобів розміщування, а також спеціалізованих КЗР, які надають послуги із тимчасового розміщування без путі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ок 95 містить інформацію про доходи спеціалізованих КЗР від реалізації власних путівок або доходи готелів та аналогічних засобів розміщування від надання послуг з розміщення, вартість яких оплачена в складі турпакета, тобто доходи від обслуговування осіб, розміщених по туристських або санаторно-курортних путів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ок 96 відображає дані про доходи від додаткових платних послуг, сплачених розміщеними особами понад вартість номера або вартості путівки, а також послуг, наданих особам, що не відносяться до розміщених у цьому КЗР осіб (іншим особам) – екскурсійні послуги, послуги громадського харчування, лікувально-оздоровчого характеру, роздрібної торгівлі, побутові послуги (пунктів прокату, лазень, автостоянок тощ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рядка 93 відповідають сумі даних рядків 94-96 (графа 3)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97 містить інформацію про суму всіх операційних витрат, що відображені у рядках 98 – 102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103 містить інформацію про витрати, які не знайшли відображення у рядку 97, зокрема, втрати від участі в капіталі, інші фінансові витрати, а також собівартість реалізації фінансових інвестицій, необоротних активів, майнових комплексів; втрати від неопераційних курсових різниць; втрати від зниження ціни фінансових інвестицій та необоротних активів тощо. Цей рядок уключає також дані про незавершене виробництво підприємств, які мають на своєму балансі структурні підрозділи з виготовлення продуктів харчування.</w:t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104 відображає дані про фактичну середню вартість одного ліжко-дня (людино-дня) перебування в закладі всіх без винятку КЗР. Для безприбуткових спеціалізованих КЗР рядок містить інформацію щодо середньої вартості одного ліжко-дня (людино-дня), розрахованої згідно з фактичними видатками зазначених КЗР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ередня вартість одного ліжко-дня (людино-дня) перебування в закладі може розраховуватися як відношення доходів від продажу номерів та реалізації путівок (підсумок даних рядків 94 та 95) до загальної кількості ночівель (ліжко-днів) (дані рядка 39 графи 4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безприбуткових спеціалізованих КЗР (у разі відсутності даних щодо доходів і витрат у рядках 93-103) середня вартість одного ліжко-дня (людино-дня) перебування в закладі може розраховуватися як відношення загальної вартості перебування усіх розміщених за весь період функціонування КЗР до загальної кількості ліжко-днів (людино -днів) перебування в закладі. Наприклад, з 1 січня до 15 травня вартість одного ліжко-дня перебування становила 250 грн.,  а  кількість  ліжко-днів  перебування - 220;  з  16 травня до 30 вересня – 350 грн. та 320 ліжко-днів перебування; з 1 жовтня до 31 грудня – 200  грн. та 150 ліжко-днів перебування. У цьому випадку  середня  вартість  одного  ліжко-дня (людино-дня) перебування дорівнює 286 грн.: ((250х220)+(350х320)+(200х150))/(220+320+150) =197000/690=286.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"Площа колективного засобу розміщування"</w:t>
      </w:r>
    </w:p>
    <w:p>
      <w:pPr>
        <w:pStyle w:val="Style13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105 містить інформацію про площу всіх номерів, площу підсобних приміщень: кухонь, ванних і душових кімнат, туалетів, камер схову, буфетів, комор та побутових кімнат, коридорів, вестибюлів, холів, гардеробів, віталень, адміністративних приміщень, вбудованих шаф, а для цілорічних КЗР - також дані про площу прибудованих до будинку приміщень (терас, веранд, мансард тощо), які є опалюваними та придатними для проживання протягом усього року. Цей показник 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ключає </w:t>
      </w:r>
      <w:r>
        <w:rPr>
          <w:sz w:val="28"/>
          <w:szCs w:val="28"/>
          <w:lang w:val="uk-UA"/>
        </w:rPr>
        <w:t>даних про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сходових кліток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тамбурів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балконів, лоджій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106 </w:t>
      </w:r>
      <w:r>
        <w:rPr>
          <w:sz w:val="28"/>
          <w:szCs w:val="28"/>
        </w:rPr>
        <w:t xml:space="preserve">містить </w:t>
      </w:r>
      <w:r>
        <w:rPr>
          <w:sz w:val="28"/>
          <w:szCs w:val="28"/>
          <w:lang w:val="uk-UA"/>
        </w:rPr>
        <w:t xml:space="preserve">дані про </w:t>
      </w:r>
      <w:r>
        <w:rPr>
          <w:sz w:val="28"/>
          <w:szCs w:val="28"/>
        </w:rPr>
        <w:t>площ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ер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значених для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їжджих.</w:t>
      </w:r>
      <w:r>
        <w:rPr>
          <w:sz w:val="28"/>
          <w:szCs w:val="28"/>
          <w:lang w:val="uk-UA"/>
        </w:rPr>
        <w:t xml:space="preserve"> Цей показник 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ключає </w:t>
      </w:r>
      <w:r>
        <w:rPr>
          <w:sz w:val="28"/>
          <w:szCs w:val="28"/>
          <w:lang w:val="uk-UA"/>
        </w:rPr>
        <w:t xml:space="preserve">даних про </w:t>
      </w:r>
      <w:r>
        <w:rPr>
          <w:sz w:val="28"/>
          <w:szCs w:val="28"/>
        </w:rPr>
        <w:t>площ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обних приміще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омер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ст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йнят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 прямим призначення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прикла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уфети</w:t>
      </w:r>
      <w:r>
        <w:rPr>
          <w:sz w:val="28"/>
          <w:szCs w:val="28"/>
          <w:lang w:val="uk-UA"/>
        </w:rPr>
        <w:t xml:space="preserve">, перукарні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ощо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107 </w:t>
      </w:r>
      <w:r>
        <w:rPr>
          <w:sz w:val="28"/>
          <w:szCs w:val="28"/>
        </w:rPr>
        <w:t xml:space="preserve">містить </w:t>
      </w:r>
      <w:r>
        <w:rPr>
          <w:sz w:val="28"/>
          <w:szCs w:val="28"/>
          <w:lang w:val="uk-UA"/>
        </w:rPr>
        <w:t xml:space="preserve">інформацію щодо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і засобу розміщування - площа власна або орендована в іншого КЗР.</w:t>
      </w:r>
    </w:p>
    <w:p>
      <w:pPr>
        <w:pStyle w:val="Style13"/>
        <w:spacing w:before="0" w:after="0"/>
        <w:ind w:firstLine="709"/>
        <w:jc w:val="both"/>
        <w:rPr>
          <w:rStyle w:val="Hps"/>
          <w:lang w:val="uk-UA"/>
        </w:rPr>
      </w:pPr>
      <w:r>
        <w:rPr>
          <w:sz w:val="28"/>
          <w:szCs w:val="28"/>
          <w:lang w:val="uk-UA"/>
        </w:rPr>
        <w:t xml:space="preserve">Рядки 108 - 110 уміщують інформацію про майданчики для кемпінгу: кількість котеджів або бунгало, розташованих на території кемпінгу, кількість місць та площу, призначену для розташування наметів, караванів та караванів-будиночків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360" w:after="0"/>
        <w:ind w:firstLine="680"/>
        <w:jc w:val="both"/>
        <w:rPr/>
      </w:pPr>
      <w:r>
        <w:rPr>
          <w:sz w:val="28"/>
          <w:szCs w:val="28"/>
          <w:lang w:val="uk-UA"/>
        </w:rPr>
        <w:t>Роз'яснення щодо заповнення форми державного статистичного спостереження № 1-КЗР (річна) "Звіт про діяльність колективного засобу розміщування" від 30 листопада 2012 року № 18/1-12/36 є недійсними.</w:t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21"/>
              <w:tabs>
                <w:tab w:val="clear" w:pos="708"/>
                <w:tab w:val="left" w:pos="1437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 статистики послуг</w:t>
            </w:r>
            <w:r>
              <w:rPr>
                <w:sz w:val="28"/>
                <w:szCs w:val="28"/>
                <w:lang w:val="uk-UA"/>
              </w:rPr>
              <w:t xml:space="preserve"> Держстату</w:t>
            </w:r>
          </w:p>
        </w:tc>
        <w:tc>
          <w:tcPr>
            <w:tcW w:w="5103" w:type="dxa"/>
            <w:tcBorders/>
          </w:tcPr>
          <w:p>
            <w:pPr>
              <w:pStyle w:val="21"/>
              <w:tabs>
                <w:tab w:val="clear" w:pos="708"/>
                <w:tab w:val="left" w:pos="1437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tabs>
                <w:tab w:val="clear" w:pos="708"/>
                <w:tab w:val="left" w:pos="1437" w:leader="none"/>
              </w:tabs>
              <w:spacing w:lineRule="auto" w:line="240" w:before="0" w:after="0"/>
              <w:ind w:left="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Кармазіна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14 № 17.4-12/5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1:00Z</dcterms:created>
  <dc:creator>User</dc:creator>
  <dc:description/>
  <cp:keywords/>
  <dc:language>en-US</dc:language>
  <cp:lastModifiedBy>O.Senik</cp:lastModifiedBy>
  <cp:lastPrinted>2014-12-03T12:50:00Z</cp:lastPrinted>
  <dcterms:modified xsi:type="dcterms:W3CDTF">2014-12-09T10:19:00Z</dcterms:modified>
  <cp:revision>19</cp:revision>
  <dc:subject/>
  <dc:title> </dc:title>
</cp:coreProperties>
</file>