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right="140" w:firstLine="6237"/>
        <w:jc w:val="righ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tbl>
      <w:tblPr>
        <w:tblW w:w="4076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стату України </w:t>
            </w:r>
          </w:p>
          <w:p>
            <w:pPr>
              <w:pStyle w:val="Normal"/>
              <w:spacing w:lineRule="auto" w:line="480" w:before="12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Власенко Н.С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  <w:u w:val="single"/>
              </w:rPr>
              <w:t>11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черв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4р.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  <w:lang w:val="uk-UA"/>
        </w:rPr>
      </w:pPr>
      <w:r>
        <w:rPr>
          <w:b/>
          <w:caps/>
          <w:spacing w:val="2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заповнення окремих показників </w:t>
      </w:r>
      <w:r>
        <w:rPr>
          <w:b/>
          <w:bCs/>
          <w:sz w:val="28"/>
          <w:szCs w:val="28"/>
          <w:lang w:val="uk-UA"/>
        </w:rPr>
        <w:t xml:space="preserve">форми держав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тистичного спостереження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сільрада (річна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"Посівні площі сільськогосподарських культур у домашні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х на території сільської ради під урожай 20__ року"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ержавна служба статистики України надає додаткову інформацію щодо окремих показників і змісту форми </w:t>
      </w:r>
      <w:r>
        <w:rPr>
          <w:spacing w:val="30"/>
          <w:sz w:val="28"/>
          <w:szCs w:val="28"/>
          <w:lang w:val="uk-UA"/>
        </w:rPr>
        <w:t>№4</w:t>
      </w:r>
      <w:r>
        <w:rPr>
          <w:sz w:val="28"/>
          <w:szCs w:val="28"/>
          <w:lang w:val="uk-UA"/>
        </w:rPr>
        <w:t xml:space="preserve"> – сільрада (річна) "Посівні площі сільськогосподарських культур у домашніх господарствах на території сільської ради під урожай 20__ року".</w:t>
      </w:r>
    </w:p>
    <w:p>
      <w:pPr>
        <w:pStyle w:val="TextBody"/>
        <w:spacing w:before="96" w:after="0"/>
        <w:ind w:firstLine="567"/>
        <w:jc w:val="both"/>
        <w:rPr>
          <w:b w:val="false"/>
          <w:b w:val="false"/>
          <w:spacing w:val="0"/>
          <w:sz w:val="28"/>
          <w:szCs w:val="28"/>
          <w:lang w:val="uk-UA"/>
        </w:rPr>
      </w:pPr>
      <w:r>
        <w:rPr>
          <w:b w:val="false"/>
          <w:spacing w:val="0"/>
          <w:sz w:val="28"/>
          <w:szCs w:val="28"/>
          <w:lang w:val="uk-UA"/>
        </w:rPr>
        <w:t>1. Показник форми щодо посівної площі сільськогосподарських культур (рядки з 1 до 8.2.) включає інформацію про посіви, які проведено на території сільської, селищної і міської ради фізичними особами-підприємцями (особисто або через найманих працівників), незалежно від місця реєстрації їх проживання.</w:t>
      </w:r>
    </w:p>
    <w:p>
      <w:pPr>
        <w:pStyle w:val="Normal"/>
        <w:spacing w:before="96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значені рядки форми № 4 – сільрада (річна) містять показники обліку посівів сільськогосподарських культур, які розміщені на території сільської, селищної і міської ради фізичними особами-підприємцями, на підставі форми первинного погосподарського обліку № 4 "Посівні площі сільськогосподарських культур у домашніх господарствах на території сільської ради під урожай 20__ року", яка передбачена для ведення у сільських, селищних і міських радах, на території яких розташовані сільські населені пункти, з відміткою "Посівні площі сільськогосподарських культур у фізичних осіб-підприємців на території сільської ради". </w:t>
      </w:r>
    </w:p>
    <w:p>
      <w:pPr>
        <w:pStyle w:val="TextBodyIndent"/>
        <w:widowControl w:val="false"/>
        <w:spacing w:before="96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widowControl w:val="false"/>
        <w:spacing w:before="96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статистики сільського господарства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                                                 О.М. Прокопенко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6.2014 № 18.1-12/1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4"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pacing w:val="-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26" w:right="567" w:firstLine="567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50:00Z</dcterms:created>
  <dc:creator>Кобилін В.О.</dc:creator>
  <dc:description/>
  <cp:keywords/>
  <dc:language>en-US</dc:language>
  <cp:lastModifiedBy>user</cp:lastModifiedBy>
  <cp:lastPrinted>2014-06-10T12:53:00Z</cp:lastPrinted>
  <dcterms:modified xsi:type="dcterms:W3CDTF">2014-06-11T11:19:00Z</dcterms:modified>
  <cp:revision>12</cp:revision>
  <dc:subject/>
  <dc:title> 	</dc:title>
</cp:coreProperties>
</file>