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2788920" cy="180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Заступник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Держстату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240"/>
                                    <w:jc w:val="right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Власенко Н.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«08»  листопада 2013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42.25pt;mso-wrap-distance-left:9pt;mso-wrap-distance-right:0pt;mso-wrap-distance-top:0pt;mso-wrap-distance-bottom:0pt;margin-top:56.75pt;mso-position-vertical-relative:page;margin-left:2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Заступник Голов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Держстату Україн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240"/>
                              <w:jc w:val="right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Власенко Н.С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«08»  листопада 2013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  <w:t xml:space="preserve">Роз’ясн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окремих показників </w:t>
      </w:r>
      <w:r>
        <w:rPr>
          <w:b/>
          <w:bCs/>
          <w:color w:val="000000"/>
          <w:sz w:val="28"/>
          <w:szCs w:val="28"/>
          <w:lang w:val="uk-UA"/>
        </w:rPr>
        <w:t xml:space="preserve">форм державних статистичних спостережень № 24 "Стан тваринництва за 20 _ рік" (річна) 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№ </w:t>
      </w:r>
      <w:r>
        <w:rPr>
          <w:b/>
          <w:bCs/>
          <w:color w:val="000000"/>
          <w:sz w:val="28"/>
          <w:szCs w:val="28"/>
          <w:lang w:val="uk-UA"/>
        </w:rPr>
        <w:t>24-сг "Стан тваринництва на «_»________20_ року" (місячна)</w:t>
      </w:r>
    </w:p>
    <w:p>
      <w:pPr>
        <w:pStyle w:val="Normal"/>
        <w:spacing w:before="0" w:after="60"/>
        <w:ind w:firstLine="53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Методичних рекомендацій щодо проведення розрахунків витрат кормів сільськогосподарським тваринам у господарствах усіх категорій, затверджених н</w:t>
      </w:r>
      <w:r>
        <w:rPr>
          <w:color w:val="000000"/>
          <w:sz w:val="28"/>
          <w:szCs w:val="28"/>
          <w:lang w:val="uk-UA"/>
        </w:rPr>
        <w:t>аказом Державного комітету статистики України</w:t>
      </w:r>
      <w:r>
        <w:rPr>
          <w:sz w:val="28"/>
          <w:szCs w:val="28"/>
          <w:lang w:val="uk-UA"/>
        </w:rPr>
        <w:t xml:space="preserve"> від 24.01.2008 № 18 (із змінами, затвердженими наказом Держстату України від 13.08.2013р. № 245), рекомендується середня поживність кормів у кормових одиницях (Додаток), яка може бути використана у розділах 7 форм </w:t>
      </w:r>
      <w:r>
        <w:rPr>
          <w:bCs/>
          <w:color w:val="000000"/>
          <w:sz w:val="28"/>
          <w:szCs w:val="28"/>
          <w:lang w:val="uk-UA"/>
        </w:rPr>
        <w:t>державних статистичних спостережень № 24 "Стан тваринництва за 20 _ рік" (річна) та № 24-сг "Стан тваринництва на «_»________20_ року" (місячна)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Директор департаменту </w:t>
      </w:r>
    </w:p>
    <w:p>
      <w:pPr>
        <w:pStyle w:val="TextBodyIndent"/>
        <w:widowControl w:val="false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татистики сільського господарства </w:t>
      </w:r>
    </w:p>
    <w:p>
      <w:pPr>
        <w:pStyle w:val="TextBodyIndent"/>
        <w:widowControl w:val="false"/>
        <w:ind w:left="360" w:hanging="0"/>
        <w:rPr/>
      </w:pPr>
      <w:r>
        <w:rPr/>
        <w:t>та навколишнього середовища                                      О.М. Прокопенко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>.11.2013 №18.1-12/26</w:t>
      </w:r>
      <w:r>
        <w:br w:type="page"/>
      </w:r>
    </w:p>
    <w:p>
      <w:pPr>
        <w:pStyle w:val="Normal"/>
        <w:ind w:firstLine="42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даток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я поживність кормів </w:t>
      </w:r>
      <w:r>
        <w:rPr>
          <w:b/>
          <w:i/>
          <w:sz w:val="28"/>
          <w:szCs w:val="28"/>
          <w:lang w:val="uk-UA"/>
        </w:rPr>
        <w:t>(у кормових одиницях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6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503"/>
        <w:gridCol w:w="239"/>
        <w:gridCol w:w="3530"/>
        <w:gridCol w:w="1501"/>
      </w:tblGrid>
      <w:tr>
        <w:trPr>
          <w:tblHeader w:val="true"/>
          <w:trHeight w:val="834" w:hRule="atLeast"/>
        </w:trPr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и кормів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8"/>
                <w:lang w:val="uk-UA"/>
              </w:rPr>
            </w:pPr>
            <w:r>
              <w:rPr>
                <w:i/>
                <w:spacing w:val="-8"/>
                <w:lang w:val="uk-UA"/>
              </w:rPr>
              <w:t>Вміст кормових</w:t>
            </w:r>
          </w:p>
          <w:p>
            <w:pPr>
              <w:pStyle w:val="Normal"/>
              <w:jc w:val="center"/>
              <w:rPr>
                <w:i/>
                <w:i/>
                <w:spacing w:val="-8"/>
                <w:lang w:val="uk-UA"/>
              </w:rPr>
            </w:pPr>
            <w:r>
              <w:rPr>
                <w:i/>
                <w:spacing w:val="-8"/>
                <w:lang w:val="uk-UA"/>
              </w:rPr>
              <w:t xml:space="preserve">одиниц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8"/>
                <w:lang w:val="uk-UA"/>
              </w:rPr>
              <w:t>в 1 кг кормів,  кг</w:t>
            </w:r>
            <w:r>
              <w:rPr>
                <w:i/>
                <w:lang w:val="uk-UA"/>
              </w:rPr>
              <w:t xml:space="preserve">  </w:t>
            </w:r>
          </w:p>
        </w:tc>
        <w:tc>
          <w:tcPr>
            <w:tcW w:w="23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и кормів</w:t>
            </w:r>
          </w:p>
        </w:tc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8"/>
                <w:lang w:val="uk-UA"/>
              </w:rPr>
            </w:pPr>
            <w:r>
              <w:rPr>
                <w:i/>
                <w:spacing w:val="-8"/>
                <w:lang w:val="uk-UA"/>
              </w:rPr>
              <w:t>Вміст кормових</w:t>
            </w:r>
          </w:p>
          <w:p>
            <w:pPr>
              <w:pStyle w:val="Normal"/>
              <w:jc w:val="center"/>
              <w:rPr>
                <w:i/>
                <w:i/>
                <w:spacing w:val="-8"/>
                <w:lang w:val="uk-UA"/>
              </w:rPr>
            </w:pPr>
            <w:r>
              <w:rPr>
                <w:i/>
                <w:spacing w:val="-8"/>
                <w:lang w:val="uk-UA"/>
              </w:rPr>
              <w:t xml:space="preserve">одиниц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8"/>
                <w:lang w:val="uk-UA"/>
              </w:rPr>
              <w:t xml:space="preserve"> </w:t>
            </w:r>
            <w:r>
              <w:rPr>
                <w:i/>
                <w:spacing w:val="-8"/>
                <w:lang w:val="uk-UA"/>
              </w:rPr>
              <w:t>в 1 кг кормів, кг</w:t>
            </w:r>
            <w:r>
              <w:rPr>
                <w:i/>
                <w:lang w:val="uk-UA"/>
              </w:rPr>
              <w:t xml:space="preserve">        </w:t>
            </w:r>
          </w:p>
        </w:tc>
      </w:tr>
      <w:tr>
        <w:trPr>
          <w:tblHeader w:val="true"/>
        </w:trPr>
        <w:tc>
          <w:tcPr>
            <w:tcW w:w="53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лини :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лини :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бобово-різнотравно-злакова тра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4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вівсяниці лучної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2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лаков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6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судан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лаково-різнотравн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7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со кормов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3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лаково-різнотравного лу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4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ирі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6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шту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шениця ози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асовища конюшин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7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айгра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5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нюшино-тимофійчан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4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жито озим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9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уков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4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р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м’ятликов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2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дан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існ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9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имофіїв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5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укостепов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6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8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окового лу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и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7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штучн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3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оро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7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зелена маса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лаково-різнотравного лу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9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нюш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лукового пасови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9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нюшина червона: бутонізаці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8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осокової рослинно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9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цвіті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5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пирійного степ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0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конюши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9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природного сінокос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8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юпи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9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суходільного лу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3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юцер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2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заливного лу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5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юцерна: бутонізаці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8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асовищна лугова у долинах рі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1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цвіті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1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асовищна з грястице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1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лена маса люцер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аплавного лу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1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ядвенец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6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рястиця збір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3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1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житня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3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уріпиц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08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стрець безвіс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5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едька олій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3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укурудза:    цвітін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5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1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молочної стигло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8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чевиц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молочно-воскової                                                                                    </w:t>
            </w:r>
          </w:p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тигло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1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ичка картопл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2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оскової стигло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7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опінамбу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u w:val="single"/>
                <w:lang w:val="uk-UA"/>
              </w:rPr>
              <w:t>качани 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молочної стигло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3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2</w:t>
            </w:r>
          </w:p>
        </w:tc>
      </w:tr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молочно–воскової </w:t>
            </w:r>
          </w:p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тигло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6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ичка капусти кормової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4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оскової стиглост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ичка моркв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7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в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истя капу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3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івсяниця луч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ичка буряка кормов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0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ind w:left="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559"/>
        <w:gridCol w:w="283"/>
        <w:gridCol w:w="3544"/>
        <w:gridCol w:w="1418"/>
      </w:tblGrid>
      <w:tr>
        <w:trPr>
          <w:trHeight w:val="709" w:hRule="atLeast"/>
        </w:trPr>
        <w:tc>
          <w:tcPr>
            <w:tcW w:w="1042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460" w:leader="none"/>
              </w:tabs>
              <w:snapToGrid w:val="false"/>
              <w:ind w:left="14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60" w:leader="none"/>
              </w:tabs>
              <w:ind w:left="14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60" w:leader="none"/>
              </w:tabs>
              <w:ind w:left="14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60" w:leader="none"/>
              </w:tabs>
              <w:ind w:left="14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60" w:leader="none"/>
              </w:tabs>
              <w:ind w:left="14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60" w:leader="none"/>
              </w:tabs>
              <w:ind w:left="14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Продовження додатка </w:t>
            </w:r>
          </w:p>
          <w:p>
            <w:pPr>
              <w:pStyle w:val="Normal"/>
              <w:ind w:left="14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99" w:leader="none"/>
                <w:tab w:val="center" w:pos="2845" w:leader="none"/>
                <w:tab w:val="center" w:pos="5103" w:leader="none"/>
                <w:tab w:val="center" w:pos="6096" w:leader="none"/>
              </w:tabs>
              <w:ind w:left="-284" w:right="-108" w:firstLine="284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</w:t>
            </w:r>
            <w:r>
              <w:rPr>
                <w:i/>
                <w:lang w:val="uk-UA"/>
              </w:rPr>
              <w:t>Види кормів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міст кормових</w:t>
            </w:r>
          </w:p>
          <w:p>
            <w:pPr>
              <w:pStyle w:val="Normal"/>
              <w:ind w:left="14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иниць</w:t>
            </w:r>
          </w:p>
          <w:p>
            <w:pPr>
              <w:pStyle w:val="Normal"/>
              <w:ind w:left="14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1 кг кормів,  кг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и кормів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міст кормових</w:t>
            </w:r>
          </w:p>
          <w:p>
            <w:pPr>
              <w:pStyle w:val="Normal"/>
              <w:ind w:left="14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иниць</w:t>
            </w:r>
          </w:p>
          <w:p>
            <w:pPr>
              <w:pStyle w:val="Normal"/>
              <w:ind w:left="14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</w:t>
            </w:r>
            <w:r>
              <w:rPr>
                <w:i/>
                <w:lang w:val="uk-UA"/>
              </w:rPr>
              <w:t>в 1 кг кормів,  кг</w:t>
            </w:r>
          </w:p>
        </w:tc>
      </w:tr>
      <w:tr>
        <w:trPr>
          <w:trHeight w:val="247" w:hRule="atLeast"/>
        </w:trPr>
        <w:tc>
          <w:tcPr>
            <w:tcW w:w="3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ичка буряка напівцукров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2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аж люцер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5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ичка буряка цукров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6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аж вико-вівся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бобово-різнотра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аж різнотрав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9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злаково-різнотра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6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аж горохово-вівся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6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лука культу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2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ренеплоди картоп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лугове зла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артопля вар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6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житн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ренеплоди топінамб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9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зла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6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ренеплоди буряка корм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54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кострице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7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ренеплоди буряка напівцук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прося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ренеплоди буряка цук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4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пирію повзуч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ренеплоди морк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4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райгр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7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рно бобів кормов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10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суда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7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рно горох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18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тимофійч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8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ерно с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45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ви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6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укурудза бі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33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горох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9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укурудза жов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33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конюш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2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укурудза з кач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11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люц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4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рмові б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29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люцерни степово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6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греч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89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соє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гарбу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0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о еспарцет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аб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07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боб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авуни корм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ви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2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шоно (корм для курч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19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вико-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8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горо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98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горохово-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шениця твер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27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греч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9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шениця м’я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28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конюш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7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33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вів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1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р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19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про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4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15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пшениці яро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2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  <w:lang w:val="uk-UA"/>
              </w:rPr>
              <w:t xml:space="preserve">Жмих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лля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27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ломка ячмі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4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няш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08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різнотрав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іпа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17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горох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3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35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конюш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  <w:lang w:val="uk-UA"/>
              </w:rPr>
              <w:t>Висівк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пшенич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люц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9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жит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71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кукуруд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ис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68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соняш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18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  <w:lang w:val="uk-UA"/>
              </w:rPr>
              <w:t>Шрот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лля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07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вико-вівс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3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няшник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03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горохово-вик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1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ріпак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28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илос із сирої картоп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2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оє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21</w:t>
            </w:r>
          </w:p>
        </w:tc>
      </w:tr>
      <w:tr>
        <w:trPr>
          <w:trHeight w:val="26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сінаж конюш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,34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укурудзя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,1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3"/>
        <w:gridCol w:w="239"/>
        <w:gridCol w:w="3589"/>
        <w:gridCol w:w="1134"/>
      </w:tblGrid>
      <w:tr>
        <w:trPr/>
        <w:tc>
          <w:tcPr>
            <w:tcW w:w="1017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Продовження додатка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и кормів</w:t>
            </w:r>
          </w:p>
        </w:tc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міст кормових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1 кг кормів,  кг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ди кормі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міст кормових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диниць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в 1 кг кормів,  кг</w:t>
            </w:r>
          </w:p>
        </w:tc>
      </w:tr>
      <w:tr>
        <w:trPr>
          <w:trHeight w:val="299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рмові відходи та продукти переробки сільськогосподарської  сировин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ока крохм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298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їсовий корм сухий (відходи бродильного виробниц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ий пил пшенич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ий пил житні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їдалень, кухонь (сумі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етки млинов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оградні виж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</w:tr>
      <w:tr>
        <w:trPr>
          <w:trHeight w:val="2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хове борошно, кормов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'яне борошно штучного сушіння із сіяних і природних тр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кормових бобі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чно збезводнені зелені корми з інших видів сиров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-0,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яне борошно, кормов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войне борош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сяне борошно сіян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рми тваринного походження</w:t>
            </w:r>
          </w:p>
        </w:tc>
      </w:tr>
      <w:tr>
        <w:trPr>
          <w:trHeight w:val="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чне борошно, кормов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нє борошно, кормов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молоко  коров'яче  цільне             (3,7% жирн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сове борошно, кормов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зи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єве борошно, кормов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яте молоко (об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іжджі сушен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роватка молочна сві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на дробина свіж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в'яне борош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на дробина суше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кісткове борош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іжджі кормов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uk-UA" w:eastAsia="ko-KR"/>
              </w:rPr>
              <w:t>'ясне борош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одина (відходи дріжджового виробництв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не борошно стандар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ока кормова (меляс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6:00Z</dcterms:created>
  <dc:creator>S.Masiuk</dc:creator>
  <dc:description/>
  <cp:keywords/>
  <dc:language>en-US</dc:language>
  <cp:lastModifiedBy>S.Masiuk</cp:lastModifiedBy>
  <cp:lastPrinted>2013-11-08T10:48:00Z</cp:lastPrinted>
  <dcterms:modified xsi:type="dcterms:W3CDTF">2013-11-08T08:52:00Z</dcterms:modified>
  <cp:revision>34</cp:revision>
  <dc:subject/>
  <dc:title>РОЗ’ЯСНЕННЯ </dc:title>
</cp:coreProperties>
</file>