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ind w:left="360" w:hanging="0"/>
        <w:jc w:val="right"/>
        <w:outlineLvl w:val="0"/>
        <w:rPr>
          <w:b/>
          <w:b/>
          <w:i/>
          <w:i/>
          <w:caps/>
          <w:color w:val="000000"/>
          <w:spacing w:val="20"/>
          <w:sz w:val="22"/>
          <w:szCs w:val="22"/>
        </w:rPr>
      </w:pPr>
      <w:r>
        <w:rPr>
          <w:b/>
          <w:i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360" w:hanging="0"/>
        <w:jc w:val="right"/>
        <w:outlineLvl w:val="0"/>
        <w:rPr>
          <w:b/>
          <w:b/>
          <w:i/>
          <w:i/>
          <w:caps/>
          <w:color w:val="000000"/>
          <w:spacing w:val="20"/>
          <w:sz w:val="22"/>
          <w:szCs w:val="22"/>
        </w:rPr>
      </w:pPr>
      <w:r>
        <w:rPr>
          <w:b/>
          <w:i/>
          <w:caps/>
          <w:color w:val="000000"/>
          <w:spacing w:val="20"/>
          <w:sz w:val="2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44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77235</wp:posOffset>
                      </wp:positionH>
                      <wp:positionV relativeFrom="page">
                        <wp:posOffset>635</wp:posOffset>
                      </wp:positionV>
                      <wp:extent cx="319532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8pt;mso-wrap-distance-left:9pt;mso-wrap-distance-right:9pt;mso-wrap-distance-top:0pt;mso-wrap-distance-bottom:0pt;margin-top:0.05pt;mso-position-vertical-relative:page;margin-left:25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" w:hanging="3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outlineLvl w:val="0"/>
              <w:rPr/>
            </w:pPr>
            <w:r>
              <w:rPr>
                <w:b/>
                <w:color w:val="000000"/>
              </w:rPr>
              <w:t xml:space="preserve">                                                           </w:t>
            </w:r>
            <w:r>
              <w:rPr>
                <w:b/>
                <w:color w:val="000000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8"/>
            </w:tblGrid>
            <w:tr>
              <w:trPr/>
              <w:tc>
                <w:tcPr>
                  <w:tcW w:w="8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Конфіденційність статистичної інформації забезпечується </w:t>
                  </w:r>
                </w:p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таттею 21 Закону України "Про державну статистику"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ind w:left="6" w:hanging="148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ind w:left="6" w:hanging="14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 xml:space="preserve">Звіт про Площі та валові збори </w:t>
            </w:r>
            <w:r>
              <w:rPr>
                <w:b/>
                <w:color w:val="000000"/>
                <w:sz w:val="24"/>
                <w:szCs w:val="24"/>
              </w:rPr>
              <w:t xml:space="preserve">СІЛЬСЬКОГОСПОДАРСЬКИХ </w:t>
            </w:r>
          </w:p>
          <w:p>
            <w:pPr>
              <w:pStyle w:val="Normal"/>
              <w:ind w:left="6" w:hanging="14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УЛЬТУР, </w:t>
            </w:r>
            <w:r>
              <w:rPr>
                <w:b/>
                <w:caps/>
                <w:color w:val="000000"/>
                <w:sz w:val="24"/>
                <w:szCs w:val="24"/>
              </w:rPr>
              <w:t xml:space="preserve">плодів, ягід і винограду  </w:t>
            </w:r>
          </w:p>
          <w:p>
            <w:pPr>
              <w:pStyle w:val="Normal"/>
              <w:spacing w:before="0" w:after="40"/>
              <w:ind w:left="6" w:hanging="14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1 грудня 20__ року</w:t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i/>
                <w:color w:val="000000"/>
                <w:spacing w:val="20"/>
                <w:sz w:val="24"/>
                <w:szCs w:val="24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0"/>
              <w:gridCol w:w="1842"/>
              <w:gridCol w:w="2788"/>
            </w:tblGrid>
            <w:tr>
              <w:trPr/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ть: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рмін подання</w:t>
                  </w:r>
                </w:p>
              </w:tc>
              <w:tc>
                <w:tcPr>
                  <w:tcW w:w="27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/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29-сг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річна)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ТВЕРДЖЕНО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каз Держстату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17.07.2017 № 170 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юридичні особи, відокремлені підрозділи юридичних осіб,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кі здійснюють сільськогосподарську діяльність,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  <w:spacing w:val="20"/>
                    </w:rPr>
                    <w:t>–</w:t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територіальному органу Держстат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lineRule="exact" w:line="240" w:before="60" w:after="0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е пізніше</w:t>
                  </w:r>
                </w:p>
                <w:p>
                  <w:pPr>
                    <w:pStyle w:val="Heading3"/>
                    <w:spacing w:lineRule="exact" w:line="240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2  грудня</w:t>
                  </w:r>
                </w:p>
              </w:tc>
              <w:tc>
                <w:tcPr>
                  <w:tcW w:w="27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6" w:hanging="6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1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3"/>
            </w:tblGrid>
            <w:tr>
              <w:trPr>
                <w:trHeight w:val="3642" w:hRule="atLeast"/>
              </w:trPr>
              <w:tc>
                <w:tcPr>
                  <w:tcW w:w="10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6" w:hanging="6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:_____________________________________________________________________________________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/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 (юридична адреса): ________________________________________________________________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_______________________________________________________________________________             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тощо,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/>
                  </w:pPr>
                  <w:r>
                    <w:rPr>
                      <w:color w:val="000000"/>
                    </w:rPr>
                    <w:t xml:space="preserve">Адреса здійснення діяльності, щодо якої подається форма звітності (фактична адреса): ________________________ 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 тощо,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 w:before="0" w:after="12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ОЗДІЛ 1. Виробництво однорічних і дворічних сільськогосподарських культур</w:t>
      </w:r>
    </w:p>
    <w:p>
      <w:pPr>
        <w:pStyle w:val="Normal"/>
        <w:numPr>
          <w:ilvl w:val="1"/>
          <w:numId w:val="2"/>
        </w:numPr>
        <w:spacing w:before="60" w:after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иробництво культур зернових і зернобобових</w:t>
      </w:r>
    </w:p>
    <w:p>
      <w:pPr>
        <w:pStyle w:val="Normal"/>
        <w:numPr>
          <w:ilvl w:val="0"/>
          <w:numId w:val="0"/>
        </w:numPr>
        <w:ind w:left="420" w:right="-1" w:hanging="0"/>
        <w:jc w:val="right"/>
        <w:outlineLvl w:val="0"/>
        <w:rPr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1134"/>
        <w:gridCol w:w="1560"/>
        <w:gridCol w:w="1417"/>
        <w:gridCol w:w="1134"/>
        <w:gridCol w:w="155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зва сільськогосподар-ських культу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 посівна уточне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 початково оприбуткованій масі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 масі </w:t>
            </w:r>
            <w:r>
              <w:rPr>
                <w:color w:val="000000"/>
                <w:sz w:val="18"/>
                <w:szCs w:val="18"/>
              </w:rPr>
              <w:t>піс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робки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 графи 2 – 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4 –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робництв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масі піс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робк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i/>
                <w:i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Культури зернові та зернобобові </w:t>
            </w:r>
            <w:r>
              <w:rPr>
                <w:i/>
                <w:color w:val="000000"/>
                <w:szCs w:val="24"/>
              </w:rPr>
              <w:t xml:space="preserve">(сума коді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b/>
                <w:b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з 0050 до 0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шениця о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, яка зберегла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інь ози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, яка зберегла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то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, яка зберегла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итикале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, яка зберегла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Пшениця 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96" w:after="0"/>
              <w:ind w:left="57" w:hanging="0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інь я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i/>
                <w:i/>
                <w:color w:val="000000"/>
                <w:spacing w:val="-6"/>
                <w:sz w:val="22"/>
                <w:szCs w:val="24"/>
              </w:rPr>
            </w:pPr>
            <w:r>
              <w:rPr>
                <w:b/>
                <w:i/>
                <w:color w:val="000000"/>
                <w:spacing w:val="-6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Жито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итикале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96" w:after="0"/>
              <w:ind w:left="57" w:right="-108" w:hanging="0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Кукурудз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pacing w:val="-6"/>
                <w:szCs w:val="24"/>
              </w:rPr>
              <w:t>на 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о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pacing w:val="-4"/>
                <w:kern w:val="2"/>
              </w:rPr>
            </w:pPr>
            <w:r>
              <w:rPr>
                <w:color w:val="000000"/>
              </w:rPr>
              <w:t>Культури зернові інші, гібриди, суміші колос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Культури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зернобобов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(сума коді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pacing w:val="-8"/>
                <w:szCs w:val="24"/>
              </w:rPr>
            </w:pPr>
            <w:r>
              <w:rPr>
                <w:i/>
                <w:color w:val="000000"/>
                <w:szCs w:val="24"/>
              </w:rPr>
              <w:t>з 0280 до 0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вас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оби кін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оче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ка о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ка 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юпин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юпин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b/>
                <w:i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i/>
                <w:i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ультури</w:t>
            </w:r>
          </w:p>
          <w:p>
            <w:pPr>
              <w:pStyle w:val="Normal"/>
              <w:ind w:left="34" w:firstLine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ернобоб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1.2. </w:t>
      </w:r>
      <w:r>
        <w:rPr>
          <w:b/>
          <w:color w:val="000000"/>
          <w:sz w:val="22"/>
          <w:szCs w:val="22"/>
        </w:rPr>
        <w:t>Виробництво культур технічних</w:t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276"/>
        <w:gridCol w:w="1275"/>
        <w:gridCol w:w="1418"/>
        <w:gridCol w:w="1417"/>
        <w:gridCol w:w="1417"/>
      </w:tblGrid>
      <w:tr>
        <w:trPr>
          <w:tblHeader w:val="true"/>
          <w:trHeight w:val="71" w:hRule="atLeast"/>
        </w:trPr>
        <w:tc>
          <w:tcPr>
            <w:tcW w:w="104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color w:val="000000"/>
                <w:sz w:val="18"/>
                <w:szCs w:val="18"/>
              </w:rPr>
              <w:t>культур за Номенклатурою продукції сільського господарства (НПС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 посівна уточне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2 –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3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Культури техніч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сума кодів  0410, 0420, 0450, 0470, з 0490 до 0550, 0590, 0600, 0620, 0630,  0650, 0690, 0720,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color w:val="000000"/>
                <w:szCs w:val="24"/>
              </w:rPr>
            </w:pPr>
            <w:r>
              <w:rPr>
                <w:i/>
                <w:color w:val="000000"/>
                <w:sz w:val="18"/>
                <w:szCs w:val="18"/>
              </w:rPr>
              <w:t>з 0750 до 0790, 0960, 1050, 1150, з 1170 до 1190, 1210, 12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ах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 кудряш (олій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/>
            </w:pPr>
            <w:r>
              <w:rPr>
                <w:color w:val="000000"/>
                <w:szCs w:val="24"/>
              </w:rPr>
              <w:t>Льон-довгунець (на насі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4"/>
                <w:szCs w:val="14"/>
              </w:rPr>
            </w:pPr>
            <w:r>
              <w:rPr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ірчи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іпак ози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, яка зберегла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ьза (ріпак я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нж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няш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ц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Cs w:val="24"/>
              </w:rPr>
            </w:pPr>
            <w:r>
              <w:rPr>
                <w:color w:val="000000"/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4"/>
                <w:szCs w:val="14"/>
              </w:rPr>
            </w:pPr>
            <w:r>
              <w:rPr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ж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Cs w:val="24"/>
              </w:rPr>
            </w:pPr>
            <w:r>
              <w:rPr>
                <w:color w:val="000000"/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4"/>
                <w:szCs w:val="14"/>
              </w:rPr>
            </w:pPr>
            <w:r>
              <w:rPr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 ол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Cs w:val="24"/>
              </w:rPr>
            </w:pPr>
            <w:r>
              <w:rPr>
                <w:color w:val="000000"/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4"/>
                <w:szCs w:val="14"/>
              </w:rPr>
            </w:pPr>
            <w:r>
              <w:rPr>
                <w:color w:val="000000"/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 середньоросійські (на насі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 південні (на насі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рбузи (на насі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и олійн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жут, кенаф та волок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стильні луб’ян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-довгунець со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гальна 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-довгунець 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-довгунець тр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 со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гальна 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 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 стеб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и прядивн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 фаб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 мато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 на нас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остина цук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янощ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сума кодів з 0800 до 09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іс та бод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і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strike/>
                <w:color w:val="000000"/>
                <w:spacing w:val="20"/>
                <w:sz w:val="22"/>
                <w:szCs w:val="22"/>
              </w:rPr>
            </w:pPr>
            <w:r>
              <w:rPr>
                <w:strike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strike/>
                <w:color w:val="000000"/>
                <w:spacing w:val="20"/>
                <w:sz w:val="22"/>
                <w:szCs w:val="22"/>
              </w:rPr>
            </w:pPr>
            <w:r>
              <w:rPr>
                <w:strike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strike/>
                <w:color w:val="000000"/>
                <w:spacing w:val="20"/>
                <w:sz w:val="22"/>
                <w:szCs w:val="22"/>
              </w:rPr>
            </w:pPr>
            <w:r>
              <w:rPr>
                <w:strike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ць стручк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нх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бр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вр благоро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ind w:left="170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ind w:left="170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ind w:left="170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лини ефіроолій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сума кодів з 0970 до 10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w w:val="90"/>
                <w:vertAlign w:val="superscript"/>
              </w:rPr>
            </w:pPr>
            <w:r>
              <w:rPr>
                <w:color w:val="000000"/>
                <w:spacing w:val="20"/>
                <w:w w:val="9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і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в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’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в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оя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нх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ефіроолійн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лини лікарські               </w:t>
            </w:r>
            <w:r>
              <w:rPr>
                <w:i/>
                <w:color w:val="000000"/>
                <w:szCs w:val="24"/>
              </w:rPr>
              <w:t>(сума кодів з 1060 до 11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ма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смер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лері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ача кроп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і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пш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гарбуз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лікарськ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лини, що їх використо-вують переважно у парфуме-рії, фармацевтиці або як </w:t>
            </w:r>
            <w:r>
              <w:rPr>
                <w:color w:val="000000"/>
                <w:spacing w:val="-2"/>
                <w:szCs w:val="24"/>
              </w:rPr>
              <w:t>інсектициди, фунгіциди тощо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i/>
                <w:color w:val="000000"/>
                <w:szCs w:val="24"/>
              </w:rPr>
              <w:t>не перелічені у кодах з 0960 до 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ютю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хо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кор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енергетичні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10"/>
                <w:szCs w:val="10"/>
              </w:rPr>
            </w:pPr>
            <w:r>
              <w:rPr>
                <w:color w:val="000000"/>
                <w:spacing w:val="2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и технічні 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  <w:sz w:val="22"/>
                <w:szCs w:val="22"/>
                <w:highlight w:val="red"/>
              </w:rPr>
            </w:pPr>
            <w:r>
              <w:rPr>
                <w:color w:val="000000"/>
                <w:spacing w:val="20"/>
                <w:sz w:val="22"/>
                <w:szCs w:val="22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1.3. </w:t>
      </w:r>
      <w:r>
        <w:rPr>
          <w:b/>
          <w:color w:val="000000"/>
          <w:sz w:val="22"/>
          <w:szCs w:val="22"/>
        </w:rPr>
        <w:t xml:space="preserve">Виробництво коренеплодів і бульбоплодів, </w:t>
      </w:r>
    </w:p>
    <w:p>
      <w:pPr>
        <w:pStyle w:val="Normal"/>
        <w:spacing w:before="0" w:after="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ультур овочевих і баштанних продовольчих у відкритому ґрунті</w:t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276"/>
        <w:gridCol w:w="1417"/>
        <w:gridCol w:w="1418"/>
        <w:gridCol w:w="1417"/>
        <w:gridCol w:w="1275"/>
      </w:tblGrid>
      <w:tr>
        <w:trPr>
          <w:tblHeader w:val="true"/>
          <w:trHeight w:val="165" w:hRule="atLeast"/>
        </w:trPr>
        <w:tc>
          <w:tcPr>
            <w:tcW w:w="104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ільськогосподарських культур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Номенклатурою продукції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ільського господарства (НПС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ідкритого ґрунт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відкритого  ґрунт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 відкритого ґрунту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2 –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відкритого ґрунту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3 –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з відкритого ґрунту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Коренеплоди та бульбоплоди, культури овочеві та баштанні продовольчі </w:t>
            </w:r>
            <w:r>
              <w:rPr>
                <w:i/>
                <w:color w:val="000000"/>
                <w:szCs w:val="24"/>
              </w:rPr>
              <w:t>(сума кодів 1240, 1321, 1940, 196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ренеплоди та бульби </w:t>
            </w:r>
          </w:p>
          <w:p>
            <w:pPr>
              <w:pStyle w:val="Normal"/>
              <w:spacing w:lineRule="exact" w:line="240"/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їстівні з високим вмістом крохмалю та інуліну </w:t>
            </w:r>
            <w:r>
              <w:rPr>
                <w:i/>
                <w:color w:val="000000"/>
              </w:rPr>
              <w:t>(сума кодів 1250, 1290, 1300 і 13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пля соло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ні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ренеплоди та бульби</w:t>
            </w:r>
          </w:p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їстівні з високим вмістом крохмалю та інуліну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Cs w:val="24"/>
              </w:rPr>
              <w:t xml:space="preserve">Культури овочеві відкритого ґрунту </w:t>
            </w:r>
            <w:r>
              <w:rPr>
                <w:i/>
                <w:color w:val="000000"/>
                <w:spacing w:val="-10"/>
              </w:rPr>
              <w:t>(</w:t>
            </w:r>
            <w:r>
              <w:rPr>
                <w:i/>
                <w:color w:val="000000"/>
                <w:spacing w:val="-2"/>
              </w:rPr>
              <w:t xml:space="preserve">сума кодів 1341, </w:t>
            </w:r>
            <w:r>
              <w:rPr>
                <w:i/>
                <w:color w:val="000000"/>
                <w:spacing w:val="-10"/>
              </w:rPr>
              <w:t>з 1361 до 1491, з 1511 до 1581, з 1601 до 1691, 1711, з 1731 до 1751, з 1771 до 1811, з 1831 до 1931, 195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пар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цвітна та капуста брок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голов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рюссель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саво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пекі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кольра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ін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лат-ла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ко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Шп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тиш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лат кача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ес-с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лат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і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трушка лист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лера листкова та стеб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зи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в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Щав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воч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чі листкові та стеб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ець стручкови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ець стручковий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гірки та корніш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клаж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мі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рбуз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чк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курудза цу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атис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вочі плод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буля ша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буля порей та овочі</w:t>
            </w:r>
          </w:p>
          <w:p>
            <w:pPr>
              <w:pStyle w:val="Normal"/>
              <w:spacing w:lineRule="exact" w:line="2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булин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васол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з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оби зел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чевиц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вочі бобов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ва сто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і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уряк сто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лер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трушк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асте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рін звичай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вочі коренепл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воч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овочеві коренеплідні мато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Культури баштанні продовольчі </w:t>
            </w:r>
          </w:p>
          <w:p>
            <w:pPr>
              <w:pStyle w:val="Normal"/>
              <w:ind w:left="57" w:hanging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сума кодів 1970 і 19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сіння культур овочевих і баштанних продовольчих </w:t>
            </w:r>
            <w:r>
              <w:rPr>
                <w:i/>
                <w:color w:val="000000"/>
              </w:rPr>
              <w:t xml:space="preserve"> (сума кодів 2020, 2040, 2060 і 20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вочевих одноріч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1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 них насіння гороху зеле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вочевих дворіч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 них цибуля сі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вочевих багаторіч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109" w:hanging="0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баштанних продовольч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aps/>
          <w:color w:val="000000"/>
          <w:sz w:val="22"/>
          <w:szCs w:val="22"/>
        </w:rPr>
        <w:t xml:space="preserve">1.4. </w:t>
      </w:r>
      <w:r>
        <w:rPr>
          <w:b/>
          <w:color w:val="000000"/>
          <w:sz w:val="22"/>
          <w:szCs w:val="22"/>
        </w:rPr>
        <w:t>Виробництво культур кормових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276"/>
        <w:gridCol w:w="1134"/>
        <w:gridCol w:w="1276"/>
        <w:gridCol w:w="1417"/>
        <w:gridCol w:w="1276"/>
      </w:tblGrid>
      <w:tr>
        <w:trPr>
          <w:tblHeader w:val="true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ільськогосподарських культур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2 –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3 –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яг виробництв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политих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Культури кормові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сума кодів з 2180 до 2230, 2260, 2300, 2430 і 24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енеплоди корм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Цукровий буряк кор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Буряк кормовий (мангольд), бру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енеплоди кормов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ультури кормові башта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укурудза кор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ви однор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загальна 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рави багаторіч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 xml:space="preserve">загальна площа безпокрив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Культури кормов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Насіння та маточники культур кормових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ума кодів 2510, 2520, 2630 і 26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буряку корм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color w:val="000000"/>
                <w:szCs w:val="24"/>
              </w:rPr>
              <w:t>насіння культур кормових баштан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сіння трав однорічних </w:t>
            </w:r>
          </w:p>
          <w:p>
            <w:pPr>
              <w:pStyle w:val="Normal"/>
              <w:spacing w:lineRule="exact" w:line="18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2540 і 25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трави судан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18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насіння трав одноріч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сіння трав багаторічних </w:t>
            </w:r>
          </w:p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2570 до 2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ц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ю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парц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/>
            </w:pPr>
            <w:r>
              <w:rPr>
                <w:color w:val="000000"/>
                <w:szCs w:val="24"/>
              </w:rPr>
              <w:t>трави лукопасовищ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ви зла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ви багаторіч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5" w:hanging="0"/>
              <w:rPr>
                <w:color w:val="000000"/>
                <w:highlight w:val="yellow"/>
              </w:rPr>
            </w:pPr>
            <w:r>
              <w:rPr>
                <w:color w:val="000000"/>
                <w:szCs w:val="24"/>
              </w:rPr>
              <w:t>насіння культур кормов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енеплоди кормові ма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Cs w:val="24"/>
              </w:rPr>
              <w:t>Культури сільськогосподарські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0030, 0390, 1231, 2160 і коду 5010, поділеному на 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ножаті:</w:t>
            </w:r>
          </w:p>
          <w:p>
            <w:pPr>
              <w:pStyle w:val="Normal"/>
              <w:spacing w:lineRule="exact" w:line="200"/>
              <w:ind w:firstLine="175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совища культивовані:</w:t>
            </w:r>
          </w:p>
          <w:p>
            <w:pPr>
              <w:pStyle w:val="Normal"/>
              <w:spacing w:lineRule="exact" w:line="200"/>
              <w:ind w:firstLine="175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ровина рослинна інша</w:t>
            </w:r>
            <w:r>
              <w:rPr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3160 до 31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/>
            </w:pPr>
            <w:r>
              <w:rPr>
                <w:color w:val="000000"/>
                <w:spacing w:val="-6"/>
                <w:szCs w:val="24"/>
              </w:rPr>
              <w:t>Солома та полова культур зерн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/>
            </w:pPr>
            <w:r>
              <w:rPr>
                <w:color w:val="000000"/>
                <w:spacing w:val="-6"/>
                <w:szCs w:val="24"/>
              </w:rPr>
              <w:t xml:space="preserve">Матеріали рослинного походження, що їх використовують переважно </w:t>
            </w:r>
            <w:r>
              <w:rPr>
                <w:color w:val="000000"/>
                <w:spacing w:val="-9"/>
                <w:szCs w:val="24"/>
              </w:rPr>
              <w:t>для плетіння, набивання, фарбування</w:t>
            </w:r>
            <w:r>
              <w:rPr>
                <w:color w:val="000000"/>
                <w:spacing w:val="-6"/>
                <w:szCs w:val="24"/>
              </w:rPr>
              <w:t xml:space="preserve"> чи дуб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5" w:hanging="0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Сировина рослинна ін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420" w:hanging="0"/>
        <w:jc w:val="center"/>
        <w:outlineLvl w:val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40"/>
        <w:ind w:left="420" w:hanging="0"/>
        <w:jc w:val="center"/>
        <w:outlineLvl w:val="0"/>
        <w:rPr/>
      </w:pPr>
      <w:r>
        <w:rPr>
          <w:b/>
          <w:caps/>
          <w:color w:val="000000"/>
          <w:sz w:val="22"/>
          <w:szCs w:val="22"/>
        </w:rPr>
        <w:t>РОЗДІЛ 2. </w:t>
      </w:r>
      <w:r>
        <w:rPr>
          <w:b/>
          <w:color w:val="000000"/>
          <w:sz w:val="22"/>
          <w:szCs w:val="22"/>
        </w:rPr>
        <w:t>Виробництво культур багаторічних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133"/>
        <w:gridCol w:w="1134"/>
        <w:gridCol w:w="1276"/>
        <w:gridCol w:w="1134"/>
        <w:gridCol w:w="1134"/>
        <w:gridCol w:w="1276"/>
      </w:tblGrid>
      <w:tr>
        <w:trPr>
          <w:tblHeader w:val="true"/>
          <w:trHeight w:val="60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ва багаторічних культур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насаджень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1 –  площа насаджень у  плодо-носному віці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цт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з загальної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і насаджень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1 –  площа насаджень на политих землях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2 –  площа насаджень у  плодо-носному віці на политих землях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графи 3 –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цт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з загаль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і насаджень на политих землях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и зернятков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ума кодів з 3220 до 3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блу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у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й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льтури зернятк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и кісточков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(сума кодів 3270, 3290, 3300, 3320, 3330, з 3350 до 3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брик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и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Черешн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Нектар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Сл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Те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Алич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арба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из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льтури кісточк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тропічні та субтропіч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ягідні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 xml:space="preserve">сума кодів з 3491 до 35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з 3541 до 36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лина й о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униці та полун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ґ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Журав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ор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ус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ох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овко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іві (включаючи актиніді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орноплідна гороб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бліп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льтури яг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ягідні 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а відокремленій площі</w:t>
            </w:r>
          </w:p>
          <w:p>
            <w:pPr>
              <w:pStyle w:val="Normal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із коду 34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цитрусов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Горіхи                            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ума кодів з 3710 до 37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игд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шт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Фундук (ліщ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Фіста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ріх волос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ріхи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ноград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</w:t>
            </w:r>
            <w:r>
              <w:rPr>
                <w:i/>
                <w:color w:val="000000"/>
                <w:spacing w:val="-2"/>
              </w:rPr>
              <w:t>сума кодів 3780, 3830 і 38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Виноград столовий 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ума кодів з 3790 до 38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.ч. за сортами: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толов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олово-ви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олово-кишмишні та кишмишно-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о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Виноград для виробництва 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иноград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Хмі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и багаторіч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spacing w:before="160" w:after="4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before="160" w:after="40"/>
        <w:jc w:val="center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РОЗДІЛ 3. </w:t>
      </w:r>
      <w:r>
        <w:rPr>
          <w:b/>
          <w:color w:val="000000"/>
          <w:sz w:val="22"/>
          <w:szCs w:val="22"/>
        </w:rPr>
        <w:t>Площа культур багаторічних, посаджених у звітному році</w:t>
      </w:r>
    </w:p>
    <w:p>
      <w:pPr>
        <w:pStyle w:val="Normal"/>
        <w:spacing w:before="0" w:after="40"/>
        <w:jc w:val="right"/>
        <w:rPr/>
      </w:pPr>
      <w:r>
        <w:rPr>
          <w:b/>
          <w:color w:val="000000"/>
          <w:sz w:val="18"/>
          <w:szCs w:val="18"/>
        </w:rPr>
        <w:t>(із двома знаками після коми</w:t>
      </w:r>
      <w:r>
        <w:rPr/>
        <w:t>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2977"/>
      </w:tblGrid>
      <w:tr>
        <w:trPr>
          <w:trHeight w:val="1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зва багаторічних насаджен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лоща насаджень,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аджених у звітному році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Хмі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ослини енергети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ультури зернят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ультури кісточ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орі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Ягідники, включаючи ягідники у міжряддях плодових насадж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 них насадження  шовков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иногра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РОЗДІЛ 4. </w:t>
      </w:r>
      <w:r>
        <w:rPr>
          <w:b/>
          <w:color w:val="000000"/>
          <w:sz w:val="22"/>
          <w:szCs w:val="22"/>
        </w:rPr>
        <w:t xml:space="preserve">Вирощування садивного матеріалу та культур квітково-декоративних </w:t>
      </w:r>
    </w:p>
    <w:p>
      <w:pPr>
        <w:pStyle w:val="Normal"/>
        <w:spacing w:before="0" w:after="4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придатних для подальшого використання, реалізації)</w:t>
      </w:r>
    </w:p>
    <w:p>
      <w:pPr>
        <w:pStyle w:val="Normal"/>
        <w:spacing w:before="0" w:after="40"/>
        <w:jc w:val="center"/>
        <w:rPr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4.1. </w:t>
      </w:r>
      <w:r>
        <w:rPr>
          <w:b/>
          <w:color w:val="000000"/>
          <w:sz w:val="22"/>
          <w:szCs w:val="22"/>
        </w:rPr>
        <w:t>Вирощування садивного матеріалу та квітів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2552"/>
        <w:gridCol w:w="2410"/>
      </w:tblGrid>
      <w:tr>
        <w:trPr>
          <w:tblHeader w:val="true"/>
          <w:trHeight w:val="28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сільськогосподарських культур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якої викопано садивний матеріал і культури квітково-декоративні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ількість одержаного садивного матеріалу та культур квітково-декоративних, </w:t>
            </w:r>
            <w:r>
              <w:rPr>
                <w:b/>
                <w:i/>
                <w:color w:val="000000"/>
                <w:sz w:val="18"/>
                <w:szCs w:val="18"/>
              </w:rPr>
              <w:t>тис.шт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одним знаком після коми)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віти зрізані та квіти в бутонах свіжі відкритого ґрунту </w:t>
            </w: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2671 до 275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</w:rPr>
              <w:t>Троя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</w:rPr>
              <w:t>Гвозд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льп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ризан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і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івон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ладіол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йс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</w:rPr>
              <w:t>Квіти зрізані та квіти в бутонах свіж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віти зрізані та квіти в бутонах свіжі закритого ґрунту </w:t>
            </w: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2672 до 27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оя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возд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льп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6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ризан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і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</w:rPr>
              <w:t>Півон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ладіол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йс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</w:rPr>
              <w:t>Квіти зрізані та квіти в бутонах свіж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лини в горщиках, ящиках то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Розсада культур овочевих і баштанних 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2800 і 28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Розсада культур овоче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Розсада культур баштан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іал садивний культур квіткових 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i/>
                <w:color w:val="000000"/>
              </w:rPr>
              <w:t>(сума кодів з 2830 до 28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зсада кві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</w:rPr>
              <w:t>Цибулини, бульби, кореневі бульби, бульбоцибулини кві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джанці квіткових наса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uk-UA"/>
              </w:rPr>
              <w:t xml:space="preserve">Матеріал садивний культур плодов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8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з нього саджанці культур плод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іал садивний </w:t>
            </w:r>
            <w:r>
              <w:rPr>
                <w:b/>
                <w:color w:val="000000"/>
                <w:lang w:eastAsia="uk-UA"/>
              </w:rPr>
              <w:t>культур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color w:val="000000"/>
              </w:rPr>
              <w:t xml:space="preserve">ягідних 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2920 до 29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Саджанці культур ягі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уса суни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зсада культур ягі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іал садивний </w:t>
            </w:r>
            <w:r>
              <w:rPr>
                <w:b/>
                <w:color w:val="000000"/>
                <w:lang w:eastAsia="uk-UA"/>
              </w:rPr>
              <w:t xml:space="preserve">виногра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 xml:space="preserve">з нього саджанці виногра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Матеріал </w:t>
            </w:r>
            <w:r>
              <w:rPr>
                <w:b/>
                <w:color w:val="000000"/>
              </w:rPr>
              <w:t>садивний</w:t>
            </w:r>
            <w:r>
              <w:rPr>
                <w:b/>
                <w:color w:val="000000"/>
                <w:lang w:eastAsia="uk-UA"/>
              </w:rPr>
              <w:t xml:space="preserve"> рослин інших 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i/>
                <w:color w:val="000000"/>
              </w:rPr>
              <w:t>сума рядків з 3050 до 31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решки лава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решки хм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Саджанці насаджень декоратив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джанці хм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Матеріал садивний інш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4.2. </w:t>
      </w:r>
      <w:r>
        <w:rPr>
          <w:b/>
          <w:color w:val="000000"/>
        </w:rPr>
        <w:t>Виробництво насіння сільськогосподарських культур</w:t>
      </w:r>
    </w:p>
    <w:p>
      <w:pPr>
        <w:pStyle w:val="Normal"/>
        <w:spacing w:before="0" w:after="40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  <w:sz w:val="18"/>
          <w:szCs w:val="18"/>
          <w:lang w:eastAsia="uk-UA"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0"/>
        <w:gridCol w:w="28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color w:val="000000"/>
                <w:sz w:val="18"/>
                <w:szCs w:val="18"/>
              </w:rPr>
              <w:t xml:space="preserve">культу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 xml:space="preserve">насіння, </w:t>
            </w: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 xml:space="preserve">ц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>Кві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color w:val="000000"/>
                <w:lang w:eastAsia="uk-UA"/>
              </w:rPr>
              <w:t>27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Гриби </w:t>
            </w:r>
            <w:r>
              <w:rPr>
                <w:i/>
                <w:color w:val="000000"/>
              </w:rPr>
              <w:t>(міцелій та грибні спор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 нього міцелій гри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>
          <w:b/>
          <w:caps/>
          <w:color w:val="000000"/>
          <w:sz w:val="22"/>
          <w:szCs w:val="22"/>
        </w:rPr>
        <w:t>РОЗДІЛ 5. </w:t>
      </w:r>
      <w:r>
        <w:rPr>
          <w:b/>
          <w:color w:val="000000"/>
          <w:sz w:val="22"/>
          <w:szCs w:val="22"/>
        </w:rPr>
        <w:t xml:space="preserve">Виробництво продукції рослинництва у закритому ґрунті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1. Площа закритого ґрунту </w:t>
      </w:r>
    </w:p>
    <w:p>
      <w:pPr>
        <w:pStyle w:val="Normal"/>
        <w:spacing w:before="0" w:after="40"/>
        <w:jc w:val="right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>(у цілих числах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5103"/>
      </w:tblGrid>
      <w:tr>
        <w:trPr>
          <w:tblHeader w:val="true"/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яд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закритого ґрунту, яка використовувалась, </w:t>
            </w:r>
            <w:r>
              <w:rPr>
                <w:b/>
                <w:i/>
                <w:color w:val="000000"/>
                <w:sz w:val="18"/>
                <w:szCs w:val="18"/>
              </w:rPr>
              <w:t>м²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blHeader w:val="true"/>
          <w:trHeight w:val="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ід усі види сільськогосподарськ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lang w:eastAsia="uk-UA"/>
              </w:rPr>
              <w:t>у т.ч. під культури овочеві  (крім розс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40"/>
        <w:jc w:val="center"/>
        <w:rPr/>
      </w:pPr>
      <w:r>
        <w:rPr/>
        <w:t xml:space="preserve">5.2. Виробництво сільськогосподарських культур у закритому ґрунті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1842"/>
        <w:gridCol w:w="2552"/>
      </w:tblGrid>
      <w:tr>
        <w:trPr>
          <w:tblHeader w:val="true"/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 зібрана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ритого ґрунту,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м² </w:t>
            </w:r>
            <w:r>
              <w:rPr>
                <w:color w:val="000000"/>
                <w:sz w:val="18"/>
                <w:szCs w:val="18"/>
                <w:lang w:eastAsia="uk-UA"/>
              </w:rPr>
              <w:t>(у цілих числ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закритому ґрунті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blHeader w:val="true"/>
          <w:trHeight w:val="1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овочеві </w:t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</w:rPr>
            </w:pPr>
            <w:r>
              <w:rPr>
                <w:i/>
                <w:color w:val="000000"/>
                <w:spacing w:val="-4"/>
              </w:rPr>
              <w:t>(сума кодів 1342, з 1362 до 1492, з 1512 до 1582, з 1602 до 1692, 1712, з 17</w:t>
            </w:r>
            <w:r>
              <w:rPr>
                <w:i/>
                <w:color w:val="000000"/>
                <w:spacing w:val="-4"/>
                <w:lang w:val="ru-RU"/>
              </w:rPr>
              <w:t>3</w:t>
            </w:r>
            <w:r>
              <w:rPr>
                <w:i/>
                <w:color w:val="000000"/>
                <w:spacing w:val="-4"/>
              </w:rPr>
              <w:t>2</w:t>
            </w:r>
            <w:r>
              <w:rPr>
                <w:i/>
                <w:color w:val="000000"/>
                <w:spacing w:val="-4"/>
                <w:lang w:val="ru-RU"/>
              </w:rPr>
              <w:t xml:space="preserve"> до </w:t>
            </w:r>
            <w:r>
              <w:rPr>
                <w:i/>
                <w:color w:val="000000"/>
                <w:spacing w:val="-4"/>
              </w:rPr>
              <w:t>1752, з 1772 до 1812, з 1832 до 1932, 1952)</w:t>
            </w:r>
            <w:r>
              <w:rPr>
                <w:color w:val="000000"/>
                <w:spacing w:val="-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пар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цвітна та капуста брок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голов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брюссель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саво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пекі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кольра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пуста ін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лат-ла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Цико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п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тиш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лат кача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ес-с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лат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і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трушка лист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елера листкова та стеб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ази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в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Щав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листкові та стеб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ець стручкови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ець стручковий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гірки та корніш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аклаж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мі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арбуз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бачк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курудза цу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атис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плод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Цибуля ша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Цибуля порей та овочі цибулин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васол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рох з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оби зел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очевиц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бобов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рква сто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і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уряк сто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елер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трушк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асте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рін звичай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коренепл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воч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ягідні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ума кодів з 3492 до 3512, з 3542 до 3582, 3602, 36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лина й о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4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униці та полун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ґ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Журав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ор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ус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ох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іві (включаючи актиніді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льтури яг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pacing w:val="-12"/>
              </w:rPr>
            </w:pPr>
            <w:r>
              <w:rPr>
                <w:b/>
                <w:color w:val="000000"/>
                <w:lang w:eastAsia="uk-UA"/>
              </w:rPr>
              <w:t xml:space="preserve">Гриби та трюфелі </w:t>
            </w:r>
            <w:r>
              <w:rPr>
                <w:color w:val="000000"/>
                <w:spacing w:val="-12"/>
                <w:szCs w:val="24"/>
              </w:rPr>
              <w:t>(</w:t>
            </w:r>
            <w:r>
              <w:rPr>
                <w:i/>
                <w:color w:val="000000"/>
              </w:rPr>
              <w:t>сума кодів з 2100 до 2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иби печер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иби гли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иби бі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иби опень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риби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юфе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spacing w:before="80" w:after="4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РОЗДІЛ 6. </w:t>
      </w:r>
      <w:r>
        <w:rPr>
          <w:b/>
          <w:color w:val="000000"/>
          <w:sz w:val="22"/>
          <w:szCs w:val="22"/>
        </w:rPr>
        <w:t>Посів озимих культур під урожай наступного року станом на 1 грудня 20__ року</w:t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b/>
          <w:b/>
          <w:color w:val="000000"/>
        </w:rPr>
      </w:pPr>
      <w:r>
        <w:rPr>
          <w:b/>
          <w:color w:val="000000"/>
          <w:sz w:val="18"/>
          <w:szCs w:val="18"/>
        </w:rPr>
        <w:t>(із двома знаками після коми)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1842"/>
      </w:tblGrid>
      <w:tr>
        <w:trPr>
          <w:trHeight w:val="16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 посівна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и озимі на зерно та зелений корм </w:t>
            </w:r>
            <w:r>
              <w:rPr>
                <w:i/>
                <w:color w:val="000000"/>
              </w:rPr>
              <w:t>(більше або дорівнює сум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одів 6100 і 60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з них </w:t>
            </w:r>
          </w:p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ультури зернові на зерно </w:t>
            </w:r>
            <w:r>
              <w:rPr>
                <w:i/>
                <w:color w:val="000000"/>
              </w:rPr>
              <w:t>(сума кодів  6005, 6013, 6016, 6019 і 60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ше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6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ячм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6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ж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6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6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пак на 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exact" w:line="200" w:before="8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РОЗДІЛ 7. </w:t>
      </w:r>
      <w:r>
        <w:rPr>
          <w:b/>
          <w:color w:val="000000"/>
          <w:sz w:val="22"/>
          <w:szCs w:val="22"/>
        </w:rPr>
        <w:t>Проведення агротехнічних робіт станом на 1 грудня 20__ року</w:t>
      </w:r>
    </w:p>
    <w:p>
      <w:pPr>
        <w:pStyle w:val="Normal"/>
        <w:spacing w:before="0" w:after="40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311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агротехнічних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, на якій проведені агротехнічні роботи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 xml:space="preserve">Зяблева оранка ґрун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7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ари (уключаючи сидеральні та кулісні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</w:rPr>
            </w:pPr>
            <w:r>
              <w:rPr>
                <w:color w:val="000000"/>
              </w:rPr>
              <w:t>чорні п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color w:val="000000"/>
              </w:rPr>
              <w:t>сидеральні пари (люпин та інші бобові культури на зелене добри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-142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____________________________________________                                    __________________________________________</w:t>
      </w:r>
    </w:p>
    <w:p>
      <w:pPr>
        <w:pStyle w:val="Normal"/>
        <w:ind w:left="-567" w:hanging="0"/>
        <w:rPr/>
      </w:pPr>
      <w:r>
        <w:rPr>
          <w:color w:val="000000"/>
        </w:rPr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відповідальної за достовірність наданої інформації</w:t>
      </w:r>
    </w:p>
    <w:p>
      <w:pPr>
        <w:pStyle w:val="Normal"/>
        <w:ind w:left="-567" w:hanging="0"/>
        <w:rPr/>
      </w:pPr>
      <w:r>
        <w:rPr>
          <w:color w:val="000000"/>
        </w:rPr>
        <w:t>____________________________________________                                    __________________________________________</w:t>
      </w:r>
    </w:p>
    <w:p>
      <w:pPr>
        <w:pStyle w:val="Normal"/>
        <w:ind w:left="-567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(ПІБ)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color w:val="000000"/>
        </w:rPr>
        <w:t xml:space="preserve">телефон: ________________  факс: ________________ електронна пошта: _____________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ф.</w:t>
    </w:r>
    <w:r>
      <w:rPr>
        <w:sz w:val="28"/>
        <w:szCs w:val="28"/>
        <w:lang w:val="en-US" w:eastAsia="en-US"/>
      </w:rPr>
      <w:t> </w:t>
    </w:r>
    <w:r>
      <w:rPr/>
      <w:t>№</w:t>
    </w:r>
    <w:r>
      <w:rPr>
        <w:sz w:val="28"/>
        <w:szCs w:val="28"/>
        <w:lang w:val="en-US" w:eastAsia="en-US"/>
      </w:rPr>
      <w:t> </w:t>
    </w:r>
    <w:r>
      <w:rPr/>
      <w:t xml:space="preserve">29-сг (річна) − 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961" w:leader="none"/>
        <w:tab w:val="right" w:pos="9922" w:leader="none"/>
      </w:tabs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Цитата"/>
    <w:basedOn w:val="Normal"/>
    <w:qFormat/>
    <w:pPr>
      <w:ind w:left="-108" w:right="-108" w:firstLine="108"/>
      <w:jc w:val="center"/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24:00Z</dcterms:created>
  <dc:creator>WS060017</dc:creator>
  <dc:description/>
  <dc:language>en-US</dc:language>
  <cp:lastModifiedBy>user</cp:lastModifiedBy>
  <cp:lastPrinted>2017-11-01T13:06:00Z</cp:lastPrinted>
  <dcterms:modified xsi:type="dcterms:W3CDTF">2017-11-01T11:06:00Z</dcterms:modified>
  <cp:revision>218</cp:revision>
  <dc:subject/>
  <dc:title>КОДИ</dc:title>
</cp:coreProperties>
</file>