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 РОБОТУ МІСЬКОГО ЕЛЕКТРОТРАНСПОР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>за січень -_________  20___р.</w:t>
      </w:r>
    </w:p>
    <w:p>
      <w:pPr>
        <w:pStyle w:val="Normal"/>
        <w:ind w:firstLine="4253"/>
        <w:rPr>
          <w:i/>
          <w:i/>
          <w:lang w:val="uk-UA"/>
        </w:rPr>
      </w:pPr>
      <w:r>
        <w:rPr>
          <w:i/>
          <w:lang w:val="uk-UA"/>
        </w:rPr>
        <w:t>(звітний 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відокремлені підрозділи юридичних осіб, які здійснюють перевезення пасажирів трамваями, тролейбусами, метрополітенами та міською електричкою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37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  <w:p>
            <w:pPr>
              <w:pStyle w:val="Heading3"/>
              <w:spacing w:lineRule="auto" w:line="237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Heading3"/>
              <w:spacing w:lineRule="auto" w:line="237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5 числ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місяц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тупного за звітним періодо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2-етр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1.2014 № 32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5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5015"/>
      </w:tblGrid>
      <w:tr>
        <w:trPr>
          <w:trHeight w:val="498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 транспорту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трополітен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амвай (включаючи фунікулер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олейбу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електрич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Heading5"/>
        <w:spacing w:before="0" w:after="0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  <w:t>(потрібне підкреслити)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Heading5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>І.  Перевезення пасажирів</w:t>
      </w:r>
    </w:p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6804"/>
        <w:rPr/>
      </w:pPr>
      <w:r>
        <w:rPr/>
        <w:t>(тис., з одним десятковим знаком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559"/>
        <w:gridCol w:w="2693"/>
      </w:tblGrid>
      <w:tr>
        <w:trPr>
          <w:trHeight w:val="273" w:hRule="atLeast"/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обласному центрі</w:t>
            </w:r>
          </w:p>
        </w:tc>
      </w:tr>
      <w:tr>
        <w:trPr>
          <w:trHeight w:val="296" w:hRule="atLeast"/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Кількість перевезених пасажирів - усьог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uk-UA"/>
              </w:rPr>
              <w:t>сума ряд.02, 0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пла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Шляхове господарство та рухомий склад на кінець звітного року</w:t>
      </w:r>
    </w:p>
    <w:p>
      <w:pPr>
        <w:pStyle w:val="Normal"/>
        <w:ind w:right="284" w:hanging="0"/>
        <w:jc w:val="center"/>
        <w:rPr/>
      </w:pPr>
      <w:r>
        <w:rPr>
          <w:i/>
          <w:sz w:val="26"/>
          <w:szCs w:val="26"/>
          <w:lang w:val="uk-UA"/>
        </w:rPr>
        <w:t>(заповнюється один раз на рік)</w:t>
      </w:r>
    </w:p>
    <w:p>
      <w:pPr>
        <w:pStyle w:val="Normal"/>
        <w:ind w:right="284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1247"/>
        <w:gridCol w:w="1358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я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я вимірю-ванн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56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станцій метрополітену загального корист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i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вжина колій (ліній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6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орнута (в одноколійному обчислен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а (у двоколійному обчислен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а (в одноколійному обчислен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вентарна кількість пасажирського рухомого складу 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uk-UA"/>
              </w:rPr>
              <w:t>сума ряд.24.1-24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 тому числі за часом експлуата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рокі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5 до 1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 до 15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5 і більш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8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ряд. 24 – пристосованого до потреб осіб з інвалідніст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сць у пасажирському рухомому складі, пристосованих до потреб осіб з інвалідніст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__ електронна пошта: ___________________________________ </w:t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04:00Z</dcterms:created>
  <dc:creator>User</dc:creator>
  <dc:description/>
  <cp:keywords/>
  <dc:language>en-US</dc:language>
  <cp:lastModifiedBy>N.Mihayluk</cp:lastModifiedBy>
  <cp:lastPrinted>2014-11-05T14:39:00Z</cp:lastPrinted>
  <dcterms:modified xsi:type="dcterms:W3CDTF">2014-11-07T12:47:00Z</dcterms:modified>
  <cp:revision>33</cp:revision>
  <dc:subject/>
  <dc:title>Ідентифікаційний код ЄДРПОУ</dc:title>
</cp:coreProperties>
</file>