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НКЕТА ДЛЯ ПІДПРИЄМСТВА СФЕРИ ПОСЛУГ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3172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К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bCs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en-US"/>
              </w:rPr>
            </w:pPr>
            <w:r>
              <w:rPr>
                <w:iCs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/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10</w:t>
            </w:r>
            <w:r>
              <w:rPr>
                <w:bCs/>
                <w:sz w:val="18"/>
                <w:szCs w:val="18"/>
              </w:rPr>
              <w:t xml:space="preserve"> числ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поштовий індекс, область/ АР Крим, район, населений пункт, вулиця/ провулок, площа тощо, № будинку/ корпусу, № квартири/ 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4"/>
          <w:szCs w:val="14"/>
        </w:rPr>
      </w:pPr>
      <w:r>
        <w:rPr>
          <w:rFonts w:cs="Times New Roman" w:ascii="Times New Roman" w:hAnsi="Times New Roman"/>
          <w:b/>
          <w:iCs/>
          <w:sz w:val="14"/>
          <w:szCs w:val="1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</w:t>
      </w:r>
      <w:r>
        <w:rPr>
          <w:rFonts w:cs="Times New Roman" w:ascii="Times New Roman" w:hAnsi="Times New Roman"/>
          <w:spacing w:val="-1"/>
          <w:sz w:val="18"/>
          <w:szCs w:val="18"/>
        </w:rPr>
        <w:t>тенденцій ділової активності бізнесу та споживання (http://ec.europa.eu/economy_finance/db_indicators/surveys/documents/bcs_user_guide_en.pdf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. </w:t>
      </w:r>
      <w:r>
        <w:rPr>
          <w:rFonts w:cs="Times New Roman" w:ascii="Times New Roman" w:hAnsi="Times New Roman"/>
          <w:sz w:val="18"/>
          <w:szCs w:val="18"/>
        </w:rPr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оцінюють місяці звітного квартал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854"/>
        <w:gridCol w:w="1854"/>
        <w:gridCol w:w="1854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бізнес-ситуація </w:t>
              <w:br/>
              <w:t>за минулі три місяці?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791606829"/>
            <w:bookmarkStart w:id="1" w:name="__Fieldmark__0_79160682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791606829"/>
            <w:bookmarkStart w:id="3" w:name="__Fieldmark__1_79160682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791606829"/>
            <w:bookmarkStart w:id="5" w:name="__Fieldmark__2_79160682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попит на послуги (обсяг реаліза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луг) за минулі три місяці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в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вся</w:t>
            </w:r>
          </w:p>
        </w:tc>
      </w:tr>
      <w:tr>
        <w:trPr>
          <w:trHeight w:val="7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791606829"/>
            <w:bookmarkStart w:id="7" w:name="__Fieldmark__3_791606829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791606829"/>
            <w:bookmarkStart w:id="9" w:name="__Fieldmark__4_791606829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791606829"/>
            <w:bookmarkStart w:id="11" w:name="__Fieldmark__5_791606829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попит на послуги (обсяг реалізації послуг)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791606829"/>
            <w:bookmarkStart w:id="13" w:name="__Fieldmark__6_791606829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791606829"/>
            <w:bookmarkStart w:id="15" w:name="__Fieldmark__7_791606829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791606829"/>
            <w:bookmarkStart w:id="17" w:name="__Fieldmark__8_791606829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лась кількість працівників</w:t>
              <w:br/>
              <w:t>за минулі три місяці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791606829"/>
            <w:bookmarkStart w:id="19" w:name="__Fieldmark__9_791606829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791606829"/>
            <w:bookmarkStart w:id="21" w:name="__Fieldmark__10_791606829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791606829"/>
            <w:bookmarkStart w:id="23" w:name="__Fieldmark__11_791606829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кількість працівників</w:t>
            </w:r>
            <w:r>
              <w:rPr>
                <w:sz w:val="18"/>
                <w:szCs w:val="18"/>
              </w:rPr>
              <w:t xml:space="preserve"> </w:t>
              <w:br/>
              <w:t xml:space="preserve">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791606829"/>
            <w:bookmarkStart w:id="25" w:name="__Fieldmark__12_791606829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791606829"/>
            <w:bookmarkStart w:id="27" w:name="__Fieldmark__13_791606829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791606829"/>
            <w:bookmarkStart w:id="29" w:name="__Fieldmark__14_791606829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послуги</w:t>
            </w:r>
            <w:r>
              <w:rPr>
                <w:sz w:val="18"/>
                <w:szCs w:val="18"/>
              </w:rPr>
              <w:t xml:space="preserve"> підприємства 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791606829"/>
            <w:bookmarkStart w:id="31" w:name="__Fieldmark__15_791606829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791606829"/>
            <w:bookmarkStart w:id="33" w:name="__Fieldmark__16_791606829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791606829"/>
            <w:bookmarkStart w:id="35" w:name="__Fieldmark__17_791606829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363"/>
        <w:gridCol w:w="3122"/>
        <w:gridCol w:w="2437"/>
      </w:tblGrid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кі основні фактори зараз стримують бізнес?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791606829"/>
            <w:bookmarkStart w:id="37" w:name="__Fieldmark__18_791606829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791606829"/>
            <w:bookmarkStart w:id="39" w:name="__Fieldmark__19_791606829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20_791606829"/>
            <w:bookmarkStart w:id="41" w:name="__Fieldmark__20_791606829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437" w:type="dxa"/>
            <w:tcBorders>
              <w:bottom w:val="single" w:sz="4" w:space="0" w:color="C9C9C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21_791606829"/>
            <w:bookmarkStart w:id="43" w:name="__Fieldmark__21_791606829"/>
            <w:bookmarkEnd w:id="43"/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791606829"/>
            <w:bookmarkStart w:id="45" w:name="__Fieldmark__22_791606829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площ  та/або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2437" w:type="dxa"/>
            <w:tcBorders>
              <w:top w:val="single" w:sz="4" w:space="0" w:color="C9C9C9"/>
              <w:left w:val="single" w:sz="4" w:space="0" w:color="C9C9C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791606829"/>
            <w:bookmarkStart w:id="47" w:name="__Fieldmark__23_791606829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551"/>
        <w:gridCol w:w="2977"/>
        <w:gridCol w:w="4425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випадку підвищення попиту, чи можливо збільшити обсяг послуг, використовуючи наявні ресурси підприємства?</w:t>
            </w:r>
          </w:p>
        </w:tc>
        <w:tc>
          <w:tcPr>
            <w:tcW w:w="4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31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791606829"/>
            <w:bookmarkStart w:id="49" w:name="__Fieldmark__24_791606829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791606829"/>
            <w:bookmarkStart w:id="51" w:name="__Fieldmark__25_791606829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що ТАК, то приблизно на </w:t>
            </w:r>
          </w:p>
        </w:tc>
        <w:tc>
          <w:tcPr>
            <w:tcW w:w="7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2018" w:leader="none"/>
              </w:tabs>
              <w:spacing w:before="240" w:after="0"/>
              <w:ind w:left="-10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,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% 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Додаткові запитання для підприємства сфери </w:t>
      </w:r>
      <w:r>
        <w:rPr>
          <w:rFonts w:cs="Times New Roman" w:ascii="Times New Roman" w:hAnsi="Times New Roman"/>
          <w:b/>
          <w:bCs/>
        </w:rPr>
        <w:t>ФІНАНСОВИХ ПОСЛУГ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пераційний дохід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791606829"/>
            <w:bookmarkStart w:id="53" w:name="__Fieldmark__26_791606829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791606829"/>
            <w:bookmarkStart w:id="55" w:name="__Fieldmark__27_791606829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791606829"/>
            <w:bookmarkStart w:id="57" w:name="__Fieldmark__28_791606829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пераційний дохід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791606829"/>
            <w:bookmarkStart w:id="59" w:name="__Fieldmark__29_791606829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791606829"/>
            <w:bookmarkStart w:id="61" w:name="__Fieldmark__30_791606829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791606829"/>
            <w:bookmarkStart w:id="63" w:name="__Fieldmark__31_791606829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операційні витрати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791606829"/>
            <w:bookmarkStart w:id="65" w:name="__Fieldmark__32_791606829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791606829"/>
            <w:bookmarkStart w:id="67" w:name="__Fieldmark__33_791606829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791606829"/>
            <w:bookmarkStart w:id="69" w:name="__Fieldmark__34_791606829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операційні витрати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791606829"/>
            <w:bookmarkStart w:id="71" w:name="__Fieldmark__35_791606829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791606829"/>
            <w:bookmarkStart w:id="73" w:name="__Fieldmark__36_791606829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791606829"/>
            <w:bookmarkStart w:id="75" w:name="__Fieldmark__37_791606829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рентабельність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791606829"/>
            <w:bookmarkStart w:id="77" w:name="__Fieldmark__38_791606829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791606829"/>
            <w:bookmarkStart w:id="79" w:name="__Fieldmark__39_791606829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791606829"/>
            <w:bookmarkStart w:id="81" w:name="__Fieldmark__40_791606829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рентабельність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791606829"/>
            <w:bookmarkStart w:id="83" w:name="__Fieldmark__41_791606829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791606829"/>
            <w:bookmarkStart w:id="85" w:name="__Fieldmark__42_791606829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791606829"/>
            <w:bookmarkStart w:id="87" w:name="__Fieldmark__43_791606829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капітальні витрати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791606829"/>
            <w:bookmarkStart w:id="89" w:name="__Fieldmark__44_791606829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791606829"/>
            <w:bookmarkStart w:id="91" w:name="__Fieldmark__45_791606829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791606829"/>
            <w:bookmarkStart w:id="93" w:name="__Fieldmark__46_791606829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капітальні витрати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791606829"/>
            <w:bookmarkStart w:id="95" w:name="__Fieldmark__47_791606829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791606829"/>
            <w:bookmarkStart w:id="97" w:name="__Fieldmark__48_791606829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791606829"/>
            <w:bookmarkStart w:id="99" w:name="__Fieldmark__49_791606829"/>
            <w:bookmarkEnd w:id="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05"/>
        <w:gridCol w:w="2023"/>
        <w:gridCol w:w="2024"/>
        <w:gridCol w:w="2024"/>
      </w:tblGrid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за минулі три місяці?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791606829"/>
            <w:bookmarkStart w:id="101" w:name="__Fieldmark__50_791606829"/>
            <w:bookmarkEnd w:id="1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1_791606829"/>
            <w:bookmarkStart w:id="103" w:name="__Fieldmark__51_791606829"/>
            <w:bookmarkEnd w:id="1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791606829"/>
            <w:bookmarkStart w:id="105" w:name="__Fieldmark__52_791606829"/>
            <w:bookmarkEnd w:id="1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791606829"/>
            <w:bookmarkStart w:id="107" w:name="__Fieldmark__53_791606829"/>
            <w:bookmarkEnd w:id="1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54_791606829"/>
            <w:bookmarkStart w:id="109" w:name="__Fieldmark__54_791606829"/>
            <w:bookmarkEnd w:id="1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0" w:name="__Fieldmark__55_791606829"/>
            <w:bookmarkStart w:id="111" w:name="__Fieldmark__55_791606829"/>
            <w:bookmarkEnd w:id="1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Європейському Союз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2" w:name="__Fieldmark__56_791606829"/>
            <w:bookmarkStart w:id="113" w:name="__Fieldmark__56_791606829"/>
            <w:bookmarkEnd w:id="1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57_791606829"/>
            <w:bookmarkStart w:id="115" w:name="__Fieldmark__57_791606829"/>
            <w:bookmarkEnd w:id="1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58_791606829"/>
            <w:bookmarkStart w:id="117" w:name="__Fieldmark__58_791606829"/>
            <w:bookmarkEnd w:id="1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59_791606829"/>
            <w:bookmarkStart w:id="119" w:name="__Fieldmark__59_791606829"/>
            <w:bookmarkEnd w:id="1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60_791606829"/>
            <w:bookmarkStart w:id="121" w:name="__Fieldmark__60_791606829"/>
            <w:bookmarkEnd w:id="1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61_791606829"/>
            <w:bookmarkStart w:id="123" w:name="__Fieldmark__61_791606829"/>
            <w:bookmarkEnd w:id="1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05"/>
        <w:gridCol w:w="2023"/>
        <w:gridCol w:w="2024"/>
        <w:gridCol w:w="2024"/>
      </w:tblGrid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ться конкурентна позиція підприємства у наступні три місяці?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ться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ться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62_791606829"/>
            <w:bookmarkStart w:id="125" w:name="__Fieldmark__62_791606829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63_791606829"/>
            <w:bookmarkStart w:id="127" w:name="__Fieldmark__63_791606829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64_791606829"/>
            <w:bookmarkStart w:id="129" w:name="__Fieldmark__64_791606829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65_791606829"/>
            <w:bookmarkStart w:id="131" w:name="__Fieldmark__65_791606829"/>
            <w:bookmarkEnd w:id="1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2" w:name="__Fieldmark__66_791606829"/>
            <w:bookmarkStart w:id="133" w:name="__Fieldmark__66_791606829"/>
            <w:bookmarkEnd w:id="1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4" w:name="__Fieldmark__67_791606829"/>
            <w:bookmarkStart w:id="135" w:name="__Fieldmark__67_791606829"/>
            <w:bookmarkEnd w:id="1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Європейському Союз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6" w:name="__Fieldmark__68_791606829"/>
            <w:bookmarkStart w:id="137" w:name="__Fieldmark__68_791606829"/>
            <w:bookmarkEnd w:id="1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8" w:name="__Fieldmark__69_791606829"/>
            <w:bookmarkStart w:id="139" w:name="__Fieldmark__69_791606829"/>
            <w:bookmarkEnd w:id="1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0" w:name="__Fieldmark__70_791606829"/>
            <w:bookmarkStart w:id="141" w:name="__Fieldmark__70_791606829"/>
            <w:bookmarkEnd w:id="1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2" w:name="__Fieldmark__71_791606829"/>
            <w:bookmarkStart w:id="143" w:name="__Fieldmark__71_791606829"/>
            <w:bookmarkEnd w:id="1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4" w:name="__Fieldmark__72_791606829"/>
            <w:bookmarkStart w:id="145" w:name="__Fieldmark__72_791606829"/>
            <w:bookmarkEnd w:id="1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6" w:name="__Fieldmark__73_791606829"/>
            <w:bookmarkStart w:id="147" w:name="__Fieldmark__73_791606829"/>
            <w:bookmarkEnd w:id="1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26:00Z</dcterms:created>
  <dc:creator>User</dc:creator>
  <dc:description/>
  <cp:keywords/>
  <dc:language>en-US</dc:language>
  <cp:lastModifiedBy>user</cp:lastModifiedBy>
  <cp:lastPrinted>2014-10-29T15:23:00Z</cp:lastPrinted>
  <dcterms:modified xsi:type="dcterms:W3CDTF">2015-11-20T13:11:00Z</dcterms:modified>
  <cp:revision>81</cp:revision>
  <dc:subject/>
  <dc:title>Ідентифікаційний код ЄДРПОУ</dc:title>
</cp:coreProperties>
</file>