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120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АНКЕТА ДЛЯ ПРОМИСЛОВОГО ПІДПРИЄМСТВА (інвестиції)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____________</w:t>
      </w:r>
      <w:r>
        <w:rPr>
          <w:b/>
          <w:bCs/>
          <w:lang w:val="ru-RU"/>
        </w:rPr>
        <w:t>_________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___</w:t>
      </w:r>
      <w:r>
        <w:rPr>
          <w:b/>
          <w:bCs/>
        </w:rPr>
        <w:t xml:space="preserve"> року</w:t>
      </w:r>
    </w:p>
    <w:p>
      <w:pPr>
        <w:pStyle w:val="Normal"/>
        <w:ind w:firstLine="3828"/>
        <w:rPr>
          <w:b/>
          <w:b/>
          <w:bCs/>
          <w:sz w:val="22"/>
          <w:szCs w:val="22"/>
          <w:vertAlign w:val="superscript"/>
        </w:rPr>
      </w:pPr>
      <w:r>
        <w:rPr>
          <w:rFonts w:eastAsia="Times New Roman CYR"/>
          <w:b/>
          <w:bCs/>
          <w:sz w:val="22"/>
          <w:szCs w:val="22"/>
          <w:vertAlign w:val="superscript"/>
        </w:rPr>
        <w:t xml:space="preserve">       </w:t>
      </w:r>
      <w:r>
        <w:rPr>
          <w:b/>
          <w:bCs/>
          <w:sz w:val="22"/>
          <w:szCs w:val="22"/>
          <w:vertAlign w:val="superscript"/>
        </w:rPr>
        <w:t>(квітень, жовтень)</w:t>
      </w:r>
    </w:p>
    <w:p>
      <w:pPr>
        <w:pStyle w:val="Normal"/>
        <w:jc w:val="center"/>
        <w:rPr>
          <w:b/>
          <w:b/>
          <w:bCs/>
          <w:sz w:val="14"/>
          <w:szCs w:val="14"/>
          <w:vertAlign w:val="superscript"/>
        </w:rPr>
      </w:pPr>
      <w:r>
        <w:rPr>
          <w:b/>
          <w:bCs/>
          <w:sz w:val="14"/>
          <w:szCs w:val="14"/>
          <w:vertAlign w:val="superscript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172"/>
      </w:tblGrid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1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 ін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два рази на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sz w:val="18"/>
                <w:szCs w:val="18"/>
                <w:lang w:val="ru-RU"/>
              </w:rPr>
              <w:t>31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(зі змінами)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"/>
                <w:iCs/>
                <w:sz w:val="8"/>
                <w:szCs w:val="8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/>
            </w:pPr>
            <w:r>
              <w:rPr>
                <w:sz w:val="18"/>
                <w:szCs w:val="18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 CYR"/>
              </w:rPr>
              <w:t xml:space="preserve"> </w:t>
            </w:r>
            <w:r>
              <w:rPr>
                <w:sz w:val="18"/>
                <w:szCs w:val="18"/>
              </w:rPr>
              <w:t>територіальному органу Держст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 квітня,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жовтня</w:t>
            </w:r>
          </w:p>
        </w:tc>
        <w:tc>
          <w:tcPr>
            <w:tcW w:w="31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rFonts w:cs="Times New Roman" w:ascii="Times New Roman" w:hAnsi="Times New Roman"/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питання анкети основуються на Об'єднаній гармонізованій програмі Європейського Союзу щодо обстежень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тенденцій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ділової активності бізнесу та споживання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/>
        </w:rPr>
        <w:t>http</w:t>
      </w:r>
      <w:r>
        <w:rPr>
          <w:rFonts w:cs="Times New Roman" w:ascii="Times New Roman" w:hAnsi="Times New Roman"/>
          <w:sz w:val="18"/>
          <w:szCs w:val="18"/>
        </w:rPr>
        <w:t>://</w:t>
      </w:r>
      <w:r>
        <w:rPr>
          <w:rFonts w:cs="Times New Roman" w:ascii="Times New Roman" w:hAnsi="Times New Roman"/>
          <w:sz w:val="18"/>
          <w:szCs w:val="18"/>
          <w:lang w:val="ru-RU"/>
        </w:rPr>
        <w:t>e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ropa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eu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economy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finance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b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indicator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survey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documents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ru-RU"/>
        </w:rPr>
        <w:t>bcs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user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guide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  <w:sz w:val="18"/>
          <w:szCs w:val="18"/>
          <w:lang w:val="ru-RU"/>
        </w:rPr>
        <w:t>en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pdf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www.ukrstat.gov.ua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о інвестицій відносять </w:t>
      </w:r>
      <w:r>
        <w:rPr>
          <w:sz w:val="18"/>
          <w:szCs w:val="18"/>
        </w:rPr>
        <w:t xml:space="preserve">витрати на придбання нових та існуючих матеріальних і нематеріальних активів, у тому числі </w:t>
        <w:br/>
        <w:t xml:space="preserve">за договором фінансового лізингу, або їх створення для власного використання зі строком служби більше одного року, уключаючи невироблені активи (земля, авторські права, ліцензії, патенти, гудвіли тощо). </w:t>
      </w:r>
    </w:p>
    <w:p>
      <w:pPr>
        <w:pStyle w:val="Normal1"/>
        <w:tabs>
          <w:tab w:val="clear" w:pos="708"/>
          <w:tab w:val="left" w:pos="5954" w:leader="none"/>
        </w:tabs>
        <w:ind w:firstLine="567"/>
        <w:jc w:val="both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 інвестицій не включають витрати на придбання матеріальних та нематеріальних активів з метою їх подальшого перепродажу, у тому числі витрати на будівництво житла для подальшого продажу (передачі), які за обліком витрат не належать до капітальних інвестиці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highlight w:val="green"/>
        </w:rPr>
      </w:pPr>
      <w:r>
        <w:rPr>
          <w:rFonts w:cs="Times New Roman" w:ascii="Times New Roman" w:hAnsi="Times New Roman"/>
          <w:sz w:val="18"/>
          <w:szCs w:val="18"/>
          <w:highlight w:val="green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1 надають у квітні та жовтні</w:t>
      </w:r>
      <w:r>
        <w:rPr/>
        <w:t xml:space="preserve"> поточного року.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158"/>
        <w:gridCol w:w="1490"/>
        <w:gridCol w:w="221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здійснюються/будуть здійснюватися інвестиції у поточному році?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" w:leader="none"/>
              </w:tabs>
              <w:spacing w:before="200" w:after="0"/>
              <w:ind w:left="-3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0" w:name="__Fieldmark__0_1452678800"/>
            <w:bookmarkStart w:id="1" w:name="__Fieldmark__0_1452678800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1452678800"/>
            <w:bookmarkStart w:id="3" w:name="__Fieldmark__1_1452678800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347" w:right="-293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що ТАК, то проектний річний обсяг інвестицій у поточному році становитиме приблизно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  <w:tab w:val="center" w:pos="1862" w:leader="none"/>
              </w:tabs>
              <w:spacing w:before="240" w:after="200"/>
              <w:ind w:right="-3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____</w:t>
            </w:r>
            <w:r>
              <w:rPr>
                <w:sz w:val="18"/>
                <w:szCs w:val="18"/>
              </w:rPr>
              <w:t>_______ тис.гр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>Відповіді на запитання 2-4 надають тільки у жовтні</w:t>
      </w:r>
      <w:r>
        <w:rPr/>
        <w:t xml:space="preserve"> поточного року.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49"/>
        <w:gridCol w:w="370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 планується здійснювати інвестиції у наступному році?</w:t>
            </w:r>
          </w:p>
        </w:tc>
        <w:tc>
          <w:tcPr>
            <w:tcW w:w="37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К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1452678800"/>
            <w:bookmarkStart w:id="5" w:name="__Fieldmark__2_1452678800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НІ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1452678800"/>
            <w:bookmarkStart w:id="7" w:name="__Fieldmark__3_1452678800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72" w:leader="none"/>
              </w:tabs>
              <w:spacing w:before="200" w:after="200"/>
              <w:ind w:left="37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кщо ТАК, то проектний річний обсяг інвестицій у наступному році </w:t>
              <w:br/>
              <w:t xml:space="preserve">порівняно з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точним рок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новитиме приблизно</w:t>
            </w:r>
          </w:p>
        </w:tc>
        <w:tc>
          <w:tcPr>
            <w:tcW w:w="3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51" w:leader="none"/>
                <w:tab w:val="center" w:pos="2018" w:leader="none"/>
              </w:tabs>
              <w:spacing w:before="360" w:after="40"/>
              <w:ind w:left="-74" w:right="-249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%</w: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0185" cy="16700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 CYR"/>
                                    </w:rPr>
                                  </w:pPr>
                                  <w:r>
                                    <w:rPr>
                                      <w:rFonts w:eastAsia="Times New Roman CY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417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е цільове призначення інвестицій?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  <w:br/>
              <w:t>(позначають одну або декілька клітинок за відповідний рі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амі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зношени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маш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аб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</w:rPr>
              <w:t>устатко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1452678800"/>
            <w:bookmarkStart w:id="9" w:name="__Fieldmark__4_1452678800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1452678800"/>
            <w:bookmarkStart w:id="11" w:name="__Fieldmark__5_1452678800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зширення виробничих потуж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1452678800"/>
            <w:bookmarkStart w:id="13" w:name="__Fieldmark__6_1452678800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1452678800"/>
            <w:bookmarkStart w:id="15" w:name="__Fieldmark__7_1452678800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вестиції в раціоналізацію виробництва (удосконалення технології виробництва, автоматизація виробничих ліній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1452678800"/>
            <w:bookmarkStart w:id="17" w:name="__Fieldmark__8_1452678800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8" w:name="__Fieldmark__9_1452678800"/>
            <w:bookmarkStart w:id="19" w:name="__Fieldmark__9_1452678800"/>
            <w:bookmarkEnd w:id="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84" w:hanging="56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Інші інвестиції (боротьба із забрудненням, безпека і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0" w:name="__Fieldmark__10_1452678800"/>
            <w:bookmarkStart w:id="21" w:name="__Fieldmark__10_1452678800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2" w:name="__Fieldmark__11_1452678800"/>
            <w:bookmarkStart w:id="23" w:name="__Fieldmark__11_1452678800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559"/>
        <w:gridCol w:w="1134"/>
        <w:gridCol w:w="1063"/>
        <w:gridCol w:w="1063"/>
        <w:gridCol w:w="1063"/>
        <w:gridCol w:w="1063"/>
        <w:gridCol w:w="993"/>
      </w:tblGrid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-108"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кі фактори впливають на інвестиції?</w:t>
            </w:r>
          </w:p>
          <w:p>
            <w:pPr>
              <w:pStyle w:val="Normal"/>
              <w:spacing w:before="60" w:after="120"/>
              <w:ind w:left="-108"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(по кожному фактору позначають  </w:t>
              <w:br/>
              <w:t xml:space="preserve"> тільки одну клітинку щодо </w:t>
              <w:br/>
              <w:t>ступеня впливу у відповідному році)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</w:t>
            </w:r>
          </w:p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ю-</w:t>
              <w:br/>
              <w:t>ючий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</w:t>
              <w:br/>
              <w:t>впливає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пливає обмежено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пливає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же обмежен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ю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ит</w:t>
            </w:r>
          </w:p>
          <w:p>
            <w:pPr>
              <w:pStyle w:val="Normal"/>
              <w:rPr>
                <w:rStyle w:val="Hps"/>
                <w:i/>
                <w:i/>
                <w:sz w:val="14"/>
                <w:szCs w:val="14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rStyle w:val="Hps"/>
                <w:i/>
                <w:sz w:val="14"/>
                <w:szCs w:val="14"/>
              </w:rPr>
              <w:t>(включає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коефіцієнт використання виробничих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отужностей і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ерспектив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родаж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4" w:name="__Fieldmark__12_1452678800"/>
            <w:bookmarkStart w:id="25" w:name="__Fieldmark__12_1452678800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6" w:name="__Fieldmark__13_1452678800"/>
            <w:bookmarkStart w:id="27" w:name="__Fieldmark__13_1452678800"/>
            <w:bookmarkEnd w:id="2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8" w:name="__Fieldmark__14_1452678800"/>
            <w:bookmarkStart w:id="29" w:name="__Fieldmark__14_1452678800"/>
            <w:bookmarkEnd w:id="2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0" w:name="__Fieldmark__15_1452678800"/>
            <w:bookmarkStart w:id="31" w:name="__Fieldmark__15_1452678800"/>
            <w:bookmarkEnd w:id="3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2" w:name="__Fieldmark__16_1452678800"/>
            <w:bookmarkStart w:id="33" w:name="__Fieldmark__16_1452678800"/>
            <w:bookmarkEnd w:id="3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4" w:name="__Fieldmark__17_1452678800"/>
            <w:bookmarkStart w:id="35" w:name="__Fieldmark__17_1452678800"/>
            <w:bookmarkEnd w:id="3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49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6" w:name="__Fieldmark__18_1452678800"/>
            <w:bookmarkStart w:id="37" w:name="__Fieldmark__18_1452678800"/>
            <w:bookmarkEnd w:id="3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38" w:name="__Fieldmark__19_1452678800"/>
            <w:bookmarkStart w:id="39" w:name="__Fieldmark__19_1452678800"/>
            <w:bookmarkEnd w:id="3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0" w:name="__Fieldmark__20_1452678800"/>
            <w:bookmarkStart w:id="41" w:name="__Fieldmark__20_1452678800"/>
            <w:bookmarkEnd w:id="4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2" w:name="__Fieldmark__21_1452678800"/>
            <w:bookmarkStart w:id="43" w:name="__Fieldmark__21_1452678800"/>
            <w:bookmarkEnd w:id="4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4" w:name="__Fieldmark__22_1452678800"/>
            <w:bookmarkStart w:id="45" w:name="__Fieldmark__22_1452678800"/>
            <w:bookmarkEnd w:id="4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6" w:name="__Fieldmark__23_1452678800"/>
            <w:bookmarkStart w:id="47" w:name="__Fieldmark__23_1452678800"/>
            <w:bookmarkEnd w:id="4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821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і ресурси або очікувані прибутки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включають</w:t>
            </w:r>
            <w:r>
              <w:rPr>
                <w:rStyle w:val="Hps"/>
                <w:i/>
                <w:sz w:val="14"/>
                <w:szCs w:val="14"/>
              </w:rPr>
              <w:t xml:space="preserve"> наявність ресурсів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інвестиці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т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їх вартість), повернення інвестицій, відсутність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можливостей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для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підприємства використовувати</w:t>
            </w:r>
            <w:r>
              <w:rPr>
                <w:i/>
                <w:sz w:val="14"/>
                <w:szCs w:val="14"/>
              </w:rPr>
              <w:t xml:space="preserve"> фінансові</w:t>
            </w:r>
            <w:r>
              <w:rPr>
                <w:rStyle w:val="Hps"/>
                <w:i/>
                <w:sz w:val="14"/>
                <w:szCs w:val="14"/>
              </w:rPr>
              <w:t xml:space="preserve"> ресурси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з більшою вигодою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(зокрема</w:t>
            </w:r>
            <w:r>
              <w:rPr>
                <w:i/>
                <w:sz w:val="14"/>
                <w:szCs w:val="14"/>
              </w:rPr>
              <w:t xml:space="preserve">, </w:t>
            </w:r>
            <w:r>
              <w:rPr>
                <w:rStyle w:val="Hps"/>
                <w:i/>
                <w:sz w:val="14"/>
                <w:szCs w:val="14"/>
              </w:rPr>
              <w:t>шляхом суто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фінансових операцій), ніж з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rStyle w:val="Hps"/>
                <w:i/>
                <w:sz w:val="14"/>
                <w:szCs w:val="14"/>
              </w:rPr>
              <w:t>рахунок інвестиці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8" w:name="__Fieldmark__24_1452678800"/>
            <w:bookmarkStart w:id="49" w:name="__Fieldmark__24_1452678800"/>
            <w:bookmarkEnd w:id="4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0" w:name="__Fieldmark__25_1452678800"/>
            <w:bookmarkStart w:id="51" w:name="__Fieldmark__25_1452678800"/>
            <w:bookmarkEnd w:id="5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2" w:name="__Fieldmark__26_1452678800"/>
            <w:bookmarkStart w:id="53" w:name="__Fieldmark__26_1452678800"/>
            <w:bookmarkEnd w:id="5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4" w:name="__Fieldmark__27_1452678800"/>
            <w:bookmarkStart w:id="55" w:name="__Fieldmark__27_1452678800"/>
            <w:bookmarkEnd w:id="5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6" w:name="__Fieldmark__28_1452678800"/>
            <w:bookmarkStart w:id="57" w:name="__Fieldmark__28_1452678800"/>
            <w:bookmarkEnd w:id="5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58" w:name="__Fieldmark__29_1452678800"/>
            <w:bookmarkStart w:id="59" w:name="__Fieldmark__29_1452678800"/>
            <w:bookmarkEnd w:id="5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</w:t>
            </w:r>
          </w:p>
        </w:tc>
      </w:tr>
      <w:tr>
        <w:trPr>
          <w:trHeight w:val="101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0" w:name="__Fieldmark__30_1452678800"/>
            <w:bookmarkStart w:id="61" w:name="__Fieldmark__30_1452678800"/>
            <w:bookmarkEnd w:id="6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2" w:name="__Fieldmark__31_1452678800"/>
            <w:bookmarkStart w:id="63" w:name="__Fieldmark__31_1452678800"/>
            <w:bookmarkEnd w:id="6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4" w:name="__Fieldmark__32_1452678800"/>
            <w:bookmarkStart w:id="65" w:name="__Fieldmark__32_1452678800"/>
            <w:bookmarkEnd w:id="6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6" w:name="__Fieldmark__33_1452678800"/>
            <w:bookmarkStart w:id="67" w:name="__Fieldmark__33_1452678800"/>
            <w:bookmarkEnd w:id="6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8" w:name="__Fieldmark__34_1452678800"/>
            <w:bookmarkStart w:id="69" w:name="__Fieldmark__34_1452678800"/>
            <w:bookmarkEnd w:id="6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0" w:name="__Fieldmark__35_1452678800"/>
            <w:bookmarkStart w:id="71" w:name="__Fieldmark__35_1452678800"/>
            <w:bookmarkEnd w:id="7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і фактори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overflowPunct w:val="true"/>
              <w:autoSpaceDE w:val="true"/>
              <w:spacing w:before="0" w:after="60"/>
              <w:textAlignment w:val="auto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 xml:space="preserve">включають </w:t>
            </w:r>
            <w:r>
              <w:rPr>
                <w:rFonts w:cs="Times New Roman" w:ascii="Times New Roman" w:hAnsi="Times New Roman"/>
                <w:i/>
                <w:sz w:val="14"/>
                <w:szCs w:val="14"/>
                <w:lang w:eastAsia="uk-UA"/>
              </w:rPr>
              <w:t>технологічні розробки, наявність робочої сили та її відношення до нових технологій, технічні умови, боротьбу із забрудненн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2" w:name="__Fieldmark__36_1452678800"/>
            <w:bookmarkStart w:id="73" w:name="__Fieldmark__36_1452678800"/>
            <w:bookmarkEnd w:id="7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4" w:name="__Fieldmark__37_1452678800"/>
            <w:bookmarkStart w:id="75" w:name="__Fieldmark__37_1452678800"/>
            <w:bookmarkEnd w:id="7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6" w:name="__Fieldmark__38_1452678800"/>
            <w:bookmarkStart w:id="77" w:name="__Fieldmark__38_1452678800"/>
            <w:bookmarkEnd w:id="7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78" w:name="__Fieldmark__39_1452678800"/>
            <w:bookmarkStart w:id="79" w:name="__Fieldmark__39_1452678800"/>
            <w:bookmarkEnd w:id="7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0" w:name="__Fieldmark__40_1452678800"/>
            <w:bookmarkStart w:id="81" w:name="__Fieldmark__40_1452678800"/>
            <w:bookmarkEnd w:id="8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2" w:name="__Fieldmark__41_1452678800"/>
            <w:bookmarkStart w:id="83" w:name="__Fieldmark__41_1452678800"/>
            <w:bookmarkEnd w:id="8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6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4" w:name="__Fieldmark__42_1452678800"/>
            <w:bookmarkStart w:id="85" w:name="__Fieldmark__42_1452678800"/>
            <w:bookmarkEnd w:id="8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6" w:name="__Fieldmark__43_1452678800"/>
            <w:bookmarkStart w:id="87" w:name="__Fieldmark__43_1452678800"/>
            <w:bookmarkEnd w:id="8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8" w:name="__Fieldmark__44_1452678800"/>
            <w:bookmarkStart w:id="89" w:name="__Fieldmark__44_1452678800"/>
            <w:bookmarkEnd w:id="8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0" w:name="__Fieldmark__45_1452678800"/>
            <w:bookmarkStart w:id="91" w:name="__Fieldmark__45_1452678800"/>
            <w:bookmarkEnd w:id="9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2" w:name="__Fieldmark__46_1452678800"/>
            <w:bookmarkStart w:id="93" w:name="__Fieldmark__46_1452678800"/>
            <w:bookmarkEnd w:id="9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4" w:name="__Fieldmark__47_1452678800"/>
            <w:bookmarkStart w:id="95" w:name="__Fieldmark__47_1452678800"/>
            <w:bookmarkEnd w:id="9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79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фактори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sz w:val="14"/>
                <w:szCs w:val="14"/>
              </w:rPr>
              <w:t>(включають політику оподаткування, можливість перенесення виробництва за кордон)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оточному році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6" w:name="__Fieldmark__48_1452678800"/>
            <w:bookmarkStart w:id="97" w:name="__Fieldmark__48_1452678800"/>
            <w:bookmarkEnd w:id="9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98" w:name="__Fieldmark__49_1452678800"/>
            <w:bookmarkStart w:id="99" w:name="__Fieldmark__49_1452678800"/>
            <w:bookmarkEnd w:id="9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0" w:name="__Fieldmark__50_1452678800"/>
            <w:bookmarkStart w:id="101" w:name="__Fieldmark__50_1452678800"/>
            <w:bookmarkEnd w:id="10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2" w:name="__Fieldmark__51_1452678800"/>
            <w:bookmarkStart w:id="103" w:name="__Fieldmark__51_1452678800"/>
            <w:bookmarkEnd w:id="10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4" w:name="__Fieldmark__52_1452678800"/>
            <w:bookmarkStart w:id="105" w:name="__Fieldmark__52_1452678800"/>
            <w:bookmarkEnd w:id="10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6" w:name="__Fieldmark__53_1452678800"/>
            <w:bookmarkStart w:id="107" w:name="__Fieldmark__53_1452678800"/>
            <w:bookmarkEnd w:id="10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  <w:tr>
        <w:trPr>
          <w:trHeight w:val="5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наступному роц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8" w:name="__Fieldmark__54_1452678800"/>
            <w:bookmarkStart w:id="109" w:name="__Fieldmark__54_1452678800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0" w:name="__Fieldmark__55_1452678800"/>
            <w:bookmarkStart w:id="111" w:name="__Fieldmark__55_1452678800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2" w:name="__Fieldmark__56_1452678800"/>
            <w:bookmarkStart w:id="113" w:name="__Fieldmark__56_1452678800"/>
            <w:bookmarkEnd w:id="1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4" w:name="__Fieldmark__57_1452678800"/>
            <w:bookmarkStart w:id="115" w:name="__Fieldmark__57_1452678800"/>
            <w:bookmarkEnd w:id="1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4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6" w:name="__Fieldmark__58_1452678800"/>
            <w:bookmarkStart w:id="117" w:name="__Fieldmark__58_1452678800"/>
            <w:bookmarkEnd w:id="1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18" w:name="__Fieldmark__59_1452678800"/>
            <w:bookmarkStart w:id="119" w:name="__Fieldmark__59_1452678800"/>
            <w:bookmarkEnd w:id="11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879"/>
        <w:gridCol w:w="2665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before="840" w:after="120"/>
        <w:jc w:val="center"/>
        <w:rPr>
          <w:b/>
          <w:b/>
          <w:iCs/>
        </w:rPr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7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20">
    <w:name w:val="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56:00Z</dcterms:created>
  <dc:creator>User</dc:creator>
  <dc:description/>
  <cp:keywords/>
  <dc:language>en-US</dc:language>
  <cp:lastModifiedBy>user</cp:lastModifiedBy>
  <cp:lastPrinted>2014-10-27T14:24:00Z</cp:lastPrinted>
  <dcterms:modified xsi:type="dcterms:W3CDTF">2015-11-20T13:13:00Z</dcterms:modified>
  <cp:revision>15</cp:revision>
  <dc:subject/>
  <dc:title>Ідентифікаційний код ЄДРПОУ</dc:title>
</cp:coreProperties>
</file>