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6095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0"/>
        <w:gridCol w:w="360"/>
        <w:gridCol w:w="360"/>
        <w:gridCol w:w="360"/>
        <w:gridCol w:w="360"/>
        <w:gridCol w:w="360"/>
        <w:gridCol w:w="360"/>
        <w:gridCol w:w="398"/>
      </w:tblGrid>
      <w:tr>
        <w:trPr>
          <w:trHeight w:val="35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ВІТ ПРО ДІЯЛЬНІСТЬ ТЕАТРУ </w:t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>ЗА 20__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791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9-нк</w:t>
            </w:r>
          </w:p>
        </w:tc>
      </w:tr>
      <w:tr>
        <w:trPr>
          <w:trHeight w:val="270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театри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>юридичні особ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до </w:t>
            </w:r>
            <w:r>
              <w:rPr>
                <w:b w:val="false"/>
                <w:sz w:val="20"/>
                <w:lang w:val="en-US"/>
              </w:rPr>
              <w:t>9</w:t>
            </w:r>
            <w:r>
              <w:rPr>
                <w:b w:val="false"/>
                <w:sz w:val="20"/>
              </w:rPr>
              <w:t xml:space="preserve">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273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74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– </w:t>
            </w:r>
            <w:r>
              <w:rPr>
                <w:b w:val="false"/>
                <w:sz w:val="20"/>
              </w:rPr>
              <w:t>територіальному органу Держст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аз Держстату України</w:t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23.10.2013 р. № 318 (зі змінами)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Місцезнаходження (юридична адреса)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Heading"/>
        <w:ind w:firstLine="426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Normal"/>
        <w:ind w:right="396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0"/>
        <w:gridCol w:w="3402"/>
        <w:gridCol w:w="47"/>
        <w:gridCol w:w="1229"/>
        <w:gridCol w:w="2134"/>
        <w:gridCol w:w="39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театр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нр театру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театр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національний                        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державний                              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обласний (республіканський)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районний  (міський)                   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інший                                           - 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опери та балету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драматичний      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музично-драматичний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музичної комедії та мініатюр     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дитячий (крім лялькових)           - 5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 xml:space="preserve">ляльковий (у т.ч. театр тіней)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- 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пересувний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стаціонарний  -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ва, якою працює театр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иміщенн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                        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російською                             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та російською   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кримсько-татарською           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угорською              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мовою пантоміми та балету   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6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кількома                                       - 7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 xml:space="preserve">іншими                                     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власне             - 1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орендоване     - 2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відсутнє      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center" w:pos="3594" w:leader="none"/>
              </w:tabs>
              <w:ind w:left="-10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 xml:space="preserve">     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>
          <w:sz w:val="22"/>
        </w:rPr>
      </w:pPr>
      <w:r>
        <w:rPr>
          <w:sz w:val="22"/>
        </w:rPr>
        <w:t xml:space="preserve">І. Основні показники роботи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992"/>
        <w:gridCol w:w="2268"/>
        <w:gridCol w:w="2336"/>
      </w:tblGrid>
      <w:tr>
        <w:trPr>
          <w:trHeight w:val="345" w:hRule="atLeast"/>
        </w:trPr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атральні вистави за видам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театраль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став, одиниць</w:t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лядачі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осіб (з дес. знаком)</w:t>
            </w:r>
          </w:p>
        </w:tc>
      </w:tr>
      <w:tr>
        <w:trPr>
          <w:trHeight w:val="287" w:hRule="atLeast"/>
        </w:trPr>
        <w:tc>
          <w:tcPr>
            <w:tcW w:w="52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атральні вистави на власній сцен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 своїх стаціонарних сценічних майданчиках)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ранкові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ечір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строльні заходи (театральні вистави)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у межах населеного пункту, в якому розташований театр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у межах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атральні вистави - усього  (сума рядків 01-0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у сільській місцевості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ім того, результати діяльності інших театрів (на стаціонарних сценічних майданчиках цього театру), розташованих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межах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2"/>
        <w:gridCol w:w="638"/>
        <w:gridCol w:w="922"/>
        <w:gridCol w:w="1984"/>
        <w:gridCol w:w="2126"/>
      </w:tblGrid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 Комерційна місткість залів для глядачів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59" w:hanging="0"/>
              <w:jc w:val="left"/>
              <w:rPr>
                <w:rFonts w:ascii="Times New Roman CYR" w:hAnsi="Times New Roman CYR" w:cs="Times New Roman CYR"/>
                <w:sz w:val="22"/>
                <w:u w:val="none"/>
              </w:rPr>
            </w:pPr>
            <w:r>
              <w:rPr>
                <w:rFonts w:cs="Times New Roman CYR" w:ascii="Times New Roman CYR" w:hAnsi="Times New Roman CYR"/>
                <w:sz w:val="22"/>
                <w:u w:val="none"/>
              </w:rPr>
              <w:t>III. Кількість уперше поставлених і</w:t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u w:val="none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u w:val="non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ind w:left="45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ідновлених театральних постановок</w:t>
            </w:r>
          </w:p>
        </w:tc>
      </w:tr>
      <w:tr>
        <w:trPr/>
        <w:tc>
          <w:tcPr>
            <w:tcW w:w="5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(одиниць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0"/>
              </w:rPr>
              <w:t>(одиниць)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місць у залі для глядачів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театраль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ок, які вперше поставлен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відновлених театральних постанов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власній сцен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 стаціонарно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ценічному майданчику)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інш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сних сценах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Кількість працівників за звітний рік</w:t>
      </w:r>
    </w:p>
    <w:p>
      <w:pPr>
        <w:pStyle w:val="Normal"/>
        <w:jc w:val="right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>(осіб)</w:t>
      </w:r>
    </w:p>
    <w:tbl>
      <w:tblPr>
        <w:tblW w:w="107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693"/>
        <w:gridCol w:w="2552"/>
        <w:gridCol w:w="2551"/>
      </w:tblGrid>
      <w:tr>
        <w:trPr>
          <w:trHeight w:val="131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едньооблікова кількість штатних працівників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едня кількість позаштатних працівників, усь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рацюючі за договорами та зовнішні сумісник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323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ідприємство, що звітує, дає згоду на поширення даних, наведених у звіті, для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икористання у статистичних публікаціях _____________________________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(так, ні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телефон: _______________________  факс: _______________________електронна пошта: 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type w:val="nextPage"/>
      <w:pgSz w:w="12240" w:h="15840"/>
      <w:pgMar w:left="851" w:right="76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8:00Z</dcterms:created>
  <dc:creator>WS180005</dc:creator>
  <dc:description/>
  <cp:keywords/>
  <dc:language>en-US</dc:language>
  <cp:lastModifiedBy>O.Senik</cp:lastModifiedBy>
  <cp:lastPrinted>2013-10-23T17:30:00Z</cp:lastPrinted>
  <dcterms:modified xsi:type="dcterms:W3CDTF">2015-11-20T13:45:00Z</dcterms:modified>
  <cp:revision>3</cp:revision>
  <dc:subject/>
  <dc:title>Державний комітет статистики України</dc:title>
</cp:coreProperties>
</file>