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ОСНОВНІ  ЕКОНОМІЧНІ  ПОКАЗНИКИ  РОБОТИ  СІЛЬСЬКОГОСПОДАРСЬКИХ    ПІДПРИЄМСТВ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spacing w:before="0" w:after="120"/>
        <w:jc w:val="center"/>
        <w:rPr/>
      </w:pPr>
      <w:r>
        <w:rPr>
          <w:b/>
          <w:sz w:val="20"/>
          <w:szCs w:val="20"/>
          <w:lang w:val="uk-UA"/>
        </w:rPr>
        <w:t xml:space="preserve">за   20___ рік 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ind w:left="110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520"/>
        <w:gridCol w:w="360"/>
        <w:gridCol w:w="4206"/>
      </w:tblGrid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uk-UA"/>
              </w:rPr>
              <w:t>Термін поданн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0 – сг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 14.06.2013  № 181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і змінами, затвердженими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ом Держстату України 20.09.2013 № 283</w:t>
            </w:r>
          </w:p>
        </w:tc>
      </w:tr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right="227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їхні  відокремлені підрозділи, які здійснюють сільськогосподарську діяльність, за встановленим переліком  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 </w:t>
            </w:r>
            <w:r>
              <w:rPr>
                <w:sz w:val="18"/>
                <w:szCs w:val="18"/>
                <w:lang w:val="uk-UA"/>
              </w:rPr>
              <w:t xml:space="preserve">органу державної статистики  за  місцезнаходженням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  <w:lang w:val="ru-RU"/>
              </w:rPr>
              <w:t>28</w:t>
            </w:r>
            <w:r>
              <w:rPr>
                <w:sz w:val="20"/>
              </w:rPr>
              <w:t xml:space="preserve"> лютог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008"/>
        <w:gridCol w:w="3480"/>
        <w:gridCol w:w="7374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:  </w:t>
            </w:r>
          </w:p>
        </w:tc>
        <w:tc>
          <w:tcPr>
            <w:tcW w:w="12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Місцезнаходження (юридична адреса):</w:t>
            </w:r>
          </w:p>
        </w:tc>
        <w:tc>
          <w:tcPr>
            <w:tcW w:w="10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9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7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120" w:after="60"/>
        <w:ind w:left="238" w:hanging="0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1. ВИРОБНИЦТВО І РЕАЛІЗАЦІЯ ПРОДУКЦІЇ сільського господарства і послуг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ібрана площа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насаджень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плодоносном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іці,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га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</w:r>
          </w:p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і</w:t>
            </w:r>
            <w:r>
              <w:rPr>
                <w:i/>
                <w:sz w:val="18"/>
                <w:szCs w:val="18"/>
                <w:lang w:val="uk-UA"/>
              </w:rPr>
              <w:t>,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>виробнича 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</w:tr>
      <w:tr>
        <w:trPr>
          <w:tblHeader w:val="true"/>
          <w:trHeight w:val="16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99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-28" w:hanging="1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w w:val="95"/>
                <w:sz w:val="20"/>
                <w:szCs w:val="20"/>
                <w:lang w:val="uk-UA"/>
              </w:rPr>
              <w:t>ПРОДУКЦІЯ РОСЛИННИЦТВА –</w:t>
            </w:r>
            <w:r>
              <w:rPr>
                <w:b/>
                <w:sz w:val="20"/>
                <w:szCs w:val="20"/>
                <w:lang w:val="uk-UA"/>
              </w:rPr>
              <w:t xml:space="preserve"> всього </w:t>
            </w:r>
            <w:r>
              <w:rPr>
                <w:i/>
                <w:w w:val="95"/>
                <w:sz w:val="18"/>
                <w:szCs w:val="18"/>
                <w:lang w:val="uk-UA"/>
              </w:rPr>
              <w:t>(сума кодів 0020, 0040–012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0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 тому  числі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ернові та зернобобові - всього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021–0037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0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 них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озим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яр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г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ернові  та зернобобов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-довгунець - насінн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- солом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ьон-довгунець - треста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(фабрич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від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за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штанні продовольчі </w:t>
            </w:r>
            <w:r>
              <w:rPr>
                <w:w w:val="95"/>
                <w:sz w:val="20"/>
                <w:szCs w:val="20"/>
                <w:lang w:val="uk-UA"/>
              </w:rPr>
              <w:t>(кавуни, ди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ди (зерняткові, кісточков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год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95"/>
                <w:sz w:val="18"/>
                <w:szCs w:val="18"/>
                <w:lang w:val="uk-UA"/>
              </w:rPr>
            </w:pPr>
            <w:r>
              <w:rPr>
                <w:w w:val="95"/>
                <w:sz w:val="18"/>
                <w:szCs w:val="18"/>
                <w:lang w:val="uk-UA"/>
              </w:rPr>
              <w:t xml:space="preserve">зібрана площа,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га</w:t>
            </w:r>
            <w:r>
              <w:rPr>
                <w:w w:val="95"/>
                <w:sz w:val="18"/>
                <w:szCs w:val="18"/>
                <w:lang w:val="uk-UA"/>
              </w:rPr>
              <w:t xml:space="preserve">/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w w:val="95"/>
                <w:sz w:val="18"/>
                <w:szCs w:val="18"/>
                <w:lang w:val="uk-UA"/>
              </w:rPr>
              <w:t xml:space="preserve">середньорічне поголів'я,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і, </w:t>
            </w: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>виробнича 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ові коренеплоди і кормові баштанні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о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176" w:right="-57" w:hanging="1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w w:val="95"/>
                <w:sz w:val="20"/>
                <w:szCs w:val="20"/>
                <w:lang w:val="uk-UA"/>
              </w:rPr>
              <w:t>ПРОДУКЦІЯ ТВАРИННИЦТВА –</w:t>
            </w:r>
            <w:r>
              <w:rPr>
                <w:b/>
                <w:sz w:val="20"/>
                <w:szCs w:val="20"/>
                <w:lang w:val="uk-UA"/>
              </w:rPr>
              <w:t xml:space="preserve"> всього 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0140 – 021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у тому числі </w:t>
            </w:r>
          </w:p>
          <w:p>
            <w:pPr>
              <w:pStyle w:val="Heading6"/>
              <w:spacing w:lineRule="auto" w:line="216" w:before="60" w:after="0"/>
              <w:ind w:lef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рощування (в живій масі)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кої рогатої худоб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овець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кі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птиц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вовн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яйця курячі (тис.штук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ед, кг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інша продукція бджіль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інша продукція тваринництва, </w:t>
            </w:r>
            <w:r>
              <w:rPr>
                <w:sz w:val="20"/>
              </w:rPr>
              <w:t>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16" w:before="60" w:after="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слуги в рослинництві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 xml:space="preserve">і тваринництві </w:t>
            </w:r>
            <w:r>
              <w:rPr>
                <w:b/>
                <w:sz w:val="20"/>
              </w:rPr>
              <w:t>(крім послуг ветеринарних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0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caps/>
                <w:sz w:val="20"/>
              </w:rPr>
              <w:t xml:space="preserve">Продукція сільського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>господарства  і послуги</w:t>
            </w:r>
            <w:r>
              <w:rPr>
                <w:b/>
                <w:smallCaps/>
                <w:sz w:val="20"/>
              </w:rPr>
              <w:t xml:space="preserve">  – </w:t>
            </w:r>
            <w:r>
              <w:rPr>
                <w:b/>
                <w:sz w:val="20"/>
              </w:rPr>
              <w:t>всього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сума кодів 0010, 0130, 0212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180" w:after="0"/>
              <w:ind w:left="0" w:hanging="0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Продукція рибництва</w:t>
            </w:r>
          </w:p>
        </w:tc>
        <w:tc>
          <w:tcPr>
            <w:tcW w:w="5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5</w:t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 xml:space="preserve">Довідка 1. Структура виробничої собівартості за видами продукції сільського господарства  </w:t>
      </w:r>
    </w:p>
    <w:p>
      <w:pPr>
        <w:pStyle w:val="Normal"/>
        <w:jc w:val="right"/>
        <w:rPr/>
      </w:pPr>
      <w:r>
        <w:rPr>
          <w:b/>
          <w:i/>
          <w:lang w:val="uk-UA"/>
        </w:rPr>
        <w:t xml:space="preserve">                                                                         </w:t>
      </w:r>
      <w:r>
        <w:rPr>
          <w:b/>
          <w:i/>
          <w:sz w:val="20"/>
          <w:szCs w:val="20"/>
          <w:lang w:val="uk-UA"/>
        </w:rPr>
        <w:t xml:space="preserve">(тисяч гривень) </w:t>
      </w:r>
    </w:p>
    <w:p>
      <w:pPr>
        <w:pStyle w:val="Normal"/>
        <w:rPr/>
      </w:pPr>
      <w:r>
        <w:rPr/>
        <w:t>1. Продукція рослинництва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550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7"/>
        <w:gridCol w:w="1057"/>
      </w:tblGrid>
      <w:tr>
        <w:trPr>
          <w:tblHeader w:val="true"/>
          <w:trHeight w:val="25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робнича собівартість - усього,           (гр.3 роз-         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 8, 9)</w:t>
            </w:r>
          </w:p>
        </w:tc>
        <w:tc>
          <w:tcPr>
            <w:tcW w:w="1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матеріальні витр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3–7</w:t>
            </w:r>
            <w:r>
              <w:rPr>
                <w:w w:val="90"/>
                <w:sz w:val="18"/>
                <w:szCs w:val="18"/>
                <w:lang w:val="uk-UA"/>
              </w:rPr>
              <w:t>)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ші прямі витрати та загальновиробничі витрати -  в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10–12</w:t>
            </w:r>
            <w:r>
              <w:rPr>
                <w:w w:val="90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іння та посадковий матері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неральні добри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льне і мастильні матеріа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і робіт сторонніх організаці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матеріальних витра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курудза </w:t>
            </w:r>
            <w:r>
              <w:rPr>
                <w:w w:val="90"/>
                <w:sz w:val="20"/>
                <w:szCs w:val="20"/>
                <w:lang w:val="uk-UA"/>
              </w:rPr>
              <w:t>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няшник </w:t>
            </w:r>
            <w:r>
              <w:rPr>
                <w:w w:val="90"/>
                <w:sz w:val="20"/>
                <w:szCs w:val="20"/>
                <w:lang w:val="uk-UA"/>
              </w:rPr>
              <w:t>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льону-довгун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 (фабричні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60" w:after="0"/>
        <w:rPr/>
      </w:pPr>
      <w:r>
        <w:rPr/>
        <w:t>2. Продукція тваринництва</w:t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566"/>
        <w:gridCol w:w="1133"/>
        <w:gridCol w:w="1134"/>
        <w:gridCol w:w="1134"/>
        <w:gridCol w:w="1134"/>
        <w:gridCol w:w="1134"/>
        <w:gridCol w:w="1133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5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собівартість -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3 роз-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сума граф 2, 7, 8)</w:t>
            </w:r>
          </w:p>
        </w:tc>
        <w:tc>
          <w:tcPr>
            <w:tcW w:w="1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матеріальні витрат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3–6</w:t>
            </w:r>
            <w:r>
              <w:rPr>
                <w:w w:val="90"/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ші прямі витрати та загальновиробничі витрати - всього</w:t>
            </w:r>
            <w:r>
              <w:rPr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9–11</w:t>
            </w:r>
            <w:r>
              <w:rPr>
                <w:w w:val="90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льне і 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і робіт сторонніх організаці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матеріальних витра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8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57" w:hanging="0"/>
              <w:rPr>
                <w:w w:val="9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іси живої ваг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right="-57" w:hanging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ц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 куряч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ВИТРАТИ НА ВИРОБНИЦТВО ПРОДУКЦІЇ </w:t>
      </w:r>
      <w:r>
        <w:rPr>
          <w:b/>
          <w:caps/>
          <w:sz w:val="22"/>
          <w:szCs w:val="22"/>
          <w:lang w:val="uk-UA"/>
        </w:rPr>
        <w:t>сільського господарства і послуг</w:t>
      </w:r>
    </w:p>
    <w:p>
      <w:pPr>
        <w:pStyle w:val="Normal"/>
        <w:tabs>
          <w:tab w:val="clear" w:pos="708"/>
          <w:tab w:val="left" w:pos="14520" w:leader="none"/>
        </w:tabs>
        <w:ind w:right="52" w:firstLine="6720"/>
        <w:jc w:val="right"/>
        <w:rPr>
          <w:b/>
          <w:b/>
          <w:i/>
          <w:i/>
          <w:sz w:val="18"/>
          <w:szCs w:val="20"/>
          <w:lang w:val="uk-UA"/>
        </w:rPr>
      </w:pPr>
      <w:r>
        <w:rPr>
          <w:b/>
          <w:i/>
          <w:sz w:val="18"/>
          <w:szCs w:val="20"/>
          <w:lang w:val="uk-UA"/>
        </w:rPr>
        <w:t>(тисяч гривень)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567"/>
        <w:gridCol w:w="1361"/>
        <w:gridCol w:w="1361"/>
        <w:gridCol w:w="567"/>
        <w:gridCol w:w="3686"/>
        <w:gridCol w:w="567"/>
        <w:gridCol w:w="1361"/>
        <w:gridCol w:w="1361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виробництво   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виробництво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й енерг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затрати – всь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сума кодів 0295, 0300, 0305–033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оплата послуг і робіт, що виконані сторонніми організаціями, та інші матеріальні витра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насіння та посадковий матері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5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ортизаці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3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и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і операційні витра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покупн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орендна плата 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а продукція сільського господарства </w:t>
            </w:r>
            <w:r>
              <w:rPr>
                <w:w w:val="90"/>
                <w:sz w:val="20"/>
                <w:szCs w:val="20"/>
                <w:lang w:val="uk-UA"/>
              </w:rPr>
              <w:t>(гній, підстилка, яйця для інкубації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5</w:t>
            </w:r>
          </w:p>
        </w:tc>
        <w:tc>
          <w:tcPr>
            <w:tcW w:w="1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і частки (па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>
          <w:trHeight w:val="66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еральні добр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нові па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не і мастильні матеріа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витрат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 кодів  0280,  0285, 0290,  0340,  034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5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284"/>
        <w:rPr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3. Державна підтримка сільського господарства</w:t>
      </w:r>
    </w:p>
    <w:p>
      <w:pPr>
        <w:pStyle w:val="Normal"/>
        <w:ind w:right="172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(тисяч гривень) 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5"/>
        <w:gridCol w:w="567"/>
        <w:gridCol w:w="1418"/>
        <w:gridCol w:w="1418"/>
        <w:gridCol w:w="397"/>
        <w:gridCol w:w="3515"/>
        <w:gridCol w:w="567"/>
        <w:gridCol w:w="1418"/>
        <w:gridCol w:w="141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римано коштів за звітний рік – вс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0701, 0271, 0710, 07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розвитку тваринництв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 0273 –  0276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підтримки виробництва продукції рослинництва: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702, 0704, 0706– 0709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елику рогату худоб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имих зерно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тицю всіх ви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оло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рих </w:t>
            </w:r>
            <w:r>
              <w:rPr>
                <w:w w:val="90"/>
                <w:sz w:val="20"/>
                <w:szCs w:val="20"/>
                <w:lang w:val="uk-UA"/>
              </w:rPr>
              <w:t>зернових та зернобобових 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нше 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у (озимого і яр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у-довгунц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п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ої продукції рослин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ind w:left="1264" w:hanging="782"/>
        <w:rPr/>
      </w:pPr>
      <w:r>
        <w:rPr/>
        <w:t xml:space="preserve">Довідка 2. 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567"/>
        <w:gridCol w:w="1418"/>
        <w:gridCol w:w="397"/>
        <w:gridCol w:w="3969"/>
        <w:gridCol w:w="567"/>
        <w:gridCol w:w="1418"/>
        <w:gridCol w:w="1418"/>
      </w:tblGrid>
      <w:tr>
        <w:trPr>
          <w:trHeight w:val="397" w:hRule="atLeast"/>
        </w:trPr>
        <w:tc>
          <w:tcPr>
            <w:tcW w:w="59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. Середньооблікова кількість працівників 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. Землекористування протягом звітного року 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зято в оренду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0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Середньооблікова кількість штатних та позаштатних працівників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w w:val="90"/>
                <w:sz w:val="20"/>
                <w:szCs w:val="20"/>
              </w:rPr>
              <w:t xml:space="preserve">зайнятих у сільськогосподарському виробництві – всього </w:t>
            </w:r>
            <w:r>
              <w:rPr>
                <w:i/>
                <w:sz w:val="18"/>
                <w:szCs w:val="18"/>
              </w:rPr>
              <w:t>(сума кодів  0410,  04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сільськогосподарських угідь – всього (без землі, що здана в оренду), </w:t>
            </w:r>
            <w:r>
              <w:rPr>
                <w:b/>
                <w:i/>
                <w:sz w:val="20"/>
                <w:szCs w:val="20"/>
                <w:lang w:val="uk-UA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рослинництв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340" w:top="720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КУПІВЛЯ   МАТЕРІАЛЬНО-ТЕХНІЧНИХ   РЕСУРСІВ   ДЛЯ   ВИРОБНИЧИХ   ПОТРЕБ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34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03"/>
        <w:gridCol w:w="613"/>
        <w:gridCol w:w="969"/>
        <w:gridCol w:w="1141"/>
      </w:tblGrid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</w:t>
            </w:r>
            <w:r>
              <w:rPr>
                <w:i/>
                <w:sz w:val="16"/>
                <w:szCs w:val="16"/>
                <w:lang w:val="uk-UA"/>
              </w:rPr>
              <w:t>(без урахування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ивень</w:t>
            </w:r>
          </w:p>
        </w:tc>
      </w:tr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сіння, кг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укрові буряк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днорічні овочеві</w:t>
            </w:r>
          </w:p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ворічні овочеві</w:t>
            </w:r>
          </w:p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цибуля сіян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штанні 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рмові буря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зсад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аджанці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(без винограду, вусів суниць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дові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гід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омбікорм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шані комбікорм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комбікормові суміші для великої рогатої худоб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свин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птиц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о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илос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аж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фтопродукт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зельне паль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зу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алив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ливи, мастил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угілл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риродний газ, </w:t>
            </w:r>
          </w:p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ис. м</w:t>
            </w:r>
            <w:r>
              <w:rPr>
                <w:b/>
                <w:i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брива мінеральн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20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 з о т н і 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дорівнює або більше суми кодів 4270–4340)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0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амонію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ат амон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рбамід </w:t>
            </w:r>
            <w:r>
              <w:rPr>
                <w:color w:val="000000"/>
                <w:w w:val="95"/>
                <w:sz w:val="20"/>
                <w:szCs w:val="20"/>
                <w:lang w:val="uk-UA"/>
              </w:rPr>
              <w:t>(сечовин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селіт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right="-113" w:hanging="0"/>
              <w:rPr/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рідкі амонійні добри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міак синтетичний </w:t>
            </w:r>
          </w:p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рбамідно-аміачна  суміш (КАС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 о с ф а т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дорівнює або  більше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360–439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гранульований з бором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простий порошкови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ципі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b/>
                <w:color w:val="000000"/>
                <w:w w:val="95"/>
                <w:sz w:val="20"/>
                <w:szCs w:val="20"/>
                <w:lang w:val="uk-UA"/>
              </w:rPr>
              <w:t>фосфоритне борош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а л і й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420–44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16" w:before="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ористий калій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кал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ініт приро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лій сірчанокисл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калій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лімагнезія гранульова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о м п л е к с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490–455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16" w:before="0" w:after="0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ам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ф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16" w:before="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косумі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ф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сталі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з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сектициди,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кг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унг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б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гулятори росту рослин,                  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нші пестициди,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7" w:hanging="0"/>
              <w:rPr>
                <w:b/>
                <w:b/>
                <w:i/>
                <w:i/>
                <w:w w:val="98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льськогосподарська техніка (нова)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4670, 4700, 4730, 4760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них з потужніст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нше 40 кВт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7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40 до 6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 до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над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уг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ьтив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орони</w:t>
            </w:r>
            <w:r>
              <w:rPr>
                <w:color w:val="000000"/>
                <w:sz w:val="20"/>
                <w:szCs w:val="20"/>
                <w:highlight w:val="lightGray"/>
                <w:lang w:val="uk-UA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валки </w:t>
            </w:r>
            <w:r>
              <w:rPr>
                <w:i/>
                <w:color w:val="000000"/>
                <w:lang w:val="uk-UA"/>
              </w:rPr>
              <w:t>(без тукових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40" w:after="0"/>
              <w:ind w:right="-113" w:hanging="0"/>
              <w:rPr/>
            </w:pPr>
            <w:r>
              <w:rPr>
                <w:w w:val="90"/>
                <w:sz w:val="20"/>
                <w:szCs w:val="20"/>
              </w:rPr>
              <w:t>Розкидачі гною і добрив</w:t>
            </w:r>
          </w:p>
          <w:p>
            <w:pPr>
              <w:pStyle w:val="21"/>
              <w:spacing w:lineRule="auto" w:line="216" w:before="40" w:after="0"/>
              <w:ind w:right="-113" w:hanging="0"/>
              <w:rPr/>
            </w:pPr>
            <w:r>
              <w:rPr>
                <w:i/>
                <w:w w:val="90"/>
                <w:sz w:val="20"/>
                <w:szCs w:val="20"/>
              </w:rPr>
              <w:t>(вкл. сівалки туков</w:t>
            </w:r>
            <w:r>
              <w:rPr>
                <w:w w:val="90"/>
                <w:sz w:val="20"/>
                <w:szCs w:val="20"/>
              </w:rPr>
              <w:t>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і пристрої для поли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одяні насоси і насосні станці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кос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тки вал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ес-пакувальники, включаючи прес-підбира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ерн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укурудз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м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як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т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sz w:val="20"/>
                <w:szCs w:val="20"/>
                <w:lang w:val="uk-UA"/>
              </w:rPr>
              <w:t>Сортувальні і калібрувальні машини і механізм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овочів і баштанних  культур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    плодів, ягід, винограду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очисні маши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їльні установки та апарат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чищувачі-охолоджу-вачі мол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чні сепар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куб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 w:before="40" w:after="0"/>
              <w:ind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ери для </w:t>
            </w:r>
          </w:p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ння гною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-5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чепи та напівпри</w:t>
              <w:softHyphen/>
              <w:t>чепи сільськогоспо</w:t>
              <w:softHyphen/>
              <w:t xml:space="preserve">дарськ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для вантажних автомобілів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втомобілі вантажні </w:t>
            </w:r>
          </w:p>
        </w:tc>
      </w:tr>
      <w:tr>
        <w:trPr>
          <w:trHeight w:val="1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дизельними та напівдизельними двигунами внутрішнього згорянн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240, 5270, 530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5 т до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оршневими двигунами внутрішнього згоряння з іскрови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палюванням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340, 53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ьше 5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апчастини  до сільськогосподарської техніки, (нові)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игуни до тракторів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/>
            </w:pPr>
            <w:r>
              <w:rPr>
                <w:color w:val="000000"/>
                <w:w w:val="98"/>
                <w:sz w:val="20"/>
                <w:szCs w:val="20"/>
                <w:lang w:val="uk-UA"/>
              </w:rPr>
              <w:t>двигуни до комбайнів і  самохідних маш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игуни до вантажних автомобіл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шини для вантажних </w:t>
            </w:r>
          </w:p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втомобіл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шини для сільськогосподарських машин і трактор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-113" w:hanging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удівельні матеріа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-113" w:hanging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Лісо- та пиломатері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боти і послуги 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 сільськогосподарських культур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анк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иваці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ір урожаю </w:t>
            </w:r>
            <w:r>
              <w:rPr>
                <w:color w:val="000000"/>
                <w:w w:val="98"/>
                <w:sz w:val="20"/>
                <w:szCs w:val="20"/>
                <w:lang w:val="uk-UA"/>
              </w:rPr>
              <w:t>сільськогосподарських культу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,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несення добрив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езення вантажів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а/к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монт сільськогосподарської техніки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кл. вантажні автомобілі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оотехнічне та ветеренарне обслуговуван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340" w:top="680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340" w:top="680" w:footer="0" w:bottom="36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БАЛАНС ПРОДУКЦІЇ </w:t>
      </w:r>
      <w:r>
        <w:rPr>
          <w:b/>
          <w:caps/>
          <w:sz w:val="22"/>
          <w:szCs w:val="22"/>
          <w:lang w:val="uk-UA"/>
        </w:rPr>
        <w:t>сільського господарства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  <w:t>(центнерів)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402"/>
        <w:gridCol w:w="1161"/>
        <w:gridCol w:w="1199"/>
        <w:gridCol w:w="906"/>
        <w:gridCol w:w="1129"/>
        <w:gridCol w:w="1130"/>
        <w:gridCol w:w="1130"/>
        <w:gridCol w:w="1129"/>
        <w:gridCol w:w="1130"/>
        <w:gridCol w:w="1130"/>
        <w:gridCol w:w="1130"/>
        <w:gridCol w:w="1199"/>
      </w:tblGrid>
      <w:tr>
        <w:trPr>
          <w:tblHeader w:val="true"/>
          <w:trHeight w:val="26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кінець рок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1+ гр.2– гр.4)</w:t>
            </w:r>
          </w:p>
        </w:tc>
      </w:tr>
      <w:tr>
        <w:trPr>
          <w:tblHeader w:val="true"/>
          <w:trHeight w:val="2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  <w:r>
              <w:rPr>
                <w:color w:val="000000"/>
                <w:sz w:val="18"/>
                <w:szCs w:val="18"/>
                <w:lang w:val="uk-UA"/>
              </w:rPr>
              <w:br w:type="textWrapping" w:clear="all"/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купле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інш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граф 5–10)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дано всь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вкл. повернення позик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годівл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худоби та пти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і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да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 переробк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трати при зберіганн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ві та зернобобові культури – всього</w:t>
            </w:r>
          </w:p>
          <w:p>
            <w:pPr>
              <w:pStyle w:val="Normal"/>
              <w:spacing w:lineRule="auto" w: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(більше або дорівнює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і кодів 02–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укрові буряки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абричні і на корм</w:t>
            </w:r>
            <w:r>
              <w:rPr>
                <w:bCs/>
                <w:iCs/>
                <w:color w:val="000000"/>
                <w:sz w:val="20"/>
                <w:szCs w:val="20"/>
                <w:highlight w:val="yellow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худоб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 w:before="60" w:after="0"/>
              <w:ind w:hanging="0"/>
              <w:rPr/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Баштанні продовольчі культури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ди і ягоди, </w:t>
            </w:r>
            <w:r>
              <w:rPr>
                <w:bCs/>
                <w:iCs/>
                <w:color w:val="000000"/>
                <w:w w:val="90"/>
                <w:sz w:val="20"/>
                <w:szCs w:val="20"/>
                <w:lang w:val="uk-UA"/>
              </w:rPr>
              <w:t>включаючи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цитрусові, субтропічні та 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горіхоплід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ошно, крупи та інші </w:t>
            </w:r>
            <w:r>
              <w:rPr>
                <w:color w:val="000000"/>
                <w:spacing w:val="-4"/>
                <w:w w:val="95"/>
                <w:sz w:val="20"/>
                <w:szCs w:val="20"/>
                <w:lang w:val="uk-UA"/>
              </w:rPr>
              <w:t>продукти переробки зер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ія рослин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локо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на всяка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ізична вага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16" w:before="6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Яйця всіх видів птиц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тис.шту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рмові коренеплоди та кормові баштан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 всяке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лома озима та яра, полова</w:t>
            </w:r>
            <w:r>
              <w:rPr>
                <w:color w:val="000000"/>
                <w:spacing w:val="-4"/>
                <w:w w:val="95"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w w:val="90"/>
                <w:sz w:val="20"/>
                <w:szCs w:val="20"/>
                <w:lang w:val="uk-UA"/>
              </w:rPr>
              <w:t>(без стебел кукурудз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илос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и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>Довідково</w:t>
      </w:r>
      <w:r>
        <w:rPr>
          <w:color w:val="000000"/>
          <w:sz w:val="22"/>
          <w:szCs w:val="22"/>
          <w:lang w:val="uk-UA"/>
        </w:rPr>
        <w:t>.</w:t>
      </w:r>
      <w:r>
        <w:rPr/>
        <w:t xml:space="preserve"> </w:t>
      </w:r>
    </w:p>
    <w:tbl>
      <w:tblPr>
        <w:tblW w:w="11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60"/>
        <w:gridCol w:w="1260"/>
      </w:tblGrid>
      <w:tr>
        <w:trPr>
          <w:trHeight w:val="500" w:hRule="atLeast"/>
        </w:trPr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рядка 01 (графа 8) – перероблено зерна на комбікорми, кормові суміші та гранули (2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центнері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pacing w:before="60" w:after="0"/>
        <w:ind w:left="48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482" w:hanging="0"/>
        <w:rPr/>
      </w:pPr>
      <w:r>
        <w:rPr>
          <w:lang w:val="uk-UA"/>
        </w:rPr>
        <w:t>_________________________________________________________________                       _______________________________________</w:t>
      </w:r>
    </w:p>
    <w:p>
      <w:pPr>
        <w:pStyle w:val="Normal"/>
        <w:ind w:left="480" w:hanging="0"/>
        <w:rPr/>
      </w:pPr>
      <w:r>
        <w:rPr>
          <w:sz w:val="18"/>
          <w:szCs w:val="18"/>
          <w:lang w:val="uk-UA"/>
        </w:rPr>
        <w:t>Місце підпису керівника (власника) та/ або особи, відповідальної за достовірність наданої інформації                                                                                 (ПІБ)</w:t>
      </w:r>
    </w:p>
    <w:p>
      <w:pPr>
        <w:pStyle w:val="Normal"/>
        <w:ind w:left="480" w:hanging="0"/>
        <w:rPr/>
      </w:pPr>
      <w:r>
        <w:rPr>
          <w:sz w:val="20"/>
          <w:szCs w:val="20"/>
          <w:lang w:val="uk-UA"/>
        </w:rPr>
        <w:t>______________________________________________________________________________                            _______________________________________________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60" w:after="0"/>
        <w:ind w:left="482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ефон: ______________________________ факс: _____________________________ електронна пошта: _____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340" w:top="72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" w:hanging="66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"/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hanging="1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8" w:hanging="0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08" w:hanging="96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2">
    <w:name w:val=" Знак Знак3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25:00Z</dcterms:created>
  <dc:creator>PC060004</dc:creator>
  <dc:description/>
  <cp:keywords/>
  <dc:language>en-US</dc:language>
  <cp:lastModifiedBy>N.Zaitseva</cp:lastModifiedBy>
  <cp:lastPrinted>2013-05-27T16:22:00Z</cp:lastPrinted>
  <dcterms:modified xsi:type="dcterms:W3CDTF">2013-10-01T09:31:00Z</dcterms:modified>
  <cp:revision>10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0977419</vt:r8>
  </property>
  <property fmtid="{D5CDD505-2E9C-101B-9397-08002B2CF9AE}" pid="3" name="_AuthorEmail">
    <vt:lpwstr>L.Rabush@ukrstat.gov.ua</vt:lpwstr>
  </property>
  <property fmtid="{D5CDD505-2E9C-101B-9397-08002B2CF9AE}" pid="4" name="_AuthorEmailDisplayName">
    <vt:lpwstr>Рабуш Л.О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