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6"/>
        <w:gridCol w:w="286"/>
        <w:gridCol w:w="287"/>
        <w:gridCol w:w="286"/>
        <w:gridCol w:w="286"/>
        <w:gridCol w:w="287"/>
        <w:gridCol w:w="286"/>
        <w:gridCol w:w="287"/>
      </w:tblGrid>
      <w:tr>
        <w:trPr>
          <w:trHeight w:val="3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ЖИТЛОВИЙ ФОН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станом на 01.01.20</w:t>
      </w:r>
      <w:r>
        <w:rPr>
          <w:b/>
          <w:sz w:val="28"/>
          <w:szCs w:val="28"/>
          <w:lang w:val="uk-UA"/>
        </w:rPr>
        <w:t>___</w:t>
      </w:r>
      <w:r>
        <w:rPr>
          <w:lang w:val="uk-UA"/>
        </w:rPr>
        <w:t>року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287" w:leader="none"/>
                <w:tab w:val="left" w:pos="4462" w:leader="none"/>
                <w:tab w:val="left" w:pos="4570" w:leader="none"/>
              </w:tabs>
              <w:ind w:right="33" w:hanging="0"/>
              <w:jc w:val="both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юридичні особи, які мають на балансі або експлуатують житловий фонд (у тому числі об'єднання співвласників багатоквартирного будинку та житлово-будівельні кооперативи), бюро технічної інвентаризації,</w:t>
            </w:r>
            <w:r>
              <w:rPr>
                <w:i w:val="false"/>
                <w:sz w:val="20"/>
                <w:lang w:val="uk-UA"/>
              </w:rPr>
              <w:t xml:space="preserve"> органи місцевого самоврядування в сільській місцевості – про житло, що перебуває у громадян на праві приватної власност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rFonts w:cs="Times New Roman CYR"/>
                <w:lang w:val="uk-UA"/>
              </w:rPr>
              <w:t>–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 xml:space="preserve">органу державної статистики за місцезнаходженням жит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пізніше 28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1-житлофон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.08.2012 № 32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, внесеними наказом          Держстату України від 20.09.2013        № 283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3154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Місцезнаходження житла (населений пункт)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 CYR" w:cs="Times New Roman CYR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Форма власності житла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/>
        <w:t>І. Площа житлових приміщень на кінець року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"/>
        <w:gridCol w:w="2268"/>
        <w:gridCol w:w="2268"/>
        <w:gridCol w:w="2269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 xml:space="preserve">житлових приміщень </w:t>
            </w:r>
            <w:r>
              <w:rPr>
                <w:rFonts w:cs="Times New Roman CYR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усього, 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З не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літні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приміщень, 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а площ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их приміщень </w:t>
            </w:r>
            <w:r>
              <w:rPr>
                <w:rFonts w:cs="Times New Roman CYR"/>
                <w:lang w:val="uk-UA"/>
              </w:rPr>
              <w:t>–</w:t>
            </w:r>
            <w:r>
              <w:rPr>
                <w:lang w:val="uk-UA"/>
              </w:rPr>
              <w:t>усього, 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 у житлових будинках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жилих будівлях та гуртожи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житлових  будин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нежитлових будівл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гуртожи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ІІ. Кількість квартир</w:t>
      </w:r>
    </w:p>
    <w:tbl>
      <w:tblPr>
        <w:tblW w:w="1077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2127"/>
        <w:gridCol w:w="1984"/>
        <w:gridCol w:w="1984"/>
      </w:tblGrid>
      <w:tr>
        <w:trPr/>
        <w:tc>
          <w:tcPr>
            <w:tcW w:w="39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Їх загальна 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Їх житлова пло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 квартир (без гуртожиткі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одно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дво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три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чотирикімнатн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п’яти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шестикімнатних і більш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Із рядка 05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комунальних кварти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незаселених кварти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із 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у новобудов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квартир у нежитлових будівл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ІІІ. Обладнання житлового фонду</w:t>
      </w:r>
    </w:p>
    <w:tbl>
      <w:tblPr>
        <w:tblW w:w="1084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03"/>
        <w:gridCol w:w="1104"/>
        <w:gridCol w:w="1103"/>
        <w:gridCol w:w="1104"/>
        <w:gridCol w:w="1103"/>
        <w:gridCol w:w="1104"/>
        <w:gridCol w:w="1104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2" w:hanging="232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-водо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зацією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44" w:firstLine="250"/>
              <w:jc w:val="center"/>
              <w:rPr/>
            </w:pPr>
            <w:r>
              <w:rPr>
                <w:lang w:val="uk-UA"/>
              </w:rPr>
              <w:t>Опалення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ушо-вими)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lang w:val="uk-UA"/>
              </w:rPr>
            </w:pPr>
            <w:r>
              <w:rPr>
                <w:lang w:val="uk-UA"/>
              </w:rPr>
              <w:t>Газом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lang w:val="uk-UA"/>
              </w:rPr>
              <w:t>(уключа-</w:t>
            </w:r>
          </w:p>
          <w:p>
            <w:pPr>
              <w:pStyle w:val="Normal"/>
              <w:ind w:left="-250" w:firstLine="250"/>
              <w:jc w:val="center"/>
              <w:rPr>
                <w:lang w:val="uk-UA"/>
              </w:rPr>
            </w:pPr>
            <w:r>
              <w:rPr>
                <w:lang w:val="uk-UA"/>
              </w:rPr>
              <w:t>ючи ба-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lang w:val="uk-UA"/>
              </w:rPr>
              <w:t xml:space="preserve">лонний) 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яч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-тачання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лого-вими електроплитам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вартир (одно-квартирних будинків), обладнаних, одиниц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без урахування площі літніх приміщень)  у житлових будинках,  нежитлових будівлях та гуртожитках, обладнана, м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d w:fill="FFCC00" w:val="clear"/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з не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у гуртожит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у нежитлових будівл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427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right="-427" w:hanging="0"/>
        <w:rPr/>
      </w:pPr>
      <w:r>
        <w:rPr>
          <w:b/>
          <w:lang w:val="uk-UA"/>
        </w:rPr>
        <w:t>Примітка</w:t>
      </w:r>
      <w:r>
        <w:rPr>
          <w:lang w:val="uk-UA"/>
        </w:rPr>
        <w:t>: Гуртожитки, будинки-інтернати для громадян похилого віку та інвалідів (дорослих і дітей), дитячі будинки, школи-інтернати y розділі ІІІ заповнюють рядки 20, 21, у розділі ІV -  графу 2, у розділі  V - рядки 38 і 41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t>ІV. Рух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  <w:gridCol w:w="808"/>
        <w:gridCol w:w="2311"/>
        <w:gridCol w:w="2268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варти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ість на початок  року - всьо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ибуло за рік   (сума рядків 25, 26,27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з нього куплено населення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прийнято від інших підприємств, установ, організаці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збільшення за рахунок уточнень (інвентариз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недообліку  та  з інших причин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ибуло за рік (сума рядків 29, 30, 31, 32, 35, 37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у зв’язку з  ветхістю та аварійністю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унаслідок стихійного лих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у зв’язку з переобладнанням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житлових приміщень під нежитлов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знесено внаслідок  реконструкції й у  зв’язку з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відведенням забудованих земель під 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з н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ридатні для проживання, але знесені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забудови житловими  будинкам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ридатні для проживання, але знесені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забудови об’єктами  промислового характеру аб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соціально-культурного призначення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передано іншим підприємствам, установам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організація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з нього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передано органам місцевої виконавчої  влад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зменшення  за рахунок уточнень (інвентариз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недообліку  та з інших причин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аявність на кінець року - всьо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пітальний ремонт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09"/>
        <w:gridCol w:w="4153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8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4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відремонтованих житлових приміщень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ідремонтованих квартир, одиниц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і витрати на капітальний ремонт будинків, гривен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VІ. Ветхі та аварійні будинки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966"/>
        <w:gridCol w:w="2564"/>
        <w:gridCol w:w="2552"/>
      </w:tblGrid>
      <w:tr>
        <w:trPr/>
        <w:tc>
          <w:tcPr>
            <w:tcW w:w="46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Ветхий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рійний фонд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итлових будинків, одиниц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ельність постійних мешканців, осіб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737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V</w:t>
      </w:r>
      <w:r>
        <w:rPr/>
        <w:t>ІІ. Кількість житлових будинків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3828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житлових будинків, одиниц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</w:t>
            </w:r>
            <w:r>
              <w:rPr>
                <w:lang w:val="uk-UA"/>
              </w:rPr>
              <w:t>з н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будинків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мають 5 поверхів і більш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обладнані сміттєпрово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обладнані ліф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незаселен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VІІІ. Рік побудови житлових будинків та їх характеристика за основними ознаками</w:t>
      </w:r>
      <w:r>
        <w:rPr>
          <w:rFonts w:cs="Times New Roman" w:ascii="Times New Roman" w:hAnsi="Times New Roman"/>
          <w:b/>
          <w:sz w:val="24"/>
          <w:lang w:val="uk-UA"/>
        </w:rPr>
        <w:t>*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094"/>
        <w:gridCol w:w="1032"/>
        <w:gridCol w:w="1134"/>
        <w:gridCol w:w="1134"/>
        <w:gridCol w:w="1134"/>
        <w:gridCol w:w="992"/>
        <w:gridCol w:w="992"/>
        <w:gridCol w:w="993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>побуд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7411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за роками побудови</w:t>
            </w:r>
          </w:p>
        </w:tc>
      </w:tr>
      <w:tr>
        <w:trPr>
          <w:trHeight w:val="767" w:hRule="atLeast"/>
        </w:trPr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ів, одиниць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-1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9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1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іше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кла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* Заповнюється 1 раз на 5 років: за 2010 рік, 2015 рік, т. д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16"/>
        </w:rPr>
      </w:pPr>
      <w:r>
        <w:rPr>
          <w:sz w:val="16"/>
        </w:rPr>
        <w:t>IX. Експлуатація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1843"/>
      </w:tblGrid>
      <w:tr>
        <w:trPr/>
        <w:tc>
          <w:tcPr>
            <w:tcW w:w="7797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(грн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Heading8"/>
              <w:rPr>
                <w:lang w:val="uk-UA"/>
              </w:rPr>
            </w:pPr>
            <w:r>
              <w:rPr>
                <w:lang w:val="uk-UA"/>
              </w:rPr>
              <w:t>Експлуатація житлового фонду без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Усього доходів за звітний період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</w:t>
            </w:r>
            <w:r>
              <w:rPr>
                <w:color w:val="000000"/>
                <w:lang w:val="uk-UA"/>
              </w:rPr>
              <w:t>сума рядків 115, 116, 118, 119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- з утримання будинків і споруд та прибудинкових територій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</w:t>
            </w:r>
            <w:r>
              <w:rPr>
                <w:lang w:val="uk-UA"/>
              </w:rPr>
              <w:t>- надходження з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сума субсидій на відшкодування витрат з утримання будинків і спору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та прибудинкових територі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</w:t>
            </w:r>
            <w:r>
              <w:rPr>
                <w:lang w:val="uk-UA"/>
              </w:rPr>
              <w:t>- від здачі в оре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</w:t>
            </w:r>
            <w:r>
              <w:rPr>
                <w:lang w:val="uk-UA"/>
              </w:rPr>
              <w:t>- інші  операційні 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ього витрат за звітний період  (сума рядків 121, 123, 124, 125, 12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матеріаль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з них витрати на поточний ремо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витрати на оплату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відрахування на соціальні за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 xml:space="preserve">- амортизація основних засобів, крім житлового фонду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інші операцій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Експлуатація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доход з ліжок за звітний періо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і витрати за звітний пері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з них амортизація основних засобів, крім житлового фонду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  <w:r>
              <w:rPr>
                <w:b/>
                <w:lang w:val="uk-UA"/>
              </w:rPr>
              <w:t xml:space="preserve">:    </w:t>
            </w:r>
            <w:r>
              <w:rPr>
                <w:lang w:val="uk-UA"/>
              </w:rPr>
              <w:t>- знос будинків житлового фонду (без гуртожитків) з початку експлуатації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4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 </w:t>
            </w:r>
            <w:r>
              <w:rPr>
                <w:lang w:val="uk-UA"/>
              </w:rPr>
              <w:t>- знос будинків гуртожитків з початку експлуатації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8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_______________________________________________                      _____________________________________________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е підпису керівника  (власника)  та/або  особи,                                                                                         (ПІБ)</w:t>
      </w:r>
    </w:p>
    <w:p>
      <w:pPr>
        <w:pStyle w:val="Normal"/>
        <w:rPr/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                                     ________________________________________________                      _____________________________________________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eastAsia="Times New Roman CYR" w:cs="Times New Roman CYR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Б)                                            </w:t>
      </w:r>
    </w:p>
    <w:p>
      <w:pPr>
        <w:pStyle w:val="Normal"/>
        <w:rPr/>
      </w:pPr>
      <w:r>
        <w:rPr>
          <w:lang w:val="uk-UA"/>
        </w:rPr>
        <w:t xml:space="preserve">телефон: ____________________  факс: _____________________ електронна пошта: ________________________________ </w:t>
      </w:r>
    </w:p>
    <w:sectPr>
      <w:type w:val="nextPage"/>
      <w:pgSz w:w="11906" w:h="16838"/>
      <w:pgMar w:left="737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6" w:hanging="0"/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rFonts w:ascii="Times New Roman" w:hAnsi="Times New Roman" w:cs="Times New Roman"/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3:00Z</dcterms:created>
  <dc:creator>WS030002</dc:creator>
  <dc:description/>
  <cp:keywords/>
  <dc:language>en-US</dc:language>
  <cp:lastModifiedBy>O.Rudych</cp:lastModifiedBy>
  <cp:lastPrinted>2013-10-18T10:20:00Z</cp:lastPrinted>
  <dcterms:modified xsi:type="dcterms:W3CDTF">2013-10-18T08:03:00Z</dcterms:modified>
  <cp:revision>2</cp:revision>
  <dc:subject/>
  <dc:title>                                                                                                                    </dc:title>
</cp:coreProperties>
</file>