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ТЕЛЕФОНІЗАЦІЮ ОБ'ЄКТІВ У СІЛЬСЬКІЙ МІСЦЕВОСТІ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ПОТРЕБИ НАСЕЛЕННЯ В ДОМАШНІХ ТЕЛЕФОНАХ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ЕРЕЖІ ЗАГАЛЬНОГО КОРИСТУВАННЯ</w:t>
      </w:r>
    </w:p>
    <w:p>
      <w:pPr>
        <w:pStyle w:val="Normal"/>
        <w:spacing w:lineRule="auto" w:line="26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кінець 20___р.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 особи та їхні відокремлені підрозділи, які здійснюють діяльність у сфері телекомунікацій і внесені до реєстру операторів, провайдерів телекомунікацій, який веде Національна комісія, що здійснює державне регулювання у сфері зв’язку та інформатиз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43-зв'язок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7.2013 № 217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15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  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 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дреса здійснення діяльності, щодо якої подається форма звітності (фактична адреса):__________________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12"/>
        <w:ind w:right="-5" w:hanging="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І. Телефонізація об’єктів у сільській місцевості</w:t>
      </w:r>
    </w:p>
    <w:p>
      <w:pPr>
        <w:pStyle w:val="Normal"/>
        <w:spacing w:lineRule="auto" w:line="312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диниць)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45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ряд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и та дошкільні закл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 закл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лонаселені сільські пункти з населенням : </w:t>
            </w:r>
          </w:p>
          <w:p>
            <w:pPr>
              <w:pStyle w:val="Normal"/>
              <w:spacing w:lineRule="auto" w:line="312"/>
              <w:ind w:firstLine="170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50 осі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ind w:firstLine="170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51 до 200 осі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1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Потреби населення в домашніх телефонах мережі загального  користування</w:t>
      </w:r>
    </w:p>
    <w:p>
      <w:pPr>
        <w:pStyle w:val="Normal"/>
        <w:spacing w:lineRule="auto" w:line="312"/>
        <w:jc w:val="right"/>
        <w:rPr/>
      </w:pPr>
      <w:r>
        <w:rPr/>
        <w:t>(одиниць)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720"/>
        <w:gridCol w:w="1620"/>
        <w:gridCol w:w="1440"/>
        <w:gridCol w:w="1755"/>
        <w:gridCol w:w="1485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телефонна мережа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телефонна мережа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сього незадоволених заяв на 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доволених заяв  за рі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 незадоволених заяв на кінець ро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доволених заяв  за рік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и населення на встановлення телефон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них: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алідів війни та прирівняних до них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валідів І та ІІ груп </w:t>
            </w:r>
            <w:r>
              <w:rPr>
                <w:sz w:val="22"/>
                <w:szCs w:val="22"/>
                <w:lang w:val="uk-UA"/>
              </w:rPr>
              <w:t>(незалежно від причини набуття інвалідност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 бойових дій та осіб, прирівняних до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, які постраждали внаслідок Чорнобильської катастрофи, 1 та 2 катего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  <w:lang w:val="uk-UA"/>
              </w:rPr>
              <w:t>інших категорій громадян, які мають право на першочергову установку телеф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І. Тривалість очікування населенням установки домашніх телефонів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kern w:val="2"/>
          <w:lang w:val="uk-UA"/>
        </w:rPr>
        <w:t>(заповнюється один раз на три роки)</w:t>
      </w:r>
    </w:p>
    <w:p>
      <w:pPr>
        <w:pStyle w:val="Normal"/>
        <w:ind w:firstLine="13325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(одиниць)</w:t>
      </w:r>
    </w:p>
    <w:tbl>
      <w:tblPr>
        <w:tblW w:w="147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17"/>
        <w:gridCol w:w="1052"/>
        <w:gridCol w:w="1048"/>
        <w:gridCol w:w="1048"/>
        <w:gridCol w:w="959"/>
        <w:gridCol w:w="1138"/>
        <w:gridCol w:w="992"/>
        <w:gridCol w:w="1109"/>
        <w:gridCol w:w="1019"/>
        <w:gridCol w:w="1079"/>
        <w:gridCol w:w="1049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46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№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 телефонна мережа</w:t>
            </w:r>
          </w:p>
        </w:tc>
        <w:tc>
          <w:tcPr>
            <w:tcW w:w="5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льська</w:t>
            </w:r>
            <w:r>
              <w:rPr>
                <w:kern w:val="2"/>
                <w:sz w:val="24"/>
                <w:szCs w:val="24"/>
                <w:lang w:val="uk-UA"/>
              </w:rPr>
              <w:t xml:space="preserve"> телефонна мереж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яд-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 тому числі за терміном у черз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 тому числі за терміном у черзі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ind w:left="-226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казників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а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( сума гр.2-5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1- 3 рокі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,1- 5 рокі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5,1 року і </w:t>
            </w:r>
            <w:r>
              <w:rPr>
                <w:sz w:val="24"/>
                <w:szCs w:val="24"/>
                <w:lang w:val="uk-UA"/>
              </w:rPr>
              <w:t>більш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( сума гр.7-10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 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kern w:val="2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1- 3 рокі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,1- 5 років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5,1 року і </w:t>
            </w:r>
            <w:r>
              <w:rPr>
                <w:sz w:val="24"/>
                <w:szCs w:val="24"/>
                <w:lang w:val="uk-UA"/>
              </w:rPr>
              <w:t>більш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Б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Незадоволені заяви населення на встановлення телефоні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них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алідів війни та прирівняних до них осіб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валідів І та ІІ груп </w:t>
            </w:r>
            <w:r>
              <w:rPr>
                <w:sz w:val="22"/>
                <w:szCs w:val="22"/>
                <w:lang w:val="uk-UA"/>
              </w:rPr>
              <w:t>(незалежно від причини набуття інвалідності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 бойових дій та осіб, прирівняних до них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, які постраждали внаслідок Чорнобильської катастрофи, 1 та 2 категорій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val="uk-UA"/>
              </w:rPr>
              <w:t>інших категорій громадян, які мають право на першочергову установку телефон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kern w:val="2"/>
          <w:sz w:val="16"/>
          <w:lang w:val="uk-UA"/>
        </w:rPr>
      </w:pPr>
      <w:r>
        <w:rPr>
          <w:kern w:val="2"/>
          <w:sz w:val="16"/>
          <w:lang w:val="uk-UA"/>
        </w:rPr>
      </w:r>
    </w:p>
    <w:p>
      <w:pPr>
        <w:pStyle w:val="Normal"/>
        <w:ind w:firstLine="156"/>
        <w:rPr>
          <w:b/>
          <w:b/>
          <w:kern w:val="2"/>
          <w:sz w:val="16"/>
          <w:lang w:val="uk-UA"/>
        </w:rPr>
      </w:pPr>
      <w:r>
        <w:rPr>
          <w:b/>
          <w:kern w:val="2"/>
          <w:sz w:val="16"/>
          <w:lang w:val="uk-UA"/>
        </w:rPr>
      </w:r>
    </w:p>
    <w:p>
      <w:pPr>
        <w:pStyle w:val="Normal"/>
        <w:ind w:firstLine="156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16:00Z</dcterms:created>
  <dc:creator>User</dc:creator>
  <dc:description/>
  <cp:keywords/>
  <dc:language>en-US</dc:language>
  <cp:lastModifiedBy>user</cp:lastModifiedBy>
  <cp:lastPrinted>2013-07-24T16:31:00Z</cp:lastPrinted>
  <dcterms:modified xsi:type="dcterms:W3CDTF">2013-07-24T13:34:00Z</dcterms:modified>
  <cp:revision>12</cp:revision>
  <dc:subject/>
  <dc:title>ПРОЕКТ</dc:title>
</cp:coreProperties>
</file>