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>
          <w:b/>
          <w:sz w:val="20"/>
        </w:rPr>
        <w:t>ЗВІТ  ПРО  ОСНОВНІ  ЕКОНОМІЧНІ  ПОКАЗНИКИ  РОБОТИ  СІЛЬСЬКОГОСПОДАРСЬКИХ  ПІДПРИЄМСТВ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spacing w:before="0" w:after="120"/>
        <w:jc w:val="center"/>
        <w:rPr/>
      </w:pPr>
      <w:r>
        <w:rPr>
          <w:b/>
          <w:sz w:val="20"/>
          <w:szCs w:val="20"/>
          <w:lang w:val="uk-UA"/>
        </w:rPr>
        <w:t>за  20___ рік</w:t>
      </w:r>
      <w:r>
        <w:rPr/>
        <w:t xml:space="preserve"> </w:t>
      </w:r>
    </w:p>
    <w:tbl>
      <w:tblPr>
        <w:tblW w:w="1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2043"/>
        <w:gridCol w:w="1200"/>
        <w:gridCol w:w="3366"/>
      </w:tblGrid>
      <w:tr>
        <w:trPr>
          <w:cantSplit w:val="true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ють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и поданн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366" w:type="dxa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0-с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каз Держстату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5.09.2015 № 219 </w:t>
            </w:r>
            <w:r>
              <w:rPr>
                <w:sz w:val="18"/>
                <w:szCs w:val="18"/>
              </w:rPr>
              <w:t>(зі змінами)</w:t>
            </w:r>
          </w:p>
        </w:tc>
      </w:tr>
      <w:tr>
        <w:trPr>
          <w:cantSplit w:val="true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53" w:right="34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юридичні особи, відокремлені підрозділи юридичних осіб, які здійснюють сільськогосподарську діяльність, за переліком, визначеним органом державної статистики </w:t>
            </w:r>
          </w:p>
          <w:p>
            <w:pPr>
              <w:pStyle w:val="Normal"/>
              <w:spacing w:lineRule="auto" w:line="216"/>
              <w:ind w:left="153" w:righ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</w:rPr>
              <w:t>територіальному органу Держстату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не пізніше</w:t>
            </w:r>
          </w:p>
          <w:p>
            <w:pPr>
              <w:pStyle w:val="Heading3"/>
              <w:ind w:left="-108" w:right="-108" w:hanging="0"/>
              <w:rPr>
                <w:b/>
                <w:b/>
              </w:rPr>
            </w:pPr>
            <w:r>
              <w:rPr>
                <w:sz w:val="20"/>
              </w:rPr>
              <w:t>28 лютого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36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2008"/>
        <w:gridCol w:w="4197"/>
        <w:gridCol w:w="665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:  </w:t>
            </w:r>
          </w:p>
        </w:tc>
        <w:tc>
          <w:tcPr>
            <w:tcW w:w="128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</w:t>
            </w:r>
          </w:p>
        </w:tc>
        <w:tc>
          <w:tcPr>
            <w:tcW w:w="10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7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spacing w:before="120" w:after="60"/>
        <w:ind w:left="238" w:hanging="0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1. ВИРОБНИЦТВО І РЕАЛІЗАЦІЯ ПРОДУКЦІЇ сільського господарства і послуг</w:t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561"/>
        <w:gridCol w:w="1436"/>
        <w:gridCol w:w="1437"/>
        <w:gridCol w:w="1436"/>
        <w:gridCol w:w="1437"/>
        <w:gridCol w:w="1436"/>
        <w:gridCol w:w="1437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цтво продукції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sz w:val="18"/>
                <w:szCs w:val="18"/>
              </w:rPr>
              <w:t>Реалізація продукції  (робіт, послуг)</w:t>
            </w:r>
          </w:p>
        </w:tc>
      </w:tr>
      <w:tr>
        <w:trPr>
          <w:tblHeader w:val="true"/>
          <w:trHeight w:val="638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ібрана площа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16"/>
              <w:ind w:left="-1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насаджень</w:t>
            </w:r>
          </w:p>
          <w:p>
            <w:pPr>
              <w:pStyle w:val="Normal"/>
              <w:spacing w:lineRule="auto" w:line="216"/>
              <w:ind w:left="-1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плодоносному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іці, </w:t>
            </w:r>
            <w:r>
              <w:rPr>
                <w:b/>
                <w:i/>
                <w:sz w:val="18"/>
                <w:szCs w:val="18"/>
                <w:lang w:val="uk-UA"/>
              </w:rPr>
              <w:t>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лено </w:t>
            </w:r>
          </w:p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ції, </w:t>
            </w:r>
            <w:r>
              <w:rPr>
                <w:b/>
                <w:i/>
                <w:sz w:val="18"/>
                <w:szCs w:val="18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ч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й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і</w:t>
            </w:r>
            <w:r>
              <w:rPr>
                <w:i/>
                <w:sz w:val="18"/>
                <w:szCs w:val="18"/>
                <w:lang w:val="uk-UA"/>
              </w:rPr>
              <w:t>,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иробнича </w:t>
              <w:br/>
              <w:t>собіварт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на 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тий дохід </w:t>
              <w:br/>
              <w:t xml:space="preserve">(виручка) від </w:t>
              <w:br/>
              <w:t>реалізації,</w:t>
              <w:br/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</w:tr>
      <w:tr>
        <w:trPr>
          <w:tblHeader w:val="true"/>
          <w:trHeight w:val="16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599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-28" w:hanging="1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pacing w:val="-6"/>
                <w:sz w:val="20"/>
                <w:szCs w:val="20"/>
                <w:lang w:val="uk-UA"/>
              </w:rPr>
              <w:t>ПРОДУКЦІЯ РОСЛИННИЦТВА − усьог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кодів 0020, 0040–0120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0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 тому  числі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зернові та зернобобові − усього 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0021–0037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 них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озим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яр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 озим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 яр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г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ернові та зернобобові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 озим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 яр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льон-довгунець − насінн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льон-довгунець − соломк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он-довгунець − трест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цукрові буряки (фабричн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5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 відкритого ґрунт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вочі закритого ґрунту, </w:t>
            </w:r>
            <w:r>
              <w:rPr>
                <w:b/>
                <w:i/>
                <w:sz w:val="20"/>
                <w:szCs w:val="20"/>
                <w:lang w:val="uk-UA"/>
              </w:rPr>
              <w:t>м</w:t>
            </w: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/>
            </w:pPr>
            <w:r>
              <w:rPr>
                <w:sz w:val="20"/>
                <w:szCs w:val="20"/>
                <w:lang w:val="uk-UA"/>
              </w:rPr>
              <w:t>баштанні продовольчі (кавуни, дин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ди (зерняткові, кісточков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год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9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561"/>
        <w:gridCol w:w="1436"/>
        <w:gridCol w:w="1437"/>
        <w:gridCol w:w="1436"/>
        <w:gridCol w:w="1437"/>
        <w:gridCol w:w="1436"/>
        <w:gridCol w:w="1437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цтво продукції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sz w:val="18"/>
                <w:szCs w:val="18"/>
              </w:rPr>
              <w:t>Реалізація продукції  (робіт, послуг)</w:t>
            </w:r>
          </w:p>
        </w:tc>
      </w:tr>
      <w:tr>
        <w:trPr>
          <w:tblHeader w:val="true"/>
          <w:trHeight w:val="685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ібрана площа, </w:t>
            </w:r>
            <w:r>
              <w:rPr>
                <w:b/>
                <w:i/>
                <w:sz w:val="18"/>
                <w:szCs w:val="18"/>
                <w:lang w:val="uk-UA"/>
              </w:rPr>
              <w:t>га</w:t>
            </w:r>
            <w:r>
              <w:rPr>
                <w:sz w:val="18"/>
                <w:szCs w:val="18"/>
                <w:lang w:val="uk-UA"/>
              </w:rPr>
              <w:t xml:space="preserve">/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ьорічне </w:t>
              <w:br/>
              <w:t xml:space="preserve">поголів'я, </w:t>
            </w:r>
            <w:r>
              <w:rPr>
                <w:b/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лено </w:t>
              <w:br/>
              <w:t xml:space="preserve">продукції, </w:t>
            </w:r>
            <w:r>
              <w:rPr>
                <w:b/>
                <w:i/>
                <w:sz w:val="18"/>
                <w:szCs w:val="18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ч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й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і, </w:t>
            </w:r>
            <w:r>
              <w:rPr>
                <w:b/>
                <w:i/>
                <w:sz w:val="18"/>
                <w:szCs w:val="18"/>
                <w:lang w:val="uk-UA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иробнича </w:t>
              <w:br/>
              <w:t>собіварт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на 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тий дохід (виручка) від реалізації, </w:t>
              <w:br/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0"/>
                <w:szCs w:val="20"/>
                <w:lang w:val="uk-UA"/>
              </w:rPr>
              <w:t xml:space="preserve">кормові коренеплоди і кормові баштанні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о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наж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продукція рослинництва, 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176" w:right="-57" w:hanging="1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pacing w:val="-6"/>
                <w:sz w:val="20"/>
                <w:szCs w:val="20"/>
                <w:lang w:val="uk-UA"/>
              </w:rPr>
              <w:t>ПРОДУКЦІЯ ТВАРИННИЦТВА – усьог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uk-UA"/>
              </w:rPr>
              <w:t>(сума кодів 0140–0210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у тому числі </w:t>
            </w:r>
          </w:p>
          <w:p>
            <w:pPr>
              <w:pStyle w:val="Heading6"/>
              <w:spacing w:lineRule="auto" w:line="216" w:before="60" w:after="0"/>
              <w:ind w:lef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рощування (в живій масі)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16"/>
              <w:ind w:left="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ликої рогатої худоб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5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овець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кі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6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птиці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7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1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вовн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яйця курячі, </w:t>
            </w:r>
            <w:r>
              <w:rPr>
                <w:b/>
                <w:i/>
                <w:sz w:val="20"/>
              </w:rPr>
              <w:t>тис. шт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мед, </w:t>
            </w:r>
            <w:r>
              <w:rPr>
                <w:b/>
                <w:i/>
                <w:sz w:val="20"/>
              </w:rPr>
              <w:t>кг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інша продукція бджільництва, 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інша продукція тваринництва, </w:t>
            </w:r>
            <w:r>
              <w:rPr>
                <w:sz w:val="20"/>
              </w:rPr>
              <w:t>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16" w:before="60" w:after="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Послуги в рослинництві </w:t>
            </w:r>
            <w:r>
              <w:rPr>
                <w:b/>
                <w:caps/>
                <w:sz w:val="20"/>
              </w:rPr>
              <w:br w:type="textWrapping" w:clear="all"/>
            </w:r>
            <w:r>
              <w:rPr>
                <w:b/>
                <w:caps/>
                <w:sz w:val="20"/>
              </w:rPr>
              <w:t xml:space="preserve">і тваринництві </w:t>
              <w:br/>
            </w:r>
            <w:r>
              <w:rPr>
                <w:b/>
                <w:sz w:val="20"/>
              </w:rPr>
              <w:t>(крім послуг ветеринарних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0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caps/>
                <w:spacing w:val="-6"/>
                <w:sz w:val="20"/>
              </w:rPr>
              <w:t xml:space="preserve">Продукція сільського </w:t>
            </w:r>
            <w:r>
              <w:rPr>
                <w:b/>
                <w:caps/>
                <w:spacing w:val="-6"/>
                <w:sz w:val="20"/>
              </w:rPr>
              <w:br w:type="textWrapping" w:clear="all"/>
            </w:r>
            <w:r>
              <w:rPr>
                <w:b/>
                <w:caps/>
                <w:spacing w:val="-6"/>
                <w:sz w:val="20"/>
              </w:rPr>
              <w:t>господарства  і послуги</w:t>
            </w:r>
            <w:r>
              <w:rPr>
                <w:b/>
                <w:sz w:val="20"/>
              </w:rPr>
              <w:t xml:space="preserve"> − </w:t>
            </w:r>
            <w:r>
              <w:rPr>
                <w:b/>
                <w:spacing w:val="-6"/>
                <w:sz w:val="20"/>
              </w:rPr>
              <w:t>усього</w:t>
            </w:r>
            <w:r>
              <w:rPr>
                <w:b/>
                <w:smallCaps/>
                <w:sz w:val="20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(сума кодів 0010, 0130, 0212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180" w:after="0"/>
              <w:ind w:left="0" w:hanging="0"/>
              <w:rPr>
                <w:bCs/>
                <w:caps/>
                <w:sz w:val="20"/>
              </w:rPr>
            </w:pPr>
            <w:r>
              <w:rPr>
                <w:b/>
                <w:caps/>
                <w:sz w:val="20"/>
              </w:rPr>
              <w:t>Продукція рибництва</w:t>
            </w:r>
          </w:p>
        </w:tc>
        <w:tc>
          <w:tcPr>
            <w:tcW w:w="5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5</w:t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а 1. Структура виробничої собівартості за видами продукції сільського господарства</w:t>
        <w:br/>
      </w:r>
    </w:p>
    <w:p>
      <w:pPr>
        <w:pStyle w:val="Normal"/>
        <w:ind w:right="-31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. Продукція рослинницт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  <w:sz w:val="20"/>
          <w:szCs w:val="20"/>
          <w:lang w:val="uk-UA"/>
        </w:rPr>
        <w:t>(тис. грн)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550"/>
        <w:gridCol w:w="1056"/>
        <w:gridCol w:w="1056"/>
        <w:gridCol w:w="1056"/>
        <w:gridCol w:w="1056"/>
        <w:gridCol w:w="1056"/>
        <w:gridCol w:w="1056"/>
        <w:gridCol w:w="1132"/>
        <w:gridCol w:w="980"/>
        <w:gridCol w:w="1056"/>
        <w:gridCol w:w="1056"/>
        <w:gridCol w:w="1057"/>
        <w:gridCol w:w="1057"/>
      </w:tblGrid>
      <w:tr>
        <w:trPr>
          <w:tblHeader w:val="true"/>
          <w:trHeight w:val="251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робнича собівартість − усього, </w:t>
              <w:br/>
              <w:t xml:space="preserve">(гр.3 </w:t>
              <w:br/>
              <w:t>розділу 1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2, 8, 9)</w:t>
            </w:r>
          </w:p>
        </w:tc>
        <w:tc>
          <w:tcPr>
            <w:tcW w:w="1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</w:t>
              <w:br/>
              <w:t>матеріальні витрат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3–7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ямі </w:t>
              <w:br/>
              <w:t>витрати на оплату праці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і прямі витрати та загальновиробничі </w:t>
              <w:br/>
              <w:t>витрати − усього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10–12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</w:tr>
      <w:tr>
        <w:trPr>
          <w:tblHeader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сіння та посадковий матері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неральні добри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льне і </w:t>
              <w:br/>
              <w:t>мастильні матеріа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плата </w:t>
              <w:br/>
              <w:t xml:space="preserve">послуг і </w:t>
              <w:br/>
              <w:t xml:space="preserve">робіт </w:t>
              <w:br/>
              <w:t>сторонніх організаці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шта </w:t>
              <w:br/>
              <w:t xml:space="preserve">матеріальних </w:t>
              <w:br/>
              <w:t>витрат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мортизація необоротних активі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ін. прямих та загальновиробничих витрат</w:t>
            </w:r>
          </w:p>
        </w:tc>
      </w:tr>
      <w:tr>
        <w:trPr>
          <w:tblHeader w:val="true"/>
          <w:trHeight w:val="26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>Соняшник на зер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іння льону-довгунц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 xml:space="preserve">Цукрові буряки </w:t>
              <w:br/>
              <w:t>(фабричні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60" w:after="0"/>
        <w:ind w:right="-31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 Продукція тваринницт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i/>
          <w:sz w:val="20"/>
          <w:szCs w:val="20"/>
          <w:lang w:val="uk-UA"/>
        </w:rPr>
        <w:t>(тис. грн)</w:t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1"/>
        <w:gridCol w:w="11"/>
        <w:gridCol w:w="563"/>
        <w:gridCol w:w="11"/>
        <w:gridCol w:w="1123"/>
        <w:gridCol w:w="11"/>
        <w:gridCol w:w="1109"/>
        <w:gridCol w:w="11"/>
        <w:gridCol w:w="1136"/>
        <w:gridCol w:w="11"/>
        <w:gridCol w:w="1193"/>
        <w:gridCol w:w="11"/>
        <w:gridCol w:w="1151"/>
        <w:gridCol w:w="13"/>
        <w:gridCol w:w="1152"/>
        <w:gridCol w:w="11"/>
        <w:gridCol w:w="1123"/>
        <w:gridCol w:w="11"/>
        <w:gridCol w:w="1265"/>
        <w:gridCol w:w="11"/>
        <w:gridCol w:w="1036"/>
        <w:gridCol w:w="11"/>
        <w:gridCol w:w="1134"/>
        <w:gridCol w:w="5"/>
        <w:gridCol w:w="1234"/>
        <w:gridCol w:w="22"/>
      </w:tblGrid>
      <w:tr>
        <w:trPr>
          <w:tblHeader w:val="true"/>
          <w:trHeight w:val="253" w:hRule="atLeast"/>
        </w:trPr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робнича </w:t>
              <w:br/>
              <w:t xml:space="preserve">собівартість − усього, </w:t>
              <w:br/>
              <w:t xml:space="preserve">(гр.3 </w:t>
              <w:br/>
              <w:t>розділу 1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2, 7, 8)</w:t>
            </w:r>
          </w:p>
        </w:tc>
        <w:tc>
          <w:tcPr>
            <w:tcW w:w="11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ямі </w:t>
              <w:br/>
              <w:t>матеріальні витрати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3–6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ямі </w:t>
              <w:br/>
              <w:t>витрати на оплату праці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інші прямі </w:t>
              <w:br/>
              <w:t xml:space="preserve">витрати та </w:t>
              <w:br/>
              <w:t xml:space="preserve">загальновиробничі витрати − усього </w:t>
            </w: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9–1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</w:tr>
      <w:tr>
        <w:trPr>
          <w:tblHeader w:val="true"/>
        </w:trPr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м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альне і </w:t>
              <w:br/>
              <w:t xml:space="preserve">мастильні </w:t>
              <w:br/>
              <w:t>матеріали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плата послуг і робіт </w:t>
              <w:br/>
              <w:t xml:space="preserve">сторонніх </w:t>
              <w:br/>
              <w:t>організаці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шта </w:t>
              <w:br/>
              <w:t>матеріальних витрат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мортизація необоротних активів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ін. прямих та загальновиробничих витрат</w:t>
            </w:r>
          </w:p>
        </w:tc>
      </w:tr>
      <w:tr>
        <w:trPr>
          <w:tblHeader w:val="true"/>
          <w:trHeight w:val="28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>Прирости живої ваги: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  <w:lang w:val="uk-UA"/>
              </w:rPr>
              <w:t>великої рогатої худоб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ин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ць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з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тиці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вн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 курячі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ВИТРАТИ НА ВИРОБНИЦТВО ПРОДУКЦІЇ </w:t>
      </w:r>
      <w:r>
        <w:rPr>
          <w:b/>
          <w:caps/>
          <w:sz w:val="22"/>
          <w:szCs w:val="22"/>
          <w:lang w:val="uk-UA"/>
        </w:rPr>
        <w:t>сільського господарства і послуг</w:t>
      </w:r>
    </w:p>
    <w:p>
      <w:pPr>
        <w:pStyle w:val="Normal"/>
        <w:tabs>
          <w:tab w:val="clear" w:pos="708"/>
          <w:tab w:val="left" w:pos="14520" w:leader="none"/>
        </w:tabs>
        <w:ind w:right="52" w:firstLine="6720"/>
        <w:jc w:val="right"/>
        <w:rPr>
          <w:sz w:val="18"/>
          <w:lang w:val="uk-UA"/>
        </w:rPr>
      </w:pPr>
      <w:r>
        <w:rPr>
          <w:b/>
          <w:i/>
          <w:sz w:val="18"/>
          <w:szCs w:val="20"/>
          <w:lang w:val="uk-UA"/>
        </w:rPr>
        <w:t>(тис. грн)</w:t>
      </w:r>
    </w:p>
    <w:tbl>
      <w:tblPr>
        <w:tblW w:w="14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567"/>
        <w:gridCol w:w="1361"/>
        <w:gridCol w:w="1361"/>
        <w:gridCol w:w="567"/>
        <w:gridCol w:w="3686"/>
        <w:gridCol w:w="567"/>
        <w:gridCol w:w="1361"/>
        <w:gridCol w:w="1361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менти витра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виробництво   </w:t>
            </w:r>
          </w:p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дукції і по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менти витра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виробництво</w:t>
            </w:r>
          </w:p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дукції і послуг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 й енерг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витрати – усьог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  <w:lang w:val="uk-UA"/>
              </w:rPr>
              <w:t>(сума кодів 0295, 0300, 0305–033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9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оплата послуг і робіт, що виконані </w:t>
              <w:br/>
              <w:t xml:space="preserve">сторонніми організаціями, та інші </w:t>
              <w:br/>
              <w:t>матеріальні витра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насіння та посадковий матері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95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мортизаці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ми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Інші операційні витра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з них покупн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 орендна плата 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right="-57" w:hanging="0"/>
              <w:rPr/>
            </w:pPr>
            <w:r>
              <w:rPr>
                <w:sz w:val="20"/>
                <w:szCs w:val="20"/>
                <w:lang w:val="uk-UA"/>
              </w:rPr>
              <w:t xml:space="preserve">інша продукція сільського господарства (гній, підстилка, яйця для інкубації) 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5</w:t>
            </w:r>
          </w:p>
        </w:tc>
        <w:tc>
          <w:tcPr>
            <w:tcW w:w="13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земельні частки (паї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</w:tr>
      <w:tr>
        <w:trPr>
          <w:trHeight w:val="66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еральні добри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майнові па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ьне і мастильні матеріа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1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витрат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 кодів  0280,  0285, 0290,  0340,  034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5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енергі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284"/>
        <w:rPr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3. Державна підтримка сільського господарства</w:t>
      </w:r>
    </w:p>
    <w:p>
      <w:pPr>
        <w:pStyle w:val="Normal"/>
        <w:ind w:right="172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(тис. грн) 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5"/>
        <w:gridCol w:w="567"/>
        <w:gridCol w:w="1418"/>
        <w:gridCol w:w="1418"/>
        <w:gridCol w:w="397"/>
        <w:gridCol w:w="3515"/>
        <w:gridCol w:w="567"/>
        <w:gridCol w:w="1418"/>
        <w:gridCol w:w="141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бюджетних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дану вартість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бюджетних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дану вартість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тримано коштів за звітний рік – усь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кодів 0701, 0271, 0710, 07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розвитку тваринництв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right="28" w:hanging="119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 0272–0276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right="28" w:hanging="119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для підтримки виробництва </w:t>
              <w:br/>
              <w:t>продукції рослинництва: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0702, 0704, 0706–0709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елику рогату худоб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ви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имих зернов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тицю всіх ви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ше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моло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ярих зернових та зернобобових </w:t>
              <w:br/>
              <w:t>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інше в тваринниц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ше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для здійснення заходів з відтворення водних живих ресурс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у (озимого і яр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ону-довгунц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за іншими видами (напрямами) державної підтрим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оп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ої продукції рослин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40" w:after="0"/>
        <w:ind w:left="1264" w:hanging="782"/>
        <w:rPr/>
      </w:pPr>
      <w:r>
        <w:rPr/>
        <w:t xml:space="preserve">Довідка 2. 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567"/>
        <w:gridCol w:w="1418"/>
        <w:gridCol w:w="397"/>
        <w:gridCol w:w="3969"/>
        <w:gridCol w:w="567"/>
        <w:gridCol w:w="1418"/>
        <w:gridCol w:w="1418"/>
      </w:tblGrid>
      <w:tr>
        <w:trPr>
          <w:trHeight w:val="397" w:hRule="atLeast"/>
        </w:trPr>
        <w:tc>
          <w:tcPr>
            <w:tcW w:w="59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. Середньооблікова кількість працівників 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. Землекористування протягом звітного року 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 ч. взято в оренду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0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едньооблікова кількість штатних та позаштатних працівників, зайнятих у сільськогосподарському виробництві – усього </w:t>
            </w:r>
            <w:r>
              <w:rPr>
                <w:i/>
                <w:sz w:val="18"/>
                <w:szCs w:val="18"/>
              </w:rPr>
              <w:t>(сума кодів  0410,  04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сільськогосподарських угідь – усього (без землі, що здана в оренду), </w:t>
            </w:r>
            <w:r>
              <w:rPr>
                <w:b/>
                <w:i/>
                <w:sz w:val="20"/>
                <w:szCs w:val="20"/>
                <w:lang w:val="uk-UA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 р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у рослинництв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у тваринниц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340" w:top="720" w:footer="0" w:bottom="36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КУПІВЛЯ МАТЕРІАЛЬНО-ТЕХНІЧНИХ РЕСУРСІВ ДЛЯ ВИРОБНИЧИХ ПОТРЕБ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34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03"/>
        <w:gridCol w:w="613"/>
        <w:gridCol w:w="969"/>
        <w:gridCol w:w="1141"/>
      </w:tblGrid>
      <w:tr>
        <w:trPr>
          <w:tblHeader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куплених ресурс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</w:t>
              <w:br/>
            </w:r>
            <w:r>
              <w:rPr>
                <w:i/>
                <w:sz w:val="16"/>
                <w:szCs w:val="16"/>
                <w:lang w:val="uk-UA"/>
              </w:rPr>
              <w:t>(без урахування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грн</w:t>
            </w:r>
          </w:p>
        </w:tc>
      </w:tr>
      <w:tr>
        <w:trPr>
          <w:tblHeader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сіння, кг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укрові буря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днорічні овочеві</w:t>
            </w:r>
          </w:p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ворічні овочеві</w:t>
            </w:r>
          </w:p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цибуля сіян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аштанні 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рмові буря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ві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Розсад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аджанці </w:t>
            </w:r>
            <w:r>
              <w:rPr>
                <w:b/>
                <w:i/>
                <w:sz w:val="18"/>
                <w:szCs w:val="18"/>
                <w:lang w:val="uk-UA"/>
              </w:rPr>
              <w:t>(без винограду, вусів суниць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од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гід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Комбікорм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сума 4130-4160 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коду 27 гр.3 розділу 5)</w:t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шані комбікор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right="-113" w:hanging="0"/>
              <w:rPr/>
            </w:pPr>
            <w:r>
              <w:rPr>
                <w:color w:val="000000"/>
                <w:spacing w:val="-10"/>
                <w:sz w:val="20"/>
                <w:szCs w:val="20"/>
                <w:lang w:val="uk-UA"/>
              </w:rPr>
              <w:t>комбікормові суміші для великої рогатої худоб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ові суміші для свин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ові суміші для птиц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но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192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коду 23 гр.3 </w:t>
              <w:br/>
              <w:t>розділу 5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илос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192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коду 25 гр.3 </w:t>
              <w:br/>
              <w:t>розділу 5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наж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192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коду 26 гр.3 </w:t>
              <w:br/>
              <w:t>розділу 5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фтопродукт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зельне пальн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зу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алив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ливи, мастил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Вугілл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3" w:hanging="0"/>
              <w:rPr>
                <w:b/>
                <w:b/>
                <w:color w:val="000000"/>
                <w:spacing w:val="-6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sz w:val="20"/>
                <w:szCs w:val="20"/>
                <w:lang w:val="uk-UA"/>
              </w:rPr>
              <w:t xml:space="preserve">Природний газ, 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uk-UA"/>
              </w:rPr>
              <w:t>тис. м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брива мінеральні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а з о т н і 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(дорівнює або більше суми кодів 4270–4340)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льфат амонію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ат амоні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карбамід (сечовин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іачна селіт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right="-113" w:hanging="0"/>
              <w:rPr/>
            </w:pPr>
            <w:r>
              <w:rPr>
                <w:color w:val="000000"/>
                <w:spacing w:val="-8"/>
                <w:sz w:val="20"/>
                <w:szCs w:val="20"/>
                <w:lang w:val="uk-UA"/>
              </w:rPr>
              <w:t>рідкі амонійні добри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іачна 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міак синтетичний </w:t>
            </w:r>
          </w:p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дк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рбамідно-аміачна  суміш (КАС)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 о с ф а т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(дорівнює або  більше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суми 4360–439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 гранульований з бором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 простий порошковид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подвій</w:t>
              <w:softHyphen/>
              <w:t>ний гранульова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ципі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-57" w:hanging="0"/>
              <w:rPr/>
            </w:pPr>
            <w:r>
              <w:rPr>
                <w:b/>
                <w:color w:val="000000"/>
                <w:spacing w:val="-4"/>
                <w:sz w:val="20"/>
                <w:szCs w:val="20"/>
                <w:lang w:val="uk-UA"/>
              </w:rPr>
              <w:t>фосфоритне борошн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 а л і й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 xml:space="preserve">(дорівнює або більше </w:t>
            </w:r>
          </w:p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суми 4420–447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лористий калій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льфат калі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ініт природ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ій сірчанокисл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 калій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лімагнезія гранульова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 о м п л е к с н і</w:t>
            </w:r>
          </w:p>
          <w:p>
            <w:pPr>
              <w:pStyle w:val="Normal"/>
              <w:spacing w:lineRule="auto" w:line="192"/>
              <w:ind w:left="113" w:hanging="0"/>
              <w:rPr>
                <w:i/>
                <w:i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 xml:space="preserve">(дорівнює або більше </w:t>
            </w:r>
          </w:p>
          <w:p>
            <w:pPr>
              <w:pStyle w:val="Normal"/>
              <w:spacing w:lineRule="auto" w:line="192"/>
              <w:ind w:left="113"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суми 4490–455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фос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оамофо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офо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косумі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фосф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сталі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зофо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соби захисту рослин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сектициди,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        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унгіциди,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біциди,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гулятори росту рослин,      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нші пестициди,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right="-57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льськогосподарська техніка (нова)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/>
                <w:i/>
                <w:spacing w:val="-4"/>
                <w:sz w:val="18"/>
                <w:szCs w:val="18"/>
                <w:lang w:val="uk-UA"/>
              </w:rPr>
              <w:t>(без урахування техніки, що знаходиться в оренді чи лізингу)</w:t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рактори всіх видів</w:t>
            </w:r>
          </w:p>
          <w:p>
            <w:pPr>
              <w:pStyle w:val="Normal"/>
              <w:spacing w:lineRule="auto" w:line="216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4670, 4700, 4730, 476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них з потужністю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нше 40 кВт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40 до 6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60 до 10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понад 10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уг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льтив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орони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івалки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(без тукових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right="-113" w:hanging="0"/>
              <w:rPr/>
            </w:pPr>
            <w:r>
              <w:rPr>
                <w:spacing w:val="-4"/>
                <w:sz w:val="20"/>
                <w:szCs w:val="20"/>
                <w:lang w:val="uk-UA" w:eastAsia="uk-UA"/>
              </w:rPr>
              <w:t>Розкидачі гною і добрив</w:t>
            </w:r>
          </w:p>
          <w:p>
            <w:pPr>
              <w:pStyle w:val="Normal"/>
              <w:spacing w:lineRule="auto" w:line="216" w:before="20" w:after="0"/>
              <w:ind w:right="-113" w:hanging="0"/>
              <w:rPr/>
            </w:pPr>
            <w:r>
              <w:rPr>
                <w:i/>
                <w:sz w:val="20"/>
                <w:szCs w:val="20"/>
                <w:lang w:val="uk-UA" w:eastAsia="uk-UA"/>
              </w:rPr>
              <w:t>(вкл. сівалки туков</w:t>
            </w:r>
            <w:r>
              <w:rPr>
                <w:sz w:val="20"/>
                <w:szCs w:val="20"/>
                <w:lang w:val="uk-UA" w:eastAsia="uk-UA"/>
              </w:rPr>
              <w:t>і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і пристрої для поли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одяні насоси і </w:t>
              <w:br/>
              <w:t>насосні станції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нокосар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атки вал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ес-пакувальники, </w:t>
            </w:r>
            <w:r>
              <w:rPr>
                <w:color w:val="000000"/>
                <w:spacing w:val="-6"/>
                <w:w w:val="90"/>
                <w:sz w:val="20"/>
                <w:szCs w:val="20"/>
                <w:lang w:val="uk-UA"/>
              </w:rPr>
              <w:t>включаючи прес-підбирач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курудз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м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ряк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тар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sz w:val="20"/>
                <w:szCs w:val="20"/>
                <w:lang w:val="uk-UA"/>
              </w:rPr>
              <w:t>Сортувальні і калібрувальні машини і механізм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для збирання овочів і баштанних  культур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для збирання     плодів, ягід, винограду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очисні машин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їльні установки та апарат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чищувачі-охолоджу-вачі молок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чні сепар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куб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ашини і механізми для приготування </w:t>
              <w:br/>
              <w:t>корм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давачі кормів для </w:t>
            </w:r>
          </w:p>
          <w:p>
            <w:pPr>
              <w:pStyle w:val="Normal"/>
              <w:spacing w:lineRule="auto" w:line="192"/>
              <w:ind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ликої рогатої худоб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давачі кормів для </w:t>
            </w:r>
          </w:p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ине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ранспортери для </w:t>
            </w:r>
          </w:p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бирання гною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чепи та напівпари-чепи сільськогоспо-дарські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кл. для вантажних автомобілів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Автомобілі вантажні </w:t>
            </w:r>
          </w:p>
        </w:tc>
      </w:tr>
      <w:tr>
        <w:trPr>
          <w:trHeight w:val="10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дизельними та </w:t>
              <w:br/>
              <w:t>напівдизельними двигунами внутрішнього згоряння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5240, 5270, 530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 вантажопідйомністю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т і менше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5 т до 20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над 20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поршневими двигунами внутрішнього згоряння з іскрови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палюванням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5340, 537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6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13" w:right="-5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вантажопідйомністю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т і менше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льше 5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Запчастини  до сільськогосподарської техніки </w:t>
              <w:br/>
              <w:t xml:space="preserve">(нові)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вигуни до тракторів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/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двигуни до комбайнів і  самохідних маш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вигуни до вантажних автомобілі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шини для вантажних </w:t>
            </w:r>
          </w:p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обіл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шини для сільськогосподарських машин і тракторі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удівельні матеріал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Лісо- та пиломатеріл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Роботи і послуги 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ист сільськогосподарських культур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ранк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ультиваці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бір урожаю сільськогосподарських культур,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несення добрив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еревезення </w:t>
              <w:br/>
              <w:t>вантажів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.к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монт сільськогосподарської техніки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кл. вантажні автомобілі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оотехнічне та ветеренарне обслуговуванн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340" w:top="680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БАЛАНС ПРОДУКЦІЇ </w:t>
      </w:r>
      <w:r>
        <w:rPr>
          <w:b/>
          <w:caps/>
          <w:sz w:val="22"/>
          <w:szCs w:val="22"/>
          <w:lang w:val="uk-UA"/>
        </w:rPr>
        <w:t>сільського господарства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-170" w:hanging="0"/>
        <w:jc w:val="right"/>
        <w:rPr/>
      </w:pPr>
      <w:r>
        <w:rPr>
          <w:b/>
          <w:i/>
          <w:iCs/>
          <w:sz w:val="20"/>
          <w:szCs w:val="20"/>
          <w:lang w:val="uk-UA"/>
        </w:rPr>
        <w:t>(ц</w:t>
      </w:r>
      <w:r>
        <w:rPr/>
        <w:t>)</w:t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402"/>
        <w:gridCol w:w="1161"/>
        <w:gridCol w:w="1199"/>
        <w:gridCol w:w="906"/>
        <w:gridCol w:w="1129"/>
        <w:gridCol w:w="1130"/>
        <w:gridCol w:w="1130"/>
        <w:gridCol w:w="1129"/>
        <w:gridCol w:w="1130"/>
        <w:gridCol w:w="1130"/>
        <w:gridCol w:w="1130"/>
        <w:gridCol w:w="1199"/>
      </w:tblGrid>
      <w:tr>
        <w:trPr>
          <w:tblHeader w:val="true"/>
          <w:trHeight w:val="26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початок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</w:t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кінець року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р.1+ гр.2– гр.4)</w:t>
            </w:r>
          </w:p>
        </w:tc>
      </w:tr>
      <w:tr>
        <w:trPr>
          <w:tblHeader w:val="true"/>
          <w:trHeight w:val="2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 т.ч.</w:t>
            </w:r>
            <w:r>
              <w:rPr>
                <w:color w:val="000000"/>
                <w:sz w:val="18"/>
                <w:szCs w:val="18"/>
                <w:lang w:val="uk-UA"/>
              </w:rPr>
              <w:br w:type="textWrapping" w:clear="all"/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куплен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 інші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граф 5–10)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70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дано усь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(вкл. повернення позик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годівлю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удоби та птиц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сі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дан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 переробк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трати при зберіганн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ві та зернобобові культури – усього</w:t>
            </w:r>
          </w:p>
          <w:p>
            <w:pPr>
              <w:pStyle w:val="Normal"/>
              <w:spacing w:lineRule="auto" w:line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(більше або дорівнює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сумі кодів 02–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шениц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ит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чмінь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Цукрові буряки </w:t>
            </w:r>
            <w:r>
              <w:rPr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(фабричні і на корм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худоби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о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Ріпа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 w:before="60" w:after="0"/>
              <w:ind w:hanging="0"/>
              <w:rPr/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Баштанні продовольчі культури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лоди і ягоди, 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включаючи цитрусові, субтропічні та горіхоплідн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Борошно, крупи та інші продукти переробки зерна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лія рослинна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локо 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вна всяка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(фізична вага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16" w:before="60" w:after="0"/>
              <w:jc w:val="left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Яйця всіх видів птиц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>тис. шт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ед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рмові коренеплоди та кормові баштанн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но всяке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right="-113" w:hanging="0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  <w:t xml:space="preserve">Солома озима та яра, полова  </w:t>
            </w:r>
            <w:r>
              <w:rPr>
                <w:bCs/>
                <w:iCs/>
                <w:color w:val="000000"/>
                <w:spacing w:val="-4"/>
                <w:sz w:val="20"/>
                <w:szCs w:val="20"/>
                <w:lang w:val="uk-UA"/>
              </w:rPr>
              <w:t>(без стебел кукурудзи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илос 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інаж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и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>Довідково</w:t>
      </w:r>
      <w:r>
        <w:rPr>
          <w:color w:val="000000"/>
          <w:sz w:val="22"/>
          <w:szCs w:val="22"/>
          <w:lang w:val="uk-UA"/>
        </w:rPr>
        <w:t>.</w:t>
      </w:r>
      <w:r>
        <w:rPr/>
        <w:t xml:space="preserve"> </w:t>
      </w:r>
    </w:p>
    <w:tbl>
      <w:tblPr>
        <w:tblW w:w="11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260"/>
        <w:gridCol w:w="1260"/>
      </w:tblGrid>
      <w:tr>
        <w:trPr>
          <w:trHeight w:val="500" w:hRule="atLeast"/>
        </w:trPr>
        <w:tc>
          <w:tcPr>
            <w:tcW w:w="9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рядка 01 (графа 8) – перероблено зерна на комбікорми, кормові суміші та гранули (2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ц</w:t>
            </w:r>
          </w:p>
        </w:tc>
      </w:tr>
    </w:tbl>
    <w:p>
      <w:pPr>
        <w:pStyle w:val="Normal"/>
        <w:spacing w:before="60" w:after="0"/>
        <w:ind w:left="48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ind w:left="482" w:hanging="0"/>
        <w:rPr/>
      </w:pPr>
      <w:r>
        <w:rPr>
          <w:lang w:val="uk-UA"/>
        </w:rPr>
        <w:t>_________________________________________________________________                       _______________________________________</w:t>
      </w:r>
    </w:p>
    <w:p>
      <w:pPr>
        <w:pStyle w:val="Normal"/>
        <w:ind w:left="480" w:hanging="0"/>
        <w:rPr/>
      </w:pPr>
      <w:r>
        <w:rPr>
          <w:sz w:val="18"/>
          <w:szCs w:val="18"/>
          <w:lang w:val="uk-UA"/>
        </w:rPr>
        <w:t>Місце підпису керівника (власника) та/або особи, відповідальної за достовірність наданої інформації                                                                                 (ПІБ)</w:t>
      </w:r>
    </w:p>
    <w:p>
      <w:pPr>
        <w:pStyle w:val="Normal"/>
        <w:ind w:left="480" w:hanging="0"/>
        <w:rPr/>
      </w:pPr>
      <w:r>
        <w:rPr>
          <w:sz w:val="20"/>
          <w:szCs w:val="20"/>
          <w:lang w:val="uk-UA"/>
        </w:rPr>
        <w:t>______________________________________________________________________________                            _______________________________________________</w:t>
      </w:r>
    </w:p>
    <w:p>
      <w:pPr>
        <w:pStyle w:val="Normal"/>
        <w:numPr>
          <w:ilvl w:val="0"/>
          <w:numId w:val="0"/>
        </w:numPr>
        <w:ind w:left="480" w:hanging="0"/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60" w:after="0"/>
        <w:ind w:left="482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елефон: ______________________________ факс: _____________________________ електронна пошта: ____________________________________</w:t>
      </w:r>
    </w:p>
    <w:sectPr>
      <w:type w:val="continuous"/>
      <w:pgSz w:orient="landscape" w:w="16838" w:h="11906"/>
      <w:pgMar w:left="1134" w:right="1134" w:gutter="0" w:header="340" w:top="68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 xml:space="preserve">Форма № 50-сг − 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 xml:space="preserve">Форма № 50-сг − 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8" w:hanging="66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"/>
      <w:jc w:val="center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hanging="1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18" w:hanging="0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08" w:hanging="96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32">
    <w:name w:val=" Знак Знак3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6:05:00Z</dcterms:created>
  <dc:creator>PC060004</dc:creator>
  <dc:description/>
  <cp:keywords/>
  <dc:language>en-US</dc:language>
  <cp:lastModifiedBy>N.Zaitseva</cp:lastModifiedBy>
  <cp:lastPrinted>2015-07-21T12:39:00Z</cp:lastPrinted>
  <dcterms:modified xsi:type="dcterms:W3CDTF">2015-11-23T07:18:00Z</dcterms:modified>
  <cp:revision>39</cp:revision>
  <dc:subject/>
  <dc:title>Державне статистичне спостереження</dc:title>
</cp:coreProperties>
</file>