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72090</wp:posOffset>
                </wp:positionH>
                <wp:positionV relativeFrom="paragraph">
                  <wp:posOffset>132715</wp:posOffset>
                </wp:positionV>
                <wp:extent cx="4206240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24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3" w:hanging="18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7.15pt;mso-wrap-distance-left:9pt;mso-wrap-distance-right:9pt;mso-wrap-distance-top:0pt;mso-wrap-distance-bottom:0pt;margin-top:10.45pt;mso-position-vertical-relative:text;margin-left:816.7pt;mso-position-horizontal-relative:page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24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53" w:hanging="18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7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62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205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4"/>
      </w:tblGrid>
      <w:tr>
        <w:trPr>
          <w:trHeight w:val="506" w:hRule="atLeast"/>
        </w:trPr>
        <w:tc>
          <w:tcPr>
            <w:tcW w:w="20554" w:type="dxa"/>
            <w:tcBorders/>
          </w:tcPr>
          <w:p>
            <w:pPr>
              <w:pStyle w:val="Heading4"/>
              <w:ind w:right="396" w:hanging="0"/>
              <w:rPr/>
            </w:pPr>
            <w:r>
              <w:rPr>
                <w:spacing w:val="30"/>
                <w:sz w:val="26"/>
                <w:szCs w:val="26"/>
              </w:rPr>
              <w:t>РЕАЛІЗАЦІЯ СІЛЬСЬКОГОСПОДАРСЬКОЇ ПРОДУКЦІЇ</w:t>
            </w:r>
          </w:p>
          <w:p>
            <w:pPr>
              <w:pStyle w:val="Heading4"/>
              <w:ind w:right="396" w:hanging="0"/>
              <w:rPr>
                <w:i/>
                <w:i/>
                <w:sz w:val="24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>за  20___ рік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225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237"/>
        <w:gridCol w:w="13157"/>
      </w:tblGrid>
      <w:tr>
        <w:trPr>
          <w:trHeight w:val="197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13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83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юридичні особ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які здійснюють сільськогосподарську діяльність за встановленим переліком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</w:rPr>
              <w:t>територіальному органу Держстат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е пізніше 20 січня</w:t>
            </w:r>
          </w:p>
        </w:tc>
        <w:tc>
          <w:tcPr>
            <w:tcW w:w="131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21-за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2.07.2014   </w:t>
            </w:r>
            <w:r>
              <w:rPr/>
              <w:t>№</w:t>
            </w:r>
            <w:r>
              <w:rPr>
                <w:lang w:val="uk-UA"/>
              </w:rPr>
              <w:t xml:space="preserve"> 20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зі змінами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22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0"/>
      </w:tblGrid>
      <w:tr>
        <w:trPr>
          <w:trHeight w:val="3934" w:hRule="atLeast"/>
        </w:trPr>
        <w:tc>
          <w:tcPr>
            <w:tcW w:w="2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</w:t>
            </w:r>
            <w:r>
              <w:rPr>
                <w:lang w:val="en-US"/>
              </w:rPr>
              <w:t>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(№ 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  ______________________________________ 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 xml:space="preserve">поштовий індекс, область /АР Крим, район, населений пункт, вулиця /провулок, площа  тощо) 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Н а п р я м и    р е а л і з а ц і ї    с і л ь с ь к о г о с п о д а р с ь к о ї     п р о д у к ц і ї</w:t>
      </w:r>
    </w:p>
    <w:tbl>
      <w:tblPr>
        <w:tblW w:w="226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620"/>
        <w:gridCol w:w="1962"/>
        <w:gridCol w:w="1458"/>
        <w:gridCol w:w="1620"/>
        <w:gridCol w:w="1440"/>
        <w:gridCol w:w="1620"/>
        <w:gridCol w:w="1260"/>
        <w:gridCol w:w="1440"/>
        <w:gridCol w:w="1440"/>
        <w:gridCol w:w="1422"/>
        <w:gridCol w:w="1638"/>
        <w:gridCol w:w="1638"/>
        <w:gridCol w:w="1260"/>
      </w:tblGrid>
      <w:tr>
        <w:trPr>
          <w:tblHeader w:val="true"/>
          <w:cantSplit w:val="true"/>
        </w:trPr>
        <w:tc>
          <w:tcPr>
            <w:tcW w:w="2269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(кількість – центнерів, вартість, </w:t>
            </w:r>
            <w:r>
              <w:rPr>
                <w:b/>
                <w:lang w:val="uk-UA"/>
              </w:rPr>
              <w:t xml:space="preserve">без урахування ПДВ та дотацій </w:t>
            </w:r>
            <w:r>
              <w:rPr>
                <w:lang w:val="uk-UA"/>
              </w:rPr>
              <w:t>– гривень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йменуванн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од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Реалізовано - всього</w:t>
            </w:r>
          </w:p>
        </w:tc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У тому числі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Крім того, передано на перероб-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лення на даваль-ницьких засадах </w:t>
            </w:r>
          </w:p>
        </w:tc>
      </w:tr>
      <w:tr>
        <w:trPr>
          <w:tblHeader w:val="true"/>
          <w:trHeight w:val="101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ереробним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ідприємства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селенню в рахунок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плати праці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85" w:right="-85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айовикам в рахунок орендної плати за землю та майнових  паїв (часток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 ринку, через власні магазини, ларки, палатки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шим господарюючим суб'єктам та за іншими напрям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12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=3+5+7+9+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=4+6+8+10+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lineRule="auto" w:line="192"/>
              <w:ind w:left="-57" w:right="-57" w:hanging="0"/>
              <w:rPr>
                <w:i/>
                <w:i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 w:eastAsia="ru-RU"/>
              </w:rPr>
              <w:t></w:t>
            </w:r>
            <w:r>
              <w:rPr>
                <w:sz w:val="22"/>
                <w:szCs w:val="22"/>
                <w:lang w:val="uk-UA" w:eastAsia="ru-RU"/>
              </w:rPr>
              <w:t xml:space="preserve">всього </w:t>
            </w:r>
            <w:r>
              <w:rPr>
                <w:i/>
                <w:lang w:val="uk-UA" w:eastAsia="ru-RU"/>
              </w:rPr>
              <w:t>(без висівок та відходів; сума кодів 11 – 20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обобов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ернові культур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519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ind w:left="-57" w:right="-57" w:hanging="0"/>
              <w:rPr>
                <w:sz w:val="12"/>
                <w:szCs w:val="12"/>
                <w:lang w:val="en-US" w:eastAsia="ru-RU"/>
              </w:rPr>
            </w:pPr>
            <w:r>
              <w:rPr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Олійн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 w:eastAsia="ru-RU"/>
              </w:rPr>
              <w:t></w:t>
            </w:r>
            <w:r>
              <w:rPr>
                <w:sz w:val="22"/>
                <w:szCs w:val="22"/>
                <w:lang w:val="uk-UA" w:eastAsia="ru-RU"/>
              </w:rPr>
              <w:t xml:space="preserve"> всього</w:t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(більше або дорівнює сумі кодів 23, 86, 87, 98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рч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ртопля – всього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 w:eastAsia="ru-RU"/>
              </w:rPr>
              <w:t>(більше або дорівнює коду 25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ртова насіннєв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рові буряк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відкритого і закритого ґрунт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 w:eastAsia="ru-RU"/>
              </w:rPr>
              <w:t>(сума кодів 29 – 36; більше або дорівнює коду 66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ідор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к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 ріпчас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ни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и столов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овоч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lang w:val="uk-UA"/>
              </w:rPr>
              <w:t>у тому числі (з коду 28)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 закритого ґрунту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ди та ягоди- всьог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 w:eastAsia="ru-RU"/>
              </w:rPr>
              <w:t>(сума кодів 38 – 40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сточкові плод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яткові плод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годи культур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оград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штанні культури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он (в перерахунку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а волокно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ютюн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іл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б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ція розсадників та квітництва </w:t>
            </w:r>
            <w:r>
              <w:rPr>
                <w:i/>
                <w:lang w:val="uk-UA" w:eastAsia="ru-RU"/>
              </w:rPr>
              <w:t>(більш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 w:eastAsia="ru-RU"/>
              </w:rPr>
              <w:t>або дорівнює коду 68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keepLines/>
              <w:spacing w:lineRule="auto" w:line="192"/>
              <w:ind w:left="-85" w:right="-85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віти зрізані (тис.штук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12"/>
                <w:szCs w:val="12"/>
                <w:lang w:val="uk-UA" w:eastAsia="ru-RU"/>
              </w:rPr>
            </w:pPr>
            <w:r>
              <w:rPr>
                <w:sz w:val="12"/>
                <w:szCs w:val="12"/>
                <w:lang w:val="uk-UA" w:eastAsia="ru-RU"/>
              </w:rPr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Інша продукція рослинництв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90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12"/>
                <w:szCs w:val="12"/>
                <w:lang w:val="uk-UA" w:eastAsia="ru-RU"/>
              </w:rPr>
            </w:pPr>
            <w:r>
              <w:rPr>
                <w:sz w:val="12"/>
                <w:szCs w:val="12"/>
                <w:lang w:val="uk-UA" w:eastAsia="ru-RU"/>
              </w:rPr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удоба та птиця  – всього,</w:t>
            </w:r>
            <w:r>
              <w:rPr>
                <w:i/>
                <w:lang w:val="uk-UA" w:eastAsia="ru-RU"/>
              </w:rPr>
              <w:t xml:space="preserve"> в живій вазі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i/>
                <w:lang w:val="uk-UA" w:eastAsia="ru-RU"/>
              </w:rPr>
              <w:t>(</w:t>
            </w:r>
            <w:r>
              <w:rPr>
                <w:bCs/>
                <w:i/>
                <w:lang w:val="uk-UA"/>
              </w:rPr>
              <w:t>без племінної та  проданої біофабрикам і біокомбінатам;</w:t>
            </w:r>
            <w:r>
              <w:rPr>
                <w:i/>
                <w:lang w:val="uk-UA" w:eastAsia="ru-RU"/>
              </w:rPr>
              <w:t xml:space="preserve"> сума кодів 48 – 52; 97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елика рогата худоб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худоб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lineRule="auto" w:line="192"/>
              <w:ind w:right="-113" w:hanging="0"/>
              <w:rPr/>
            </w:pPr>
            <w:r>
              <w:rPr>
                <w:sz w:val="22"/>
                <w:szCs w:val="22"/>
                <w:lang w:val="uk-UA" w:eastAsia="ru-RU"/>
              </w:rPr>
              <w:t>Худоба та птиця племінна та для біофабрик і біокомбінатів</w:t>
            </w:r>
          </w:p>
          <w:p>
            <w:pPr>
              <w:pStyle w:val="Normal"/>
              <w:keepLines/>
              <w:spacing w:lineRule="auto" w:line="192"/>
              <w:ind w:right="-113" w:hanging="0"/>
              <w:rPr>
                <w:sz w:val="22"/>
                <w:szCs w:val="22"/>
                <w:lang w:val="uk-UA" w:eastAsia="ru-RU"/>
              </w:rPr>
            </w:pPr>
            <w:r>
              <w:rPr>
                <w:i/>
                <w:lang w:val="uk-UA" w:eastAsia="ru-RU"/>
              </w:rPr>
              <w:t>(за графами 1,2 більше або дорівнює сумі кодів 88 – 91 за графами 2,3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 і молочні продукти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я, </w:t>
            </w:r>
            <w:r>
              <w:rPr>
                <w:i/>
                <w:lang w:val="uk-UA"/>
              </w:rPr>
              <w:t>(включаючи меланж; тис. штук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н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 (кг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  <w:lang w:val="uk-UA"/>
              </w:rPr>
              <w:t>Каракуль та смушки (штук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кони (кг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родукція тваринницт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Довідково</w:t>
      </w:r>
      <w:r>
        <w:rPr>
          <w:sz w:val="24"/>
          <w:lang w:val="uk-UA"/>
        </w:rPr>
        <w:t xml:space="preserve">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7155180" cy="1997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7"/>
                              <w:gridCol w:w="1473"/>
                              <w:gridCol w:w="1548"/>
                              <w:gridCol w:w="216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.  Реалізовано племінної худоб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(з коду 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голови – штук, кількість – центнерів, вартість – гривен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Голов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980" w:leader="none"/>
                                      <w:tab w:val="left" w:pos="2194" w:leader="none"/>
                                    </w:tabs>
                                    <w:ind w:left="-5486" w:firstLine="5486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елика  рогата худоб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вині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оні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івці та коз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57.25pt;mso-wrap-distance-left:9pt;mso-wrap-distance-right:0pt;mso-wrap-distance-top:0pt;mso-wrap-distance-bottom:0pt;margin-top:4.3pt;mso-position-vertical-relative:text;margin-left:52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7"/>
                        <w:gridCol w:w="1473"/>
                        <w:gridCol w:w="1548"/>
                        <w:gridCol w:w="2160"/>
                        <w:gridCol w:w="2880"/>
                      </w:tblGrid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.  Реалізовано племінної худоби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(з коду 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голови – штук, кількість – центнерів, вартість – гривень)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Голов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арт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0" w:leader="none"/>
                                <w:tab w:val="left" w:pos="2194" w:leader="none"/>
                              </w:tabs>
                              <w:ind w:left="-5486" w:firstLine="5486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елика  рогата худоба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вині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оні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івці та кози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320"/>
      </w:tblGrid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2.  Наявність</w:t>
            </w:r>
            <w:r>
              <w:rPr>
                <w:b/>
                <w:sz w:val="22"/>
                <w:szCs w:val="22"/>
                <w:lang w:val="uk-UA"/>
              </w:rPr>
              <w:t xml:space="preserve"> безпосередньо в господарстві на кінець звітного періоду </w:t>
            </w:r>
          </w:p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ласної та прийнятої на зберігання продукції)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(центнерів)</w:t>
            </w:r>
          </w:p>
        </w:tc>
      </w:tr>
      <w:tr>
        <w:trPr>
          <w:trHeight w:val="1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ернові та зернобобові культури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сього </w:t>
            </w:r>
            <w:r>
              <w:rPr>
                <w:i/>
                <w:lang w:val="uk-UA"/>
              </w:rPr>
              <w:t xml:space="preserve">(без висівок та відходів; </w:t>
            </w:r>
            <w:r>
              <w:rPr>
                <w:i/>
                <w:lang w:val="uk-UA" w:eastAsia="ru-RU"/>
              </w:rPr>
              <w:t>(більше або дорівнює сумі кодів 76, 101 –1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      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 xml:space="preserve">кукуруд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сіння соняшни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057390</wp:posOffset>
                </wp:positionH>
                <wp:positionV relativeFrom="paragraph">
                  <wp:posOffset>-747395</wp:posOffset>
                </wp:positionV>
                <wp:extent cx="6012180" cy="4185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8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4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.  Перероблено у власних (орендованих) цехах власно виробленої продукції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центнері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Худоба та птиця – 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(більше або дорівнює сумі кодів 78 –8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 тому числі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велика  рогата худоб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61" w:leader="none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61" w:leader="none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вин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тиц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ернові та зернобобові культури – 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(більше або дорівнює сумі кодів 94, 95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 тому числі на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борош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Насіння соняшник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иногра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лоди та ягод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9.6pt;mso-wrap-distance-left:9pt;mso-wrap-distance-right:9pt;mso-wrap-distance-top:0pt;mso-wrap-distance-bottom:0pt;margin-top:-58.85pt;mso-position-vertical-relative:text;margin-left:555.7pt;mso-position-horizontal-relative:page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1440"/>
                        <w:gridCol w:w="3240"/>
                      </w:tblGrid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5.  Перероблено у власних (орендованих) цехах власно виробленої продукції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центнерів)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/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Худоба та птиця – всь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 w:eastAsia="ru-RU"/>
                              </w:rPr>
                              <w:t>(більше або дорівнює сумі кодів 78 –80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у тому числі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велика  рогата худоб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61" w:leader="none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61" w:leader="none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вин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тиц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ернові та зернобобові культури – всь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 w:eastAsia="ru-RU"/>
                              </w:rPr>
                              <w:t>(більше або дорівнює сумі кодів 94, 95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у тому числі на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борош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сіння соняшник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иногра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лоди та ягод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4801235</wp:posOffset>
                </wp:positionV>
                <wp:extent cx="6355080" cy="22326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90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1000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. Крім того, отримано  бюджетної  тваринницької дотації за реалізовану продукці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гривен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Худоба та птиця – 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(сума кодів 83 – 8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у тому числі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велика  рогата худоб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свин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птиц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175.8pt;mso-wrap-distance-left:0pt;mso-wrap-distance-right:9pt;mso-wrap-distance-top:0pt;mso-wrap-distance-bottom:0pt;margin-top:37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900"/>
                        <w:gridCol w:w="4320"/>
                      </w:tblGrid>
                      <w:tr>
                        <w:trPr/>
                        <w:tc>
                          <w:tcPr>
                            <w:tcW w:w="1000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. Крім того, отримано  бюджетної  тваринницької дотації за реалізовану продукці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гривень)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Варт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Худоба та птиця – всьог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 w:eastAsia="ru-RU"/>
                              </w:rPr>
                              <w:t>(сума кодів 83 – 85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у тому числі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велика  рогата худоб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вин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тиц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6" w:hanging="426"/>
        <w:rPr/>
      </w:pPr>
      <w:r>
        <w:rPr/>
        <w:t xml:space="preserve">      </w:t>
      </w:r>
    </w:p>
    <w:tbl>
      <w:tblPr>
        <w:tblW w:w="2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0"/>
        <w:gridCol w:w="727"/>
        <w:gridCol w:w="5492"/>
      </w:tblGrid>
      <w:tr>
        <w:trPr/>
        <w:tc>
          <w:tcPr>
            <w:tcW w:w="13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lang w:val="uk-UA"/>
              </w:rPr>
              <w:t>Місце підпису к</w:t>
            </w:r>
            <w:r>
              <w:rPr/>
              <w:t>ерівник</w:t>
            </w:r>
            <w:r>
              <w:rPr>
                <w:lang w:val="uk-UA"/>
              </w:rPr>
              <w:t>а</w:t>
            </w:r>
            <w:r>
              <w:rPr/>
              <w:t xml:space="preserve"> (власник</w:t>
            </w:r>
            <w:r>
              <w:rPr>
                <w:lang w:val="uk-UA"/>
              </w:rPr>
              <w:t>а</w:t>
            </w:r>
            <w:r>
              <w:rPr/>
              <w:t>)</w:t>
            </w:r>
            <w:r>
              <w:rPr>
                <w:lang w:val="uk-UA"/>
              </w:rPr>
              <w:t xml:space="preserve"> та/або особи, відповідальної за достовірність наданої і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ПІБ)</w:t>
            </w:r>
          </w:p>
        </w:tc>
      </w:tr>
    </w:tbl>
    <w:p>
      <w:pPr>
        <w:pStyle w:val="Normal"/>
        <w:ind w:hanging="36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телефон: _______________________________________  факс: ________________________________________ електронна пошта: 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23811" w:h="16838"/>
      <w:pgMar w:left="709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3" w:leader="none"/>
        <w:tab w:val="left" w:pos="2194" w:leader="none"/>
      </w:tabs>
      <w:ind w:left="-5486" w:firstLine="5486"/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396" w:hanging="0"/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45:00Z</dcterms:created>
  <dc:creator>User</dc:creator>
  <dc:description/>
  <cp:keywords/>
  <dc:language>en-US</dc:language>
  <cp:lastModifiedBy>N.Zaitseva</cp:lastModifiedBy>
  <cp:lastPrinted>2014-06-26T10:54:00Z</cp:lastPrinted>
  <dcterms:modified xsi:type="dcterms:W3CDTF">2015-11-23T07:20:00Z</dcterms:modified>
  <cp:revision>30</cp:revision>
  <dc:subject/>
  <dc:title>Код ЄДРПОУ        </dc:title>
</cp:coreProperties>
</file>