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0.8pt;mso-position-vertical-relative:text;margin-left:46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0"/>
      </w:tblGrid>
      <w:tr>
        <w:trPr>
          <w:trHeight w:val="620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vertAlign w:val="superscript"/>
              </w:rPr>
              <w:t>3</w:t>
            </w:r>
            <w:r>
              <w:rPr/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КАНДИДАТІВ НАУК, ЯКІ ВИБУЛИ У ЗВІТНОМУ ПЕРІОДІ</w:t>
      </w:r>
    </w:p>
    <w:p>
      <w:pPr>
        <w:pStyle w:val="Normal"/>
        <w:jc w:val="center"/>
        <w:rPr/>
      </w:pPr>
      <w:r>
        <w:rPr>
          <w:b/>
        </w:rPr>
        <w:t>на 31 грудня  _____року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127"/>
        <w:gridCol w:w="850"/>
        <w:gridCol w:w="4536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ают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ерміни подання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№ 2 до форми № К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Держстату Україн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11.2012 №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7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юридичні особи, їхні відокремлені підрозділи, у яких працювали кандидати нау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органу державної статистики за місцезнаходження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ізніше</w:t>
            </w:r>
          </w:p>
          <w:p>
            <w:pPr>
              <w:pStyle w:val="TextBody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 січня після звітного року 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450" w:hRule="atLeast"/>
        </w:trPr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спонден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менування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знаходження (юрид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br w:type="page"/>
      </w:r>
      <w:r>
        <w:rPr/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1093"/>
        <w:gridCol w:w="1248"/>
        <w:gridCol w:w="4007"/>
        <w:gridCol w:w="1239"/>
        <w:gridCol w:w="749"/>
        <w:gridCol w:w="2561"/>
        <w:gridCol w:w="2022"/>
        <w:gridCol w:w="1070"/>
      </w:tblGrid>
      <w:tr>
        <w:trPr/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рія та номер диплома кандидата наук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ізвище, і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, по батькові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чина вибутт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організації (підприємства), </w:t>
            </w:r>
          </w:p>
          <w:p>
            <w:pPr>
              <w:pStyle w:val="Normal"/>
              <w:jc w:val="center"/>
              <w:rPr/>
            </w:pPr>
            <w:r>
              <w:rPr/>
              <w:t>до якої перейшов кандидат наук, міністерство (відомство), якому вона підпорядкована – не обов’язкова інформація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знаходження (країна, регіон – якщо організація/підприємство знаходиться в Україні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0" w:hRule="exact"/>
        </w:trPr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Місце підпису керівника (власника) та/або особи,                                                         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rPr/>
      </w:pPr>
      <w:r>
        <w:rPr>
          <w:sz w:val="24"/>
          <w:szCs w:val="24"/>
        </w:rPr>
        <w:t>відповідальної за достовірність наданої інформ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                       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rPr/>
      </w:pPr>
      <w:r>
        <w:rPr>
          <w:sz w:val="24"/>
          <w:szCs w:val="24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/>
        <w:t>Номер картки заповнюють органи державної статисти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21:00Z</dcterms:created>
  <dc:creator>user</dc:creator>
  <dc:description/>
  <cp:keywords/>
  <dc:language>en-US</dc:language>
  <cp:lastModifiedBy>E.Belokon</cp:lastModifiedBy>
  <cp:lastPrinted>2012-11-19T17:06:00Z</cp:lastPrinted>
  <dcterms:modified xsi:type="dcterms:W3CDTF">2012-11-21T08:59:00Z</dcterms:modified>
  <cp:revision>12</cp:revision>
  <dc:subject/>
  <dc:title>Ідентифікаційний код ЄДРПОУ</dc:title>
</cp:coreProperties>
</file>