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 xml:space="preserve">Конфіденційність статистичної інформації забезпечується статтею 21 Закону України 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ка</w:t>
      </w:r>
      <w:r>
        <w:rPr>
          <w:b/>
          <w:sz w:val="24"/>
        </w:rPr>
        <w:t>РТКА ОБЛІКУ КАНДИДАТА НАУК</w:t>
      </w:r>
    </w:p>
    <w:p>
      <w:pPr>
        <w:pStyle w:val="Normal"/>
        <w:jc w:val="center"/>
        <w:rPr/>
      </w:pPr>
      <w:r>
        <w:rPr>
          <w:b/>
        </w:rPr>
        <w:t>на 31 грудня _____року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97"/>
        <w:gridCol w:w="239"/>
        <w:gridCol w:w="2944"/>
      </w:tblGrid>
      <w:tr>
        <w:trPr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</w:t>
            </w:r>
            <w:r>
              <w:rPr>
                <w:sz w:val="24"/>
                <w:szCs w:val="24"/>
              </w:rPr>
              <w:t>Держстату України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0.11.2012 №</w:t>
            </w:r>
            <w:r>
              <w:rPr>
                <w:lang w:val="en-US"/>
              </w:rPr>
              <w:t> </w:t>
            </w:r>
            <w:r>
              <w:rPr/>
              <w:t>47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, у яких працюють кандидати нау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         20 січ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 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23"/>
        <w:gridCol w:w="1902"/>
        <w:gridCol w:w="1855"/>
        <w:gridCol w:w="269"/>
        <w:gridCol w:w="571"/>
        <w:gridCol w:w="564"/>
        <w:gridCol w:w="1630"/>
        <w:gridCol w:w="696"/>
      </w:tblGrid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ія та номер диплома кандидата на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"/>
        <w:gridCol w:w="2701"/>
        <w:gridCol w:w="2759"/>
        <w:gridCol w:w="2581"/>
        <w:gridCol w:w="10"/>
        <w:gridCol w:w="519"/>
        <w:gridCol w:w="229"/>
        <w:gridCol w:w="240"/>
        <w:gridCol w:w="459"/>
        <w:gridCol w:w="10"/>
      </w:tblGrid>
      <w:tr>
        <w:trPr>
          <w:trHeight w:val="23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ди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повнюют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ргани державної статистики)</w:t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/>
              <w:t xml:space="preserve">я, по батькові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ь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родження :        число _________ місяць _____________ рік ____________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ік затвердження рішення про присудження наукового ступеня</w:t>
            </w:r>
            <w:r>
              <w:rPr>
                <w:sz w:val="18"/>
              </w:rPr>
              <w:t>: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пеціальність, за якою присуджено науковий ступінь кандидата наук </w:t>
            </w:r>
            <w:r>
              <w:rPr>
                <w:spacing w:val="-4"/>
                <w:sz w:val="19"/>
                <w:szCs w:val="19"/>
              </w:rPr>
              <w:t xml:space="preserve">(указати назву спеціальності за дипломом) </w:t>
            </w:r>
            <w:r>
              <w:rPr>
                <w:spacing w:val="-4"/>
              </w:rPr>
              <w:t>__________________________________________________________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е Ви працювали на момент захисту кандидатської дисертації (вказати країну, регіон та тип організації)</w:t>
            </w:r>
            <w:r>
              <w:rPr/>
              <w:t>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аток роботи над кандидатською </w:t>
            </w:r>
            <w:r>
              <w:rPr>
                <w:sz w:val="19"/>
                <w:szCs w:val="19"/>
              </w:rPr>
              <w:t xml:space="preserve">дисертацією </w:t>
            </w:r>
            <w:r>
              <w:rPr/>
              <w:t>_________р.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но академіком, членом-кореспондентом (потрібне підкреслити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демія наук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йменування академії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обрання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присвоєння останнього вченого звання ________ р.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Ви обіймаєте на цей час 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стаж наукової та науково-педагогічної робот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ий напрям науково-технічної діяльності </w:t>
            </w:r>
            <w:r>
              <w:rPr>
                <w:spacing w:val="-4"/>
              </w:rPr>
              <w:t>за КВНТД) ________________</w:t>
            </w:r>
            <w:r>
              <w:rPr/>
              <w:t>______________________________________________________________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лік мов, якими володієте та якою мірою</w:t>
            </w:r>
          </w:p>
        </w:tc>
        <w:tc>
          <w:tcPr>
            <w:tcW w:w="1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перекладаєте зі словнико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розмовляєт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ієте вільно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 Ви маєте державні нагороди (вказати вид і дату отримання) 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9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3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0.</w:t>
            </w:r>
          </w:p>
        </w:tc>
        <w:tc>
          <w:tcPr>
            <w:tcW w:w="8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а та підприємство (організація, установа, заклад), де Ви працювали </w:t>
            </w:r>
            <w:r>
              <w:rPr>
                <w:sz w:val="19"/>
                <w:szCs w:val="19"/>
              </w:rPr>
              <w:t xml:space="preserve">(навчалися – з відривом від роботи) </w:t>
            </w:r>
            <w:r>
              <w:rPr/>
              <w:t xml:space="preserve"> під час роботи над кандидатською дисертацією (вказати країну, регіон і тип організації)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8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3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1.</w:t>
            </w:r>
          </w:p>
        </w:tc>
        <w:tc>
          <w:tcPr>
            <w:tcW w:w="8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та підприємство (організація, установа, заклад), де Ви працювали після отримання диплома кандидата наук (вказати країну, регіон і тип організації)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8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укових праць, які вийшли у наукових виданнях протягом звітного року, у т.ч. за кордоном _________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кількох заявках на отримання охоронного документа на об</w:t>
            </w:r>
            <w:r>
              <w:rPr>
                <w:lang w:val="ru-RU"/>
              </w:rPr>
              <w:t>’</w:t>
            </w:r>
            <w:r>
              <w:rPr/>
              <w:t>єкт права інтелектуальної власності Ви фігурували протягом року як автор (співавтор) __________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</w:t>
      </w:r>
      <w:r>
        <w:rPr/>
        <w:tab/>
        <w:tab/>
        <w:tab/>
        <w:tab/>
        <w:tab/>
        <w:tab/>
        <w:t xml:space="preserve">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06:00Z</dcterms:created>
  <dc:creator>User</dc:creator>
  <dc:description/>
  <cp:keywords/>
  <dc:language>en-US</dc:language>
  <cp:lastModifiedBy>E.Belokon</cp:lastModifiedBy>
  <cp:lastPrinted>2012-11-19T17:04:00Z</cp:lastPrinted>
  <dcterms:modified xsi:type="dcterms:W3CDTF">2012-11-21T09:01:00Z</dcterms:modified>
  <cp:revision>7</cp:revision>
  <dc:subject/>
  <dc:title>ПРОЕКТ</dc:title>
</cp:coreProperties>
</file>