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</w:t>
      </w:r>
    </w:p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НАДАННЯ ПОСЕРЕДНИЦЬКИХ ПОСЛУГ ПРИ ОПЕРАЦІЯХ З НЕРУХОМІСТЮ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____________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для яких посередницькі послуги в угодах з нерухомістю є основним видом економічної діяль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ргану державної статистики за місцезнаходженням</w:t>
            </w:r>
            <w:r>
              <w:rPr>
                <w:i/>
                <w:lang w:val="uk-UA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9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ослуги (нерухомість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2.08.2012 № 3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247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567"/>
        <w:rPr>
          <w:sz w:val="22"/>
        </w:rPr>
      </w:pPr>
      <w:r>
        <w:rPr>
          <w:sz w:val="22"/>
        </w:rPr>
        <w:t>Розділ 1. Основні економічні показник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8"/>
        <w:gridCol w:w="992"/>
        <w:gridCol w:w="1135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position w:val="-36"/>
                <w:lang w:val="uk-UA"/>
              </w:rPr>
            </w:pPr>
            <w:r>
              <w:rPr>
                <w:position w:val="-30"/>
                <w:lang w:val="uk-UA"/>
              </w:rPr>
              <w:t xml:space="preserve">                                                               </w:t>
            </w:r>
            <w:r>
              <w:rPr>
                <w:position w:val="-30"/>
                <w:lang w:val="uk-UA"/>
              </w:rPr>
              <w:t>Найменування показн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 </w:t>
            </w:r>
            <w:r>
              <w:rPr>
                <w:lang w:val="uk-UA"/>
              </w:rPr>
              <w:t>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525" w:firstLine="567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 звіт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193" w:hRule="atLeast"/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2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spacing w:lineRule="auto" w:line="288"/>
              <w:rPr/>
            </w:pPr>
            <w:r>
              <w:rPr/>
              <w:t>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b/>
                <w:lang w:val="uk-UA"/>
              </w:rPr>
              <w:t>Середньооблікова кількість штатних працівників облікового складу - усього</w:t>
            </w: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10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ind w:right="-1101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 них професійних учасників ринку нерухомості (ріелторів, брокерів, агентів)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я кількість зовнішніх сумісників і працюючих за цивільно-правовими договорами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их зайнятих наданням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 xml:space="preserve">Доходи організації - усього       </w:t>
            </w:r>
            <w:r>
              <w:rPr>
                <w:lang w:val="uk-UA"/>
              </w:rPr>
              <w:t xml:space="preserve">      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 них від надання посередницьких послуг при  операціях з нерухомістю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</w:t>
            </w:r>
            <w:r>
              <w:rPr>
                <w:rFonts w:eastAsia="Symbol" w:cs="Symbol" w:ascii="Symbol" w:hAnsi="Symbol"/>
                <w:lang w:val="uk-UA"/>
              </w:rPr>
              <w:t>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житловим фондом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нежилим фондом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землею (земельними ділянками)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трати  організації - усього                                     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 них від надання посередницьких послуг при  операціях з нерухомістю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(сума рядків 12-16)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i/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у тому числі: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матеріальні затрати  </w:t>
            </w:r>
          </w:p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витрати на оплату праці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відрахування на соціальні заходи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амортизація основних засобів      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нші операційні витрати                                      </w:t>
            </w:r>
          </w:p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уток  (збиток)                                                              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 нього від надання посередницьких послуг при  операціях з нерухомістю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орт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>Імпорт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4003"/>
        </w:tabs>
        <w:spacing w:lineRule="auto" w:line="192"/>
        <w:rPr/>
      </w:pPr>
      <w:r>
        <w:rPr>
          <w:sz w:val="22"/>
        </w:rPr>
        <w:t>Розділ 2. Інформація про об’єкти нерухомості, що брали участь у завершених угодах з нерухомістю</w:t>
      </w:r>
    </w:p>
    <w:p>
      <w:pPr>
        <w:pStyle w:val="Normal"/>
        <w:spacing w:lineRule="auto" w:line="192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530"/>
        <w:gridCol w:w="153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ind w:firstLine="56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7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spacing w:lineRule="auto" w:line="192"/>
              <w:ind w:left="-1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</w:t>
            </w:r>
            <w:r>
              <w:rPr>
                <w:lang w:val="uk-UA"/>
              </w:rPr>
              <w:t>ряд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одиниц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Загальна площа,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емля - га)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ершено у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 житловим фон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 нежилим фон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із землею (земельними ділянк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завершених угод із купівлі-продаж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ий фонд  (сума рядків 30-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квартири в багатоквартирних житлових будинках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(з двома та більше квартир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приміщення постійного проживання в будинках відпочинку, готелях,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лікарнях тощо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ежилий фонд  (сума рядків 35, 42, 45, 5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Комерційна нерухомість (сума рядків 36-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готель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інші будівлі для тимчасового проживання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офіс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торговель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транспорту та засобів зв’яз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Будівлі промислові  та склади (сума рядків 43-4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промислов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резервуари, силоси та склад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 (сума рядків 46-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для публічних виступі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музеї та біблі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навчальних та дослідних за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лікарень та оздоровчих за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али спортив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івлі нежитлові інші      (сума рядків 52- 5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сільськогосподарського призначення, лісівництва та рибного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для культової та релігійної діяльності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пам’ятки історичні та такі, що охороняються державо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інші, не класифіковані рані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Разом по сумі рядків 29 +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Земля (земельні ділян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Разом по сумі рядків 56+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>Довідково: к</w:t>
            </w:r>
            <w:r>
              <w:rPr>
                <w:lang w:val="uk-UA"/>
              </w:rPr>
              <w:t xml:space="preserve">ількість повних років роботи на ринку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нерухомості ________________ одиниць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___           ___________________________________________________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_______________________________________________________            _________________________________________________________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  факс: ____________________ електронна пошта: _______________________________ 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567"/>
      <w:jc w:val="center"/>
      <w:textAlignment w:val="baseline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192"/>
      <w:ind w:firstLine="567"/>
      <w:jc w:val="center"/>
      <w:textAlignment w:val="baseline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192"/>
      <w:jc w:val="center"/>
      <w:textAlignment w:val="baseline"/>
    </w:pPr>
    <w:rPr>
      <w:sz w:val="24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41:00Z</dcterms:created>
  <dc:creator>WS030002</dc:creator>
  <dc:description/>
  <dc:language>en-US</dc:language>
  <cp:lastModifiedBy>User</cp:lastModifiedBy>
  <cp:lastPrinted>2012-07-25T16:45:00Z</cp:lastPrinted>
  <dcterms:modified xsi:type="dcterms:W3CDTF">2012-08-03T12:38:00Z</dcterms:modified>
  <cp:revision>5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128040</vt:r8>
  </property>
  <property fmtid="{D5CDD505-2E9C-101B-9397-08002B2CF9AE}" pid="3" name="_AuthorEmail">
    <vt:lpwstr>Y.Bilko@ukrstat.gov.ua</vt:lpwstr>
  </property>
  <property fmtid="{D5CDD505-2E9C-101B-9397-08002B2CF9AE}" pid="4" name="_AuthorEmailDisplayName">
    <vt:lpwstr>Білько Ю.О.</vt:lpwstr>
  </property>
  <property fmtid="{D5CDD505-2E9C-101B-9397-08002B2CF9AE}" pid="5" name="_EmailSubject">
    <vt:lpwstr>Ф1-житлофонд для розміщення на сайті</vt:lpwstr>
  </property>
</Properties>
</file>