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2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87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rFonts w:cs="Times New Roman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-567" w:hanging="0"/>
        <w:rPr>
          <w:sz w:val="24"/>
          <w:szCs w:val="24"/>
        </w:rPr>
      </w:pPr>
      <w:r>
        <w:rPr>
          <w:sz w:val="24"/>
          <w:szCs w:val="24"/>
        </w:rPr>
        <w:t>ЗВІТ ПРО НАЯВНІСТЬ ТОРГОВОЇ МЕРЕЖІ</w:t>
      </w:r>
    </w:p>
    <w:p>
      <w:pPr>
        <w:pStyle w:val="Normal"/>
        <w:ind w:righ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МЕРЕЖІ РЕСТОРАННОГО ГОСПОДАРСТВА</w:t>
      </w:r>
    </w:p>
    <w:p>
      <w:pPr>
        <w:pStyle w:val="Normal"/>
        <w:jc w:val="center"/>
        <w:rPr/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30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7-торг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08.2012  № 3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юридичні особи (підприємства), які здійснюють діяльність і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9 лю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№ </w:t>
            </w:r>
            <w:r>
              <w:rPr>
                <w:rFonts w:cs="Times New Roman"/>
                <w:i/>
              </w:rPr>
              <w:t>будинку /корпусу, № квартири /офісу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№ </w:t>
            </w:r>
            <w:r>
              <w:rPr>
                <w:rFonts w:cs="Times New Roman"/>
                <w:i/>
              </w:rPr>
              <w:t>будинку /корпусу, № квартири /офіс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84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відково</w:t>
            </w:r>
            <w:r>
              <w:rPr>
                <w:sz w:val="16"/>
                <w:szCs w:val="16"/>
              </w:rPr>
              <w:t>: для підприємств роздрібної торгівлі та ресторанного господарства середня кількість працівників за звітний рік (уключаючи середньооблікову кількість штатних працівників, середню кількість зовнішніх сумісників та працюючих за цивільно-правовими договорами), осіб.</w:t>
            </w:r>
          </w:p>
          <w:p>
            <w:pPr>
              <w:pStyle w:val="Normal"/>
              <w:ind w:left="-62" w:right="-108" w:hanging="0"/>
              <w:rPr/>
            </w:pPr>
            <w:r>
              <w:rPr>
                <w:sz w:val="16"/>
                <w:szCs w:val="16"/>
              </w:rPr>
              <w:t>Неторгові підприємства заповнюють тільки кількість працівників, що займаються роздрібною торгівлею і ресторанним господарством.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4003"/>
        </w:tabs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003"/>
        </w:tabs>
        <w:rPr/>
      </w:pPr>
      <w:r>
        <w:rPr/>
        <w:t>Розділ І. Наявність мережі (у межах регіону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78"/>
        <w:gridCol w:w="1440"/>
        <w:gridCol w:w="1620"/>
        <w:gridCol w:w="1559"/>
      </w:tblGrid>
      <w:tr>
        <w:trPr>
          <w:trHeight w:val="14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ип об’єкта роздрібної торгівл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 ресторанного господар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іюч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'єктів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ргова площа магазинів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посадкових місц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(одиниць)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ресторанному господарстві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3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 торгова площа, здана в оренду для здійснення торгової діяльності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ind w:left="-39"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>за звітний рік</w:t>
            </w:r>
          </w:p>
          <w:p>
            <w:pPr>
              <w:pStyle w:val="Normal"/>
              <w:ind w:left="-39"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>(тис.грн. з одним десятковим знаком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магази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1=02+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продовольчі магазини (питома вага продтоварів у </w:t>
            </w:r>
          </w:p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 xml:space="preserve">товарообороті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35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2=03+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з універсальним асортиментом 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92" w:hanging="54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з них: з торговою площею від 400 до 2499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 xml:space="preserve">                 (універсами, супермарке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гіпермарке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  <w:vertAlign w:val="superscript"/>
              </w:rPr>
            </w:pPr>
            <w:r>
              <w:rPr>
                <w:sz w:val="16"/>
              </w:rPr>
              <w:t>з торговою площею від 120 до 399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спеціалізовані 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із загальної кількості спеціалізованих продовольчих магазинів з торговою площею від 120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непродовольчі магазини (питома вага непродтоварів у  товарообороті &gt; 65%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0=21+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+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 xml:space="preserve">з універсальним асортиментом товар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з них: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92" w:hanging="49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 торговою площею від 1000 до 2499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 торговою площею до 120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/>
            </w:pPr>
            <w:r>
              <w:rPr>
                <w:sz w:val="16"/>
              </w:rPr>
              <w:t>спеціалізовані непродовольчі магазини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>
                <w:sz w:val="16"/>
              </w:rPr>
            </w:pPr>
            <w:r>
              <w:rPr>
                <w:sz w:val="16"/>
              </w:rPr>
              <w:t>інші спеціалізовані не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апте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аптечні пунк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магазини опти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медтехні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кни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6" w:firstLine="176"/>
              <w:rPr>
                <w:sz w:val="16"/>
              </w:rPr>
            </w:pPr>
            <w:r>
              <w:rPr>
                <w:sz w:val="16"/>
              </w:rPr>
              <w:t>спеціалізовані непродовольчі магазини з торговою площею до 10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(із ряд. 3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t>із загальної кількості магазинів (із ряд. 01):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не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, що торгують алкогольними напо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оски роздрібної мереж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rPr>
                <w:sz w:val="16"/>
              </w:rPr>
            </w:pPr>
            <w:r>
              <w:rPr>
                <w:sz w:val="16"/>
              </w:rPr>
              <w:t>з них аптечні кі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Автозаправні станції, вкл. АГН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івля поза магазин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еї: лотки (розклад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торгівля зі складів, майданчиків тощ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торгівля з орендованих кутків, прилавкі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sz w:val="16"/>
              </w:rPr>
              <w:t>Усього мережі ресторанного господарства (</w:t>
            </w:r>
            <w:r>
              <w:rPr>
                <w:rFonts w:cs="Arial" w:ascii="Arial" w:hAnsi="Arial"/>
                <w:sz w:val="16"/>
              </w:rPr>
              <w:t>∑</w:t>
            </w:r>
            <w:r>
              <w:rPr>
                <w:sz w:val="16"/>
              </w:rPr>
              <w:t>ряд. (74-78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рестор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кафе, закусочні, буфети (кіоски) тощ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б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їдаль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постачання готової їж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з загальної кількості мережа, яка розташова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сільській  місцевості:</w:t>
            </w:r>
          </w:p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магазини (з рядка 01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 аптеки (з рядка 31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птечні пункти (з рядка 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оптики (з рядка 3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медтехніки (з рядка 34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кіоски роздрібної мережі (з рядка 54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 аптечні (з рядка 56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автозаправні станції, вкл. АГНКС (з рядка 65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16"/>
              </w:rPr>
              <w:t>мережа ресторанного господарства (з рядка 73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торгівля поза магазинами (з рядка 69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260" w:right="1134" w:gutter="0" w:header="0" w:top="71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Розділ ІІ. Відомості про місцеві одиниці (структурні підрозділи) на території регіону</w:t>
      </w:r>
    </w:p>
    <w:p>
      <w:pPr>
        <w:pStyle w:val="Normal"/>
        <w:rPr/>
      </w:pPr>
      <w:r>
        <w:rPr/>
      </w:r>
    </w:p>
    <w:tbl>
      <w:tblPr>
        <w:tblW w:w="106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1250"/>
        <w:gridCol w:w="767"/>
        <w:gridCol w:w="853"/>
        <w:gridCol w:w="1285"/>
        <w:gridCol w:w="1129"/>
        <w:gridCol w:w="1353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йон, місто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 фор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оргова площа магазинів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посадкових місць (одиниць)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у ресторанному господарств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 торгова площа, здана в оренду для здійснення торгової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ind w:left="-195" w:right="-108" w:hanging="0"/>
              <w:jc w:val="center"/>
              <w:rPr/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ru-RU"/>
              </w:rPr>
              <w:t>звітний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ind w:left="-1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ind w:left="-1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3"/>
        <w:jc w:val="center"/>
        <w:rPr/>
      </w:pPr>
      <w:r>
        <w:rPr/>
        <w:t xml:space="preserve">Розділ </w:t>
      </w:r>
      <w:r>
        <w:rPr>
          <w:lang w:val="en-US"/>
        </w:rPr>
        <w:t>I</w:t>
      </w:r>
      <w:r>
        <w:rPr/>
        <w:t>ІІ. Відомості про місцеві одиниці (структурні підрозділи) за межами регіону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519"/>
        <w:gridCol w:w="1255"/>
        <w:gridCol w:w="762"/>
        <w:gridCol w:w="841"/>
        <w:gridCol w:w="1276"/>
        <w:gridCol w:w="1121"/>
        <w:gridCol w:w="1423"/>
      </w:tblGrid>
      <w:tr>
        <w:trPr>
          <w:trHeight w:val="1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РК, область, район, місто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 фор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Торгова площа магазинів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посадкових місць (одиниць)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у ресторанному господарст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 торгова площа, здана в оренду для здійснення торгової діяль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звітний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/>
        <w:t>________________________________________                                    ________________________________________</w:t>
      </w:r>
    </w:p>
    <w:p>
      <w:pPr>
        <w:pStyle w:val="Normal"/>
        <w:ind w:left="-567" w:right="-426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right="-426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6:00Z</dcterms:created>
  <dc:creator>User</dc:creator>
  <dc:description/>
  <dc:language>en-US</dc:language>
  <cp:lastModifiedBy>User</cp:lastModifiedBy>
  <cp:lastPrinted>2012-10-01T12:36:00Z</cp:lastPrinted>
  <dcterms:modified xsi:type="dcterms:W3CDTF">2012-10-01T11:46:00Z</dcterms:modified>
  <cp:revision>59</cp:revision>
  <dc:subject/>
  <dc:title>Ідентифікаційний код ЄДРПОУ</dc:title>
</cp:coreProperties>
</file>