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1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0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01.08.2012  № 3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lang w:val="uk-UA"/>
              </w:rPr>
              <w:t>юридичні особи (підприємства)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їхні відокремлені підрозділи, які здійснюють діяльність із роздрібної торгівлі світлими нафтопродуктами та газом через АЗС та АГНКС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</w:t>
            </w: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Продаж світлих нафтопродуктів і газу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7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7"/>
        <w:gridCol w:w="1653"/>
        <w:gridCol w:w="1900"/>
        <w:gridCol w:w="1800"/>
      </w:tblGrid>
      <w:tr>
        <w:trPr>
          <w:trHeight w:val="48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дрібний продаж за місяц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/>
            </w:pPr>
            <w:r>
              <w:rPr>
                <w:lang w:val="uk-UA"/>
              </w:rPr>
              <w:t>Запаси на АЗС і АГНКС на кінець місяця, тонн</w:t>
            </w:r>
          </w:p>
        </w:tc>
      </w:tr>
      <w:tr>
        <w:trPr>
          <w:trHeight w:val="367" w:hRule="exac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95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 xml:space="preserve">Роздрібний товарооборот від продажу світлих нафтопродуктів і газу </w:t>
            </w:r>
          </w:p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по графі 2 ряд.10 = ряд.11+16+17+1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 (11=12+13+14+1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 за маркам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80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зельне пальне (газойл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тисн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 скраплений для автомобі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ind w:left="1080" w:right="252" w:hanging="1080"/>
        <w:rPr/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 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(рядок 19) _________ (одиниць),      з них кількість АГНКС (рядок 20) _________ (одиниць).</w:t>
      </w:r>
    </w:p>
    <w:p>
      <w:pPr>
        <w:pStyle w:val="Normal"/>
        <w:ind w:left="851" w:right="283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Відомості про продаж світлих нафтопродуктів і газу місцевими одиницями </w:t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(структурними підрозділами)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88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одним десятковим знаком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3"/>
        <w:gridCol w:w="1080"/>
        <w:gridCol w:w="540"/>
        <w:gridCol w:w="1080"/>
        <w:gridCol w:w="1440"/>
        <w:gridCol w:w="1287"/>
      </w:tblGrid>
      <w:tr>
        <w:trPr>
          <w:trHeight w:val="8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І роз-ді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lang w:val="uk-UA"/>
              </w:rPr>
              <w:t>АЗС і АГНКС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,</w:t>
            </w:r>
          </w:p>
          <w:p>
            <w:pPr>
              <w:pStyle w:val="Normal"/>
              <w:ind w:left="-15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360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360" w:right="-64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360"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41:00Z</dcterms:created>
  <dc:creator>User</dc:creator>
  <dc:description/>
  <dc:language>en-US</dc:language>
  <cp:lastModifiedBy>User</cp:lastModifiedBy>
  <cp:lastPrinted>2011-10-26T12:04:00Z</cp:lastPrinted>
  <dcterms:modified xsi:type="dcterms:W3CDTF">2012-09-10T14:40:00Z</dcterms:modified>
  <cp:revision>97</cp:revision>
  <dc:subject/>
  <dc:title>Код ЄДРПОУ</dc:title>
</cp:coreProperties>
</file>