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3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2"/>
        <w:gridCol w:w="313"/>
        <w:gridCol w:w="313"/>
        <w:gridCol w:w="313"/>
        <w:gridCol w:w="313"/>
        <w:gridCol w:w="313"/>
        <w:gridCol w:w="313"/>
        <w:gridCol w:w="325"/>
      </w:tblGrid>
      <w:tr>
        <w:trPr>
          <w:trHeight w:val="35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rPr>
          <w:sz w:val="24"/>
          <w:szCs w:val="24"/>
        </w:rPr>
      </w:pPr>
      <w:r>
        <w:rPr>
          <w:sz w:val="24"/>
          <w:szCs w:val="24"/>
        </w:rPr>
        <w:t>ЗВІТ ПРО ПРОДАЖ І ЗАПАСИ ТОВАРІВ У ТОРГОВІЙ МЕРЕЖ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4"/>
          <w:szCs w:val="24"/>
          <w:lang w:val="uk-UA"/>
        </w:rPr>
        <w:t>ТА МЕРЕЖІ РЕСТОРАННОГО ГОСПОДАР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за ________________________20___ рок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78"/>
      </w:tblGrid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3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-торг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І квартал, ІІ квартал,</w:t>
              <w:br/>
              <w:t>ІІІ квартал, рік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2.2011 № 343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7" w:hanging="0"/>
              <w:rPr/>
            </w:pPr>
            <w:r>
              <w:rPr>
                <w:lang w:val="uk-UA"/>
              </w:rPr>
              <w:t>юридичні особи (підприємства),</w:t>
            </w:r>
          </w:p>
          <w:p>
            <w:pPr>
              <w:pStyle w:val="Normal"/>
              <w:ind w:right="-119" w:hanging="0"/>
              <w:rPr/>
            </w:pPr>
            <w:r>
              <w:rPr>
                <w:lang w:val="uk-UA"/>
              </w:rPr>
              <w:t>їх відокремлені підрозділи, які здійснюють діяльність із роздрібної торгівлі та ресторанного господарства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тальна –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 пізніше 25 числа після звітного періоду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чна – не пізніш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 лютого </w:t>
            </w:r>
          </w:p>
        </w:tc>
        <w:tc>
          <w:tcPr>
            <w:tcW w:w="3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>
          <w:trHeight w:val="3154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-284" w:right="-1" w:hanging="0"/>
        <w:jc w:val="center"/>
        <w:rPr/>
      </w:pPr>
      <w:r>
        <w:rPr>
          <w:b/>
          <w:lang w:val="uk-UA"/>
        </w:rPr>
        <w:t>Розділ І. Товарооборот торгової мереж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42" w:hanging="0"/>
        <w:jc w:val="righ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тис.грн. з одним десятковим знаком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  <w:gridCol w:w="1985"/>
      </w:tblGrid>
      <w:tr>
        <w:trPr>
          <w:trHeight w:val="39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тично за звітний період</w:t>
            </w:r>
          </w:p>
        </w:tc>
      </w:tr>
      <w:tr>
        <w:trPr>
          <w:trHeight w:val="28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дрібний товарооборот торгової мережі (ряд.101 = ряд.399 гр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 нього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продаж товарів на умовах консигнації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продаж за безготівковим розрахунком установам, організаціям, підприємствам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передплата (для підприємств зв'язку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овідково з рядка 101: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обсяг роздрібного продажу через Інтер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обсяг роздрібного продажу товарів, оплата за які здійснена спеціальними</w:t>
            </w:r>
          </w:p>
          <w:p>
            <w:pPr>
              <w:pStyle w:val="Normal"/>
              <w:spacing w:before="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платіжними засобами (платіжними картками)</w:t>
            </w:r>
            <w:r>
              <w:rPr>
                <w:sz w:val="18"/>
                <w:vertAlign w:val="superscript"/>
                <w:lang w:val="uk-UA"/>
              </w:rPr>
              <w:t>1</w:t>
            </w: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обсяг роздрібного продажу за договорами банківського кредиту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pacing w:val="-2"/>
                <w:sz w:val="18"/>
                <w:lang w:val="uk-UA"/>
              </w:rPr>
            </w:pPr>
            <w:r>
              <w:rPr>
                <w:spacing w:val="-2"/>
                <w:sz w:val="18"/>
                <w:lang w:val="uk-UA"/>
              </w:rPr>
              <w:t>Крім того, сума компенсації за відпуск окремим категоріям населення товарів (ліки, пали</w:t>
              <w:softHyphen/>
              <w:t>во, автомобілі тощо), що оплачуються безпосередньо з бюджету або організаціями соці</w:t>
              <w:softHyphen/>
              <w:t>аль</w:t>
              <w:softHyphen/>
              <w:t>ного забезпечення, лікарняними, профілактичними установами за безготівковим розрахунком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br/>
              <w:br/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  <w:lang w:val="uk-UA"/>
              </w:rPr>
              <w:t>У звіті за рік із рядка 101 у тому числі роздрібний товарооборот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</w:t>
            </w:r>
            <w:r>
              <w:rPr>
                <w:sz w:val="18"/>
                <w:lang w:val="uk-UA"/>
              </w:rPr>
              <w:t xml:space="preserve">у міських поселеннях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</w:t>
            </w:r>
            <w:r>
              <w:rPr>
                <w:sz w:val="18"/>
                <w:lang w:val="uk-UA"/>
              </w:rPr>
              <w:t>у сільській місцевості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 xml:space="preserve"> Відповідно до постанови Кабінету Міністрів України від 29.03.2006 № 377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</w:tr>
    </w:tbl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1"/>
        <w:tabs>
          <w:tab w:val="clear" w:pos="4003"/>
        </w:tabs>
        <w:ind w:left="-284" w:right="-1" w:hanging="0"/>
        <w:rPr/>
      </w:pPr>
      <w:r>
        <w:rPr/>
        <w:t>Розділ ІІ. Товарооборот ресторанного господарств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42" w:hanging="0"/>
        <w:jc w:val="righ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тис.грн. з одним десятковим знаком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452"/>
        <w:gridCol w:w="3119"/>
      </w:tblGrid>
      <w:tr>
        <w:trPr>
          <w:trHeight w:val="396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тично за звітний період</w:t>
            </w:r>
          </w:p>
        </w:tc>
      </w:tr>
      <w:tr>
        <w:trPr>
          <w:trHeight w:val="148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43" w:hanging="0"/>
              <w:rPr/>
            </w:pPr>
            <w:r>
              <w:rPr>
                <w:sz w:val="18"/>
                <w:lang w:val="uk-UA"/>
              </w:rPr>
              <w:t>Роздрібний товарооборот ресторанного господарства (рядки 132+133)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34" w:firstLine="283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 продаж: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spacing w:before="0" w:after="40"/>
              <w:ind w:left="34" w:hanging="0"/>
              <w:rPr/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купованих товарів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br/>
              <w:t>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before="40" w:after="40"/>
              <w:ind w:left="3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продукції власного виробництва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lang w:val="uk-UA"/>
              </w:rPr>
              <w:t>Крім того, з рядка 131: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націнка ресторанного господарства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продаж: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1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 xml:space="preserve">за безготівковим розрахунком 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1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у міських поселеннях (у звіті за рік)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1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у сільській місцевості (у звіті за рік)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аси продуктів і сировини на кінець звітного періоду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lang w:val="uk-UA"/>
              </w:rPr>
              <w:t>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709"/>
        <w:gridCol w:w="743"/>
        <w:gridCol w:w="1701"/>
        <w:gridCol w:w="1418"/>
      </w:tblGrid>
      <w:tr>
        <w:trPr/>
        <w:tc>
          <w:tcPr>
            <w:tcW w:w="5636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before="0" w:after="20"/>
              <w:ind w:right="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одним десятковим знаком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і</w:t>
              <w:br/>
              <w:t>вимірю-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натуральному</w:t>
              <w:br/>
              <w:t>виражен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грн.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42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Із роздрібного товарообороту ресторанного господарства продаж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орілки та виробів лікеро-горілчани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поїв слабоалкоголь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ья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н ігристих (шампансько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робів тютюнов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Heading1"/>
        <w:tabs>
          <w:tab w:val="clear" w:pos="4003"/>
        </w:tabs>
        <w:ind w:right="-1" w:hanging="0"/>
        <w:jc w:val="left"/>
        <w:rPr/>
      </w:pPr>
      <w:r>
        <w:rPr/>
      </w:r>
      <w:r>
        <w:br w:type="page"/>
      </w:r>
    </w:p>
    <w:p>
      <w:pPr>
        <w:pStyle w:val="Heading1"/>
        <w:tabs>
          <w:tab w:val="clear" w:pos="4003"/>
        </w:tabs>
        <w:ind w:left="-284" w:right="-1" w:hanging="0"/>
        <w:rPr/>
      </w:pPr>
      <w:r>
        <w:rPr/>
      </w:r>
    </w:p>
    <w:p>
      <w:pPr>
        <w:pStyle w:val="Heading1"/>
        <w:tabs>
          <w:tab w:val="clear" w:pos="4003"/>
        </w:tabs>
        <w:ind w:left="-284" w:right="-1" w:hanging="0"/>
        <w:rPr/>
      </w:pPr>
      <w:r>
        <w:rPr/>
        <w:t>Розділ ІІІ. Продаж і запаси товар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ind w:right="-284" w:hanging="0"/>
        <w:jc w:val="right"/>
        <w:rPr>
          <w:sz w:val="16"/>
          <w:lang w:val="uk-UA"/>
        </w:rPr>
      </w:pPr>
      <w:r>
        <w:rPr>
          <w:sz w:val="16"/>
          <w:lang w:val="uk-UA"/>
        </w:rPr>
        <w:t>з одним десятковим знаком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849"/>
        <w:gridCol w:w="856"/>
        <w:gridCol w:w="1177"/>
        <w:gridCol w:w="1389"/>
        <w:gridCol w:w="1140"/>
        <w:gridCol w:w="1246"/>
      </w:tblGrid>
      <w:tr>
        <w:trPr>
          <w:tblHeader w:val="true"/>
          <w:trHeight w:val="386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 (товару, товарної</w:t>
              <w:br/>
              <w:t>групи)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вари і товарні груп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і вимірю-вання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одано </w:t>
              <w:br/>
              <w:t xml:space="preserve">через </w:t>
              <w:br/>
              <w:t xml:space="preserve">торгову мережу, </w:t>
              <w:br/>
              <w:t>у натураль-</w:t>
              <w:br/>
              <w:t>ному вираженні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грн.</w:t>
            </w:r>
          </w:p>
        </w:tc>
      </w:tr>
      <w:tr>
        <w:trPr>
          <w:tblHeader w:val="true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45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одано </w:t>
              <w:br/>
              <w:t xml:space="preserve">у роздріб </w:t>
              <w:br/>
              <w:t>та інші недо-</w:t>
              <w:br/>
              <w:t xml:space="preserve">кументовані витрати </w:t>
              <w:br/>
              <w:t xml:space="preserve">у торговій </w:t>
              <w:br/>
              <w:t>мереж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продаж товарів, що </w:t>
              <w:br/>
              <w:t>вироблені на території Україн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45" w:hanging="0"/>
              <w:jc w:val="center"/>
              <w:rPr/>
            </w:pPr>
            <w:r>
              <w:rPr>
                <w:sz w:val="18"/>
                <w:lang w:val="uk-UA"/>
              </w:rPr>
              <w:t>запаси това</w:t>
              <w:softHyphen/>
              <w:t>рів   у торго</w:t>
              <w:softHyphen/>
              <w:t xml:space="preserve">вій мережі та </w:t>
              <w:br/>
              <w:t>на складах підприємств роздрібної торгівлі</w:t>
            </w:r>
          </w:p>
        </w:tc>
      </w:tr>
      <w:tr>
        <w:trPr>
          <w:tblHeader w:val="true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40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'ясо та птиця свіжі та заморожен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'ясо копчене, солоне та ковбасні вироб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3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серви, готові продукти м'ясн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4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-109" w:hanging="0"/>
              <w:rPr/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у тому числі напівфабрикати м</w:t>
            </w:r>
            <w:r>
              <w:rPr>
                <w:sz w:val="18"/>
              </w:rPr>
              <w:t>'</w:t>
            </w:r>
            <w:r>
              <w:rPr>
                <w:sz w:val="18"/>
                <w:lang w:val="uk-UA"/>
              </w:rPr>
              <w:t>ясн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Жири тваринні харчові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иба і морепродукти харчов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нсерви, готові продукти рибні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3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у тому числі напівфабрикати рибн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0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олоко та продукти молочні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1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розив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2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ир сичужний, плавлений та кисломолочн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3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сло вершков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0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Яйця і яйцепродукти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8"/>
                <w:lang w:val="uk-UA"/>
              </w:rPr>
              <w:t>тис.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лії рослинн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2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ргарин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уко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1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30" w:after="3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Вироби кондитерські цукров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2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роби кондитерські борошнян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орошн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1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роби хлібобулочні (крім кондитерських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2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упи та бобов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ироби макаронні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0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ртопл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1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Овочі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2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лоди, ягоди, виноград, горіхи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3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вуни  та дин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4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серви овочев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5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серви фруктово-ягідн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0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пої слабоалкогольні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2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3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ья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4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на ігристі (шампанське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5</w:t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ив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а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7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0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л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1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0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у тому числі йодована кухонна сіл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2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пої безалкогольні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3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у тому числі со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4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оди мінеральні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ироби тютюнові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</w:t>
            </w:r>
          </w:p>
        </w:tc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продовольчі товари (вкл. мед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9</w:t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зом продовольчих товарів (ряд. 201÷286 за винятком ряд. 204, 213, 281, 283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before="0" w:after="20"/>
        <w:ind w:right="-426" w:hanging="0"/>
        <w:jc w:val="right"/>
        <w:rPr/>
      </w:pPr>
      <w:r>
        <w:rPr/>
        <w:t>Продовження розділу ІІІ</w:t>
      </w:r>
    </w:p>
    <w:tbl>
      <w:tblPr>
        <w:tblW w:w="105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595"/>
        <w:gridCol w:w="1706"/>
        <w:gridCol w:w="1719"/>
        <w:gridCol w:w="1712"/>
      </w:tblGrid>
      <w:tr>
        <w:trPr>
          <w:tblHeader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 (товару, товарної</w:t>
              <w:br/>
              <w:t>групи)</w:t>
            </w:r>
          </w:p>
        </w:tc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вари і товарні групи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грн. з одним десятковим знаком</w:t>
            </w:r>
          </w:p>
        </w:tc>
      </w:tr>
      <w:tr>
        <w:trPr>
          <w:tblHeader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одано у роздріб </w:t>
              <w:br/>
              <w:t>та інші недокументовані витрати у торговій мережі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продаж товарів, що </w:t>
              <w:br/>
              <w:t>вироблені на території Україн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апаси товарів </w:t>
              <w:br/>
              <w:t xml:space="preserve">у торговій мережі </w:t>
              <w:br/>
              <w:t xml:space="preserve">та на складах підприємств </w:t>
              <w:br/>
              <w:t>роздрібної торгівлі</w:t>
            </w:r>
          </w:p>
        </w:tc>
      </w:tr>
      <w:tr>
        <w:trPr>
          <w:tblHeader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39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и текстильні та галантере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тому числі товари текстильні для інтер'єру </w:t>
            </w:r>
          </w:p>
          <w:p>
            <w:pPr>
              <w:pStyle w:val="Normal"/>
              <w:ind w:left="9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гардини, штори, тюль та інші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Одяг та білизна з ткани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i w:val="false"/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яг зі шкіри, хутра  та інші вироби з ни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і убори (крім хутрових і трикотажних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Трикотаж верхній та білизняний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i w:val="false"/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и панчішно-шкарпеткові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зутт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Товари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парфумерно-косметичні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динни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и ювелірні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ниги, газети, журнали друковані та на електронних носія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и паперові, включаючи шкільні та канцелярськ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ладдя канцелярське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мп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uk-UA"/>
              </w:rPr>
              <w:t>ютерна та інша обчислювальна техні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Аудіо- та відео обладнанн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i w:val="false"/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/>
                <w:i w:val="false"/>
                <w:iCs/>
                <w:sz w:val="18"/>
                <w:szCs w:val="18"/>
              </w:rPr>
              <w:t>Телекомунікаційне устаткованн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  <w:sz w:val="18"/>
                <w:szCs w:val="18"/>
                <w:lang w:val="uk-UA"/>
              </w:rPr>
            </w:pPr>
            <w:r>
              <w:rPr>
                <w:i w:val="false"/>
                <w:iCs/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  </w:t>
            </w:r>
            <w:r>
              <w:rPr>
                <w:i w:val="false"/>
                <w:sz w:val="18"/>
                <w:szCs w:val="18"/>
              </w:rPr>
              <w:t>у тому числі телефонні апарати мобільн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i w:val="false"/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</w:t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Фотографічне обладнанн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i w:val="false"/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Ігри та іграш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  <w:lang w:val="uk-UA" w:eastAsia="en-US" w:bidi="pa-IN"/>
              </w:rPr>
            </w:pPr>
            <w:r>
              <w:rPr>
                <w:i w:val="false"/>
                <w:sz w:val="18"/>
                <w:szCs w:val="18"/>
                <w:lang w:val="uk-UA" w:eastAsia="en-US" w:bidi="pa-I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-1269365</wp:posOffset>
                      </wp:positionV>
                      <wp:extent cx="27432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Продовження розділу ІІ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36830" rIns="36830" bIns="546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8pt;mso-wrap-distance-left:9.05pt;mso-wrap-distance-right:9.05pt;mso-wrap-distance-top:0pt;mso-wrap-distance-bottom:0pt;margin-top:-99.95pt;mso-position-vertical-relative:text;margin-left:36.05pt;mso-position-horizontal-relative:text">
                      <v:fill opacity="0f"/>
                      <v:textbox inset="0.100694444444444in,0.0402777777777778in,0.0402777777777778in,0.0597222222222222in">
                        <w:txbxContent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Продовження розділу ІІ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ші товари культурного призначенн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тоцикли, моторолери, мопед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і та автотовари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автомобіл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и спортивн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велосипед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бл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лими, покриття для підлоги та сті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уд та набори столов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лади електропобутов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освітлювальне приладд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и будівельн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ind w:left="17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матеріали та вироби будівельні дерев'ян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742" w:hRule="atLeas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и будівельні мінеральні неметалеві (цегла, будівельний камінь, цемент, шифер, черепиця, вапно, крейда, алебастр (гіпс), скло віконне та інші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рби, лаки та емал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нітарно-технічне устаткованн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будівельні матеріал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оби для миття, чищення та догляд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бутові товари неелектричн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и та обладнання для роботи в домашніх умовах (вкл. садовий інвентар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Товари фармацевтичні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i w:val="false"/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i w:val="false"/>
                <w:sz w:val="18"/>
                <w:szCs w:val="18"/>
              </w:rPr>
              <w:t>Матеріали перев'язувальні та предмети догляду</w:t>
            </w:r>
          </w:p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за хворим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i w:val="false"/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Товари медичні та ортопедичні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i w:val="false"/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4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птика окулярн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нзин мотор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зельне пальне (газойль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теріали мастильні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Газ стиснений та скраплений для автомобілі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49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віти, рослини та насінн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Домашні тварини та корми для ни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непродовольчі товар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8</w:t>
            </w:r>
          </w:p>
        </w:tc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sz w:val="18"/>
                <w:lang w:val="uk-UA"/>
              </w:rPr>
              <w:t>Разом непродовольчих товарів (ряд. 301÷351 за винятком ряд. 302, 318, 324, 326, 331, 333-337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7" w:right="-10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9</w:t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 (рядки 299 + 398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  <w:r>
        <w:br w:type="page"/>
      </w:r>
    </w:p>
    <w:p>
      <w:pPr>
        <w:pStyle w:val="Normal"/>
        <w:spacing w:before="60" w:after="120"/>
        <w:ind w:left="-284" w:hanging="0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Розділ І</w:t>
      </w:r>
      <w:r>
        <w:rPr>
          <w:b/>
          <w:lang w:val="en-US"/>
        </w:rPr>
        <w:t>V</w:t>
      </w:r>
      <w:r>
        <w:rPr>
          <w:b/>
          <w:lang w:val="uk-UA"/>
        </w:rPr>
        <w:t>. Відомості про роздрібний товарооборот у розрізі районів (міст) регіону</w:t>
      </w:r>
      <w:r>
        <w:rPr>
          <w:b/>
          <w:vertAlign w:val="superscript"/>
          <w:lang w:val="uk-UA"/>
        </w:rPr>
        <w:t>1</w:t>
      </w:r>
    </w:p>
    <w:p>
      <w:pPr>
        <w:pStyle w:val="Normal"/>
        <w:spacing w:before="0" w:after="20"/>
        <w:ind w:right="-1" w:hanging="0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тис.грн. з одним десятковим знаком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61"/>
        <w:gridCol w:w="1276"/>
        <w:gridCol w:w="1276"/>
        <w:gridCol w:w="1134"/>
        <w:gridCol w:w="1134"/>
        <w:gridCol w:w="1134"/>
      </w:tblGrid>
      <w:tr>
        <w:trPr>
          <w:trHeight w:val="67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42" w:right="-108" w:hanging="0"/>
              <w:jc w:val="center"/>
              <w:rPr/>
            </w:pPr>
            <w:r>
              <w:rPr>
                <w:sz w:val="18"/>
                <w:lang w:val="uk-UA"/>
              </w:rPr>
              <w:t>№</w:t>
            </w:r>
            <w:r>
              <w:rPr>
                <w:sz w:val="18"/>
                <w:lang w:val="uk-UA"/>
              </w:rPr>
              <w:br/>
              <w:t>п/п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 території (район, міст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иторії за КОАТУ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Роздрібний товарооборот</w:t>
              <w:br/>
              <w:t>торгової мереж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дрібний товарооборот ресторанного господарства</w:t>
            </w:r>
          </w:p>
        </w:tc>
      </w:tr>
      <w:tr>
        <w:trPr>
          <w:trHeight w:val="55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.ч. </w:t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у сільській місцевості</w:t>
            </w:r>
            <w:r>
              <w:rPr>
                <w:sz w:val="16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.ч. </w:t>
            </w:r>
          </w:p>
          <w:p>
            <w:pPr>
              <w:pStyle w:val="Normal"/>
              <w:spacing w:before="20" w:after="20"/>
              <w:ind w:left="-108" w:right="-10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сільській місцевості</w:t>
            </w:r>
            <w:r>
              <w:rPr>
                <w:sz w:val="16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16"/>
          <w:vertAlign w:val="superscript"/>
          <w:lang w:val="uk-UA"/>
        </w:rPr>
        <w:t xml:space="preserve">1 </w:t>
      </w:r>
      <w:r>
        <w:rPr>
          <w:sz w:val="16"/>
          <w:lang w:val="uk-UA"/>
        </w:rPr>
        <w:t>Для мм.Києва та Севастополя у розрізі районів.</w:t>
      </w:r>
    </w:p>
    <w:p>
      <w:pPr>
        <w:pStyle w:val="Normal"/>
        <w:spacing w:before="60" w:after="0"/>
        <w:rPr/>
      </w:pPr>
      <w:r>
        <w:rPr>
          <w:sz w:val="16"/>
          <w:vertAlign w:val="superscript"/>
          <w:lang w:val="uk-UA"/>
        </w:rPr>
        <w:t xml:space="preserve">2 </w:t>
      </w:r>
      <w:r>
        <w:rPr>
          <w:sz w:val="16"/>
          <w:lang w:val="uk-UA"/>
        </w:rPr>
        <w:t>У звіті за рік показувати у тому числі у сільській місцевості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709" w:hanging="0"/>
        <w:rPr/>
      </w:pPr>
      <w:r>
        <w:rPr>
          <w:lang w:val="uk-UA"/>
        </w:rPr>
        <w:t>_____________________________________________                          _________________________________________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-709" w:hanging="0"/>
        <w:outlineLvl w:val="0"/>
        <w:rPr/>
      </w:pPr>
      <w:r>
        <w:rPr>
          <w:sz w:val="16"/>
          <w:szCs w:val="16"/>
          <w:lang w:val="uk-UA"/>
        </w:rPr>
        <w:t>________________________________________________________                               ___________________________________________________</w:t>
      </w:r>
    </w:p>
    <w:p>
      <w:pPr>
        <w:pStyle w:val="Normal"/>
        <w:ind w:left="-709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left="-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709" w:hanging="0"/>
        <w:rPr/>
      </w:pPr>
      <w:r>
        <w:rPr>
          <w:lang w:val="uk-UA"/>
        </w:rPr>
        <w:t>телефон: _________________  факс: _________________ електронна пошта: ____________________________</w:t>
      </w:r>
      <w:r>
        <w:rPr/>
        <w:t>___</w:t>
      </w:r>
      <w:r>
        <w:rPr>
          <w:lang w:val="uk-UA"/>
        </w:rPr>
        <w:t>__</w:t>
      </w:r>
      <w:r>
        <w:rPr/>
        <w:t>_</w:t>
      </w:r>
    </w:p>
    <w:sectPr>
      <w:type w:val="nextPage"/>
      <w:pgSz w:w="11906" w:h="16838"/>
      <w:pgMar w:left="170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536" w:right="-483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rFonts w:ascii="Times New Roman" w:hAnsi="Times New Roman" w:cs="Times New Roman"/>
      <w:b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6"/>
      <w:lang w:val="uk-UA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9072" w:leader="none"/>
      </w:tabs>
      <w:ind w:left="284" w:firstLine="567"/>
      <w:jc w:val="both"/>
    </w:pPr>
    <w:rPr>
      <w:sz w:val="18"/>
    </w:rPr>
  </w:style>
  <w:style w:type="paragraph" w:styleId="Style11">
    <w:name w:val="Цитата"/>
    <w:basedOn w:val="Normal"/>
    <w:qFormat/>
    <w:pPr>
      <w:ind w:left="-85" w:right="-108" w:hanging="0"/>
      <w:jc w:val="center"/>
    </w:pPr>
    <w:rPr>
      <w:sz w:val="18"/>
      <w:lang w:val="uk-UA"/>
    </w:rPr>
  </w:style>
  <w:style w:type="paragraph" w:styleId="21">
    <w:name w:val="Основной текст с отступом 2"/>
    <w:basedOn w:val="Normal"/>
    <w:qFormat/>
    <w:pPr>
      <w:ind w:right="-243" w:firstLine="851"/>
      <w:jc w:val="both"/>
    </w:pPr>
    <w:rPr>
      <w:sz w:val="28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6:01:00Z</dcterms:created>
  <dc:creator>KRINITSKAYA</dc:creator>
  <dc:description/>
  <dc:language>en-US</dc:language>
  <cp:lastModifiedBy>User</cp:lastModifiedBy>
  <cp:lastPrinted>2011-12-08T17:08:00Z</cp:lastPrinted>
  <dcterms:modified xsi:type="dcterms:W3CDTF">2011-12-19T14:44:00Z</dcterms:modified>
  <cp:revision>17</cp:revision>
  <dc:subject/>
  <dc:title>Державне статистичне спостереження</dc:title>
</cp:coreProperties>
</file>