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63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4"/>
        <w:spacing w:before="60" w:after="0"/>
        <w:ind w:right="397" w:hanging="0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даж і запаси товарів (продукції) в оптовій торгівлі </w:t>
      </w:r>
      <w:r>
        <w:rPr>
          <w:b/>
          <w:sz w:val="22"/>
          <w:szCs w:val="22"/>
        </w:rPr>
        <w:t>за 20___  рік</w:t>
      </w:r>
    </w:p>
    <w:p>
      <w:pPr>
        <w:pStyle w:val="Normal"/>
        <w:ind w:right="396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  <w:gridCol w:w="482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</w:rPr>
              <w:t>.20</w:t>
            </w: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</w:rPr>
              <w:t xml:space="preserve"> р. №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лютого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spacing w:before="0" w:after="120"/>
        <w:ind w:left="720" w:hanging="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. Основні показники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6804"/>
        <w:gridCol w:w="6946"/>
      </w:tblGrid>
      <w:tr>
        <w:trPr>
          <w:trHeight w:val="46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  <w:p>
            <w:pPr>
              <w:pStyle w:val="Normal1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 рік</w:t>
            </w:r>
          </w:p>
        </w:tc>
      </w:tr>
      <w:tr>
        <w:trPr>
          <w:trHeight w:val="227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Середн</w:t>
            </w:r>
            <w:r>
              <w:rPr>
                <w:sz w:val="18"/>
                <w:szCs w:val="18"/>
              </w:rPr>
              <w:t>я</w:t>
            </w:r>
            <w:r>
              <w:rPr>
                <w:sz w:val="18"/>
                <w:szCs w:val="18"/>
                <w:lang w:val="uk-UA"/>
              </w:rPr>
              <w:t xml:space="preserve"> кількість працівників (штатних та позаштатних, працюючих за цивільно-правовими договорами та зовнішніх сумісників),  осі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2. Продаж і запаси товарів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ru-RU"/>
        </w:rPr>
        <w:t>(тис.грн., з одним десятковим знаком)</w:t>
      </w:r>
    </w:p>
    <w:tbl>
      <w:tblPr>
        <w:tblW w:w="30589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42"/>
        <w:gridCol w:w="3894"/>
        <w:gridCol w:w="851"/>
        <w:gridCol w:w="1417"/>
        <w:gridCol w:w="1134"/>
        <w:gridCol w:w="1418"/>
        <w:gridCol w:w="1701"/>
        <w:gridCol w:w="1635"/>
        <w:gridCol w:w="1121"/>
        <w:gridCol w:w="13"/>
        <w:gridCol w:w="1263"/>
        <w:gridCol w:w="13"/>
        <w:gridCol w:w="1513"/>
        <w:gridCol w:w="1097"/>
        <w:gridCol w:w="353"/>
        <w:gridCol w:w="1450"/>
        <w:gridCol w:w="744"/>
        <w:gridCol w:w="706"/>
        <w:gridCol w:w="1450"/>
        <w:gridCol w:w="391"/>
        <w:gridCol w:w="1059"/>
        <w:gridCol w:w="1450"/>
        <w:gridCol w:w="38"/>
        <w:gridCol w:w="1412"/>
        <w:gridCol w:w="1135"/>
        <w:gridCol w:w="315"/>
        <w:gridCol w:w="1450"/>
        <w:gridCol w:w="782"/>
      </w:tblGrid>
      <w:tr>
        <w:trPr>
          <w:trHeight w:val="32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и продукції за СКП, які входять в товарну групу</w:t>
            </w:r>
          </w:p>
        </w:tc>
        <w:tc>
          <w:tcPr>
            <w:tcW w:w="5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птовий продаж</w:t>
            </w:r>
          </w:p>
        </w:tc>
        <w:tc>
          <w:tcPr>
            <w:tcW w:w="239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паси товарів  на кінець звітного періоду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 гр.2 продано іншим підприємствам оптової торгівлі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11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9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птовий товарооборот - всього (без ПДВ і акцизу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мобілі легкові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і вантаж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зли, деталі та приладдя для автомобілів та їх двигу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оцик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зерн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з них: пшениця твер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пшениця м'я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кукуруд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ячмі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жито, ов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няшник, ріпак, кунжут, сафлор, кольза, рапс, гірчиця, рижі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 готові для тв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удоба велика рог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 жив. ва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21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розведення сви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 жив. ва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'ясо та м'ясні продук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, 15.12.1,  15.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ко та продукти моло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ргарин і жири харчові аналогі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дукції за СКП, які входять в товарну групу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и товарів  на кінець звітного періоду</w:t>
            </w:r>
          </w:p>
        </w:tc>
      </w:tr>
      <w:tr>
        <w:trPr>
          <w:trHeight w:val="681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ї рослин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.12, 15.41.13, 15.42.11,   15.42.12, 15.6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 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3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рт етиловий неденатурований міцністю менше 80 об. %; міцні спиртові напої; спиртові настоянки, лікери та інші алкогольні напої; складові спиртові напівфабрикати для виробництва напої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ами статистики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іншим підприємст-вам оптової торгівлі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и 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рт етило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на та сусло виноград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и продукції за СКП, які входять в товарну групу</w:t>
            </w:r>
          </w:p>
        </w:tc>
        <w:tc>
          <w:tcPr>
            <w:tcW w:w="5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птовий продаж</w:t>
            </w:r>
          </w:p>
        </w:tc>
        <w:tc>
          <w:tcPr>
            <w:tcW w:w="239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паси товарів  на кінець звітного періоду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 гр.2 продано іншим підприємствам оптової торгівлі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11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9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идр і вина плодово-ягід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мут та вина подіб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во солодове, включаючи пиво безалкоголь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Води мінеральні та напої безалкогольні, включаючи соки фруктові та овоче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.10, 15.9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7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тютюн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лн.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околадні та кондитерські цукрові виро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6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6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к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ї та припра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перероблення риби та продукти риб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1.10, 15.61.40, 01.1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1.21, 15.61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и, гранули та продукти з зернових культур аналогі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макарон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 і хлорид натрію чис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очі, крім картоплі, та гриби оброблені чи консервова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родовольчі това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канини текстиль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пог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текстильні готові, крім одя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.1,  17.4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лодильники та камери морозильні побут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шини пральні та машини для сушіння одягу побут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паратура для приймання, запису та відтворення звуку і зображенн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.1, 32.30.2, 32.3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з кераміки господарсько-побутові та декоратив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парфумерні та космети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и продукції за СКП, які входять в товарну групу</w:t>
            </w:r>
          </w:p>
        </w:tc>
        <w:tc>
          <w:tcPr>
            <w:tcW w:w="5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птовий продаж</w:t>
            </w:r>
          </w:p>
        </w:tc>
        <w:tc>
          <w:tcPr>
            <w:tcW w:w="239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паси товарів  на кінець звітного періоду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 гр.2 продано іншим підприємствам оптової торгівлі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11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9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ле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ліцерин; мило та засоби миючі, засоби для чищення та поліруванн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1.1, 24.51.2, 24.51.3, 24.5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епарати фармацевтичні хімічні і продукти лікарські рослинного походж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таткування медичне та хірургічне, пристосовання ортопеди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гілля кам'ян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гілля буре (лігні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Нафта сира, включаючи газовий конденс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 природ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нзи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йлі (паливо дизельн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зути топкові важк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ла, мастила та фракції важкі інші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и основні чорні: залізо, чавун, сталь та фероспла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з них: фероспла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окат плоский, прутки гарячекатані та прутки ковані зі сталі швидкорізально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окат плоский гарячекатаний зі сталі (крім сталі нержавіючої та швидкорізальної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ироби листові холоднокатані зі сталі (крім сталі нержавіючої та швидкорізальної) з покриттям або без покриття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утки, кутки і профілі гарячекатані зі сталі легованої та нелегованої (вуглецевої)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іншого первинного оброблення ста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и кольорові (крім дорогоцінни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ак, дрос та відходи виробництва чорних метал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7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матері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11, 02.01.12, 02.0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евина та вироби з деревини, крім мебл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би та лаки на основі полімер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о та вироби зі ск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1, 26.12.1, 26.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и продукції за СКП, які входять в товарну групу</w:t>
            </w:r>
          </w:p>
        </w:tc>
        <w:tc>
          <w:tcPr>
            <w:tcW w:w="5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птовий продаж</w:t>
            </w:r>
          </w:p>
        </w:tc>
        <w:tc>
          <w:tcPr>
            <w:tcW w:w="239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паси товарів  на кінець звітного періоду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 гр.2 продано іншим підприємствам оптової торгівлі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11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9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35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и, трубопроводи, водовідводи, труби дренажні, жолоби та фітинги для труб кераміч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тландцемент, цемент глиноземний, шлаковий без клінкерний та аналогічні гідравлічні цемен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з азбестоцементу, цементу з волокнами целюлози та цементу аналогіч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з асфальту або матеріалів аналогіч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и та фітинги для труб з чавуну лива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и великого і малого діаметрів; профілі порожисті з металів чор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атори та котли центрального опалення з металів чор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тли парові або парогенеруючі інші; котли, які працюють на перегрітій 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з дро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ки та труби, рукави, шланги гумові, крім ебоні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ки, труби, рукави, шланги та фітинги жорсткі пластмас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хімічні неорганічні основні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стмаси у первинних форм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учук синтетичний у первинних форм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ини та камери гум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луки азотні та добр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стициди та продукти агрохімічні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ід та кабель ізольовані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ір та кар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  <w:lang w:val="uk-UA"/>
              </w:rPr>
              <w:t>Устаткування офісне та машини електронно- обчислюваль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не забезпеч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спортив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ювелір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внича продукц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б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непродовольчі това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Інформація про склади</w:t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221" w:type="dxa"/>
        <w:jc w:val="left"/>
        <w:tblInd w:w="-5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1"/>
        <w:gridCol w:w="5234"/>
        <w:gridCol w:w="1878"/>
        <w:gridCol w:w="6718"/>
      </w:tblGrid>
      <w:tr>
        <w:trPr>
          <w:trHeight w:val="602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5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6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на кінець 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</w:tr>
      <w:tr>
        <w:trPr>
          <w:trHeight w:val="252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складських будівель, спору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неї – закриті скл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кладів-холодильник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ємкість їх холодильних каме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 неї для глибокої замороз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кість:</w:t>
            </w:r>
          </w:p>
          <w:p>
            <w:pPr>
              <w:pStyle w:val="Normal1"/>
              <w:spacing w:before="0" w:after="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газосхови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мкостей для рідин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з них – резервуарів стаціонарних для нафти </w:t>
            </w:r>
          </w:p>
          <w:p>
            <w:pPr>
              <w:pStyle w:val="Normal1"/>
              <w:spacing w:before="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 нафтопродукт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мкостей для сипучих товар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площі складських будівель, споруд (ряд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1) –</w:t>
            </w:r>
          </w:p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дано в оренд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ємкостей резервуарів стаціонарних  для нафти і нафтопродуктів (ряд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8) – здано в оренд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р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1 – аптечні скл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р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01 – аптечні скл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1"/>
        <w:jc w:val="center"/>
        <w:rPr/>
      </w:pPr>
      <w:r>
        <w:rPr>
          <w:b/>
          <w:sz w:val="24"/>
          <w:lang w:val="uk-UA"/>
        </w:rPr>
        <w:t>4. Фактичні обсяги оптового товарообороту за І, ІІ, ІІІ, І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 xml:space="preserve"> квартали звітного року</w:t>
      </w:r>
    </w:p>
    <w:p>
      <w:pPr>
        <w:pStyle w:val="Normal1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1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 xml:space="preserve"> (тис.грн., з одним десятковим знаком)</w:t>
      </w:r>
    </w:p>
    <w:tbl>
      <w:tblPr>
        <w:tblW w:w="15220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234"/>
        <w:gridCol w:w="8568"/>
      </w:tblGrid>
      <w:tr>
        <w:trPr>
          <w:trHeight w:val="64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5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8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 рік за кварталам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Оптовий товарооборот – всього </w:t>
            </w:r>
          </w:p>
          <w:p>
            <w:pPr>
              <w:pStyle w:val="Normal1"/>
              <w:spacing w:lineRule="exact" w:line="160" w:before="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вартал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 квартал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квартал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right="-9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648" w:firstLine="2487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orient="landscape" w:w="16838" w:h="11906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3:00Z</dcterms:created>
  <dc:creator>PC020002</dc:creator>
  <dc:description/>
  <cp:keywords/>
  <dc:language>en-US</dc:language>
  <cp:lastModifiedBy>user</cp:lastModifiedBy>
  <cp:lastPrinted>2011-09-07T16:51:00Z</cp:lastPrinted>
  <dcterms:modified xsi:type="dcterms:W3CDTF">2011-10-07T10:03:00Z</dcterms:modified>
  <cp:revision>9</cp:revision>
  <dc:subject/>
  <dc:title>Зразок стандартної форми бланку державного статистичного спостереження</dc:title>
</cp:coreProperties>
</file>