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5" w:type="dxa"/>
        <w:jc w:val="left"/>
        <w:tblInd w:w="3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441"/>
        <w:gridCol w:w="442"/>
        <w:gridCol w:w="441"/>
        <w:gridCol w:w="442"/>
        <w:gridCol w:w="442"/>
        <w:gridCol w:w="441"/>
        <w:gridCol w:w="442"/>
        <w:gridCol w:w="442"/>
      </w:tblGrid>
      <w:tr>
        <w:trPr>
          <w:trHeight w:val="310" w:hRule="atLeast"/>
          <w:cantSplit w:val="true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Ідентифікаційний  код ЄДРПО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5"/>
        <w:ind w:right="396" w:hanging="0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Heading5"/>
        <w:ind w:right="396" w:hanging="0"/>
        <w:rPr>
          <w:sz w:val="20"/>
        </w:rPr>
      </w:pPr>
      <w:r>
        <w:rPr>
          <w:sz w:val="20"/>
        </w:rPr>
        <w:t>Державне статистичне спостереження</w:t>
      </w:r>
    </w:p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455" w:hRule="atLeast"/>
        </w:trPr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591" w:hRule="atLeast"/>
        </w:trPr>
        <w:tc>
          <w:tcPr>
            <w:tcW w:w="9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 державних статистичних спостережень тягне за собою</w:t>
            </w:r>
          </w:p>
          <w:p>
            <w:pPr>
              <w:pStyle w:val="Normal1"/>
              <w:ind w:hanging="210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  <w:lang w:val="uk-UA"/>
              </w:rPr>
              <w:t>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В І Т</w:t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  РЕЗУЛЬТАТИ    ВИКОРИСТАННЯ  ПАЛИВА, ТЕПЛОЕНЕРГІЇ  ТА  ЕЛЕКТРОЕНЕРГІЇ</w:t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 xml:space="preserve"> 20____   р</w:t>
            </w:r>
            <w:r>
              <w:rPr>
                <w:b/>
                <w:lang w:val="en-US"/>
              </w:rPr>
              <w:t>ік</w:t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49"/>
        <w:gridCol w:w="260"/>
        <w:gridCol w:w="1599"/>
      </w:tblGrid>
      <w:tr>
        <w:trPr>
          <w:trHeight w:val="231" w:hRule="atLeast"/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и подання</w:t>
            </w:r>
          </w:p>
        </w:tc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9" w:type="dxa"/>
            <w:tcBorders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>11-мтп</w:t>
            </w:r>
          </w:p>
        </w:tc>
      </w:tr>
      <w:tr>
        <w:trPr>
          <w:trHeight w:val="138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right="396" w:hanging="0"/>
              <w:jc w:val="left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uk-UA"/>
              </w:rPr>
              <w:t>юридичні особи, відокремлені підрозділи юридичних осіб усіх видів економічної діяльності, у яких середньодобові витрати умовного палива становлять 2 т і вище, або теплоенергії 15 Гкал і вище,  або з приєднаною електричною потужністю 100 кВт і вище</w:t>
            </w:r>
          </w:p>
          <w:p>
            <w:pPr>
              <w:pStyle w:val="Heading3"/>
              <w:ind w:right="176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- органу  державної статистики  за місцем здійснення д</w:t>
            </w:r>
            <w:r>
              <w:rPr>
                <w:i w:val="false"/>
                <w:shd w:fill="FFFFFF" w:val="clear"/>
                <w:lang w:val="uk-UA"/>
              </w:rPr>
              <w:t>іяльності</w:t>
            </w:r>
            <w:r>
              <w:rPr>
                <w:i w:val="false"/>
                <w:shd w:fill="FFFFFF" w:val="clear"/>
                <w:vertAlign w:val="superscript"/>
                <w:lang w:val="uk-UA"/>
              </w:rPr>
              <w:t>1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 пізніше  20 січня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3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599" w:type="dxa"/>
            <w:tcBorders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(річна)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каз Держкомстату </w:t>
            </w:r>
          </w:p>
          <w:p>
            <w:pPr>
              <w:pStyle w:val="Normal1"/>
              <w:ind w:left="-108" w:right="-108" w:hanging="0"/>
              <w:rPr>
                <w:b/>
                <w:b/>
                <w:sz w:val="18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en-US"/>
              </w:rPr>
              <w:t>05.09</w:t>
            </w:r>
            <w:r>
              <w:rPr>
                <w:sz w:val="18"/>
                <w:lang w:val="uk-UA"/>
              </w:rPr>
              <w:t>.</w:t>
            </w:r>
            <w:r>
              <w:rPr>
                <w:sz w:val="18"/>
              </w:rPr>
              <w:t>2</w:t>
            </w:r>
            <w:r>
              <w:rPr>
                <w:sz w:val="18"/>
                <w:lang w:val="uk-UA"/>
              </w:rPr>
              <w:t>0</w:t>
            </w:r>
            <w:r>
              <w:rPr>
                <w:sz w:val="18"/>
              </w:rPr>
              <w:t>11</w:t>
            </w:r>
            <w:r>
              <w:rPr>
                <w:sz w:val="18"/>
                <w:lang w:val="uk-UA"/>
              </w:rPr>
              <w:t>р. №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222</w:t>
            </w:r>
            <w:r>
              <w:rPr>
                <w:sz w:val="18"/>
              </w:rPr>
              <w:t xml:space="preserve">  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1"/>
      </w:tblGrid>
      <w:tr>
        <w:trPr/>
        <w:tc>
          <w:tcPr>
            <w:tcW w:w="10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:__________________________________________________________________________________________</w:t>
            </w:r>
          </w:p>
          <w:p>
            <w:pPr>
              <w:pStyle w:val="Normal1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0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0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ісцезнаходження (юридична адреса):________________________________________________________________________________________________</w:t>
            </w:r>
          </w:p>
          <w:p>
            <w:pPr>
              <w:pStyle w:val="Normal1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1"/>
              <w:ind w:right="2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</w:t>
            </w:r>
          </w:p>
          <w:p>
            <w:pPr>
              <w:pStyle w:val="Normal1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/корпусу, № квартири/офісу)</w:t>
            </w:r>
          </w:p>
          <w:p>
            <w:pPr>
              <w:pStyle w:val="Normal1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____________________________________________________________________________________________________________</w:t>
            </w:r>
          </w:p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__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</w:t>
            </w:r>
          </w:p>
          <w:p>
            <w:pPr>
              <w:pStyle w:val="Normal1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/корпусу, № квартири/офісу)</w:t>
            </w:r>
          </w:p>
          <w:p>
            <w:pPr>
              <w:pStyle w:val="Normal1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>
          <w:vertAlign w:val="superscript"/>
          <w:lang w:val="uk-UA"/>
        </w:rPr>
        <w:t>1).</w:t>
      </w:r>
      <w:r>
        <w:rPr>
          <w:lang w:val="uk-UA"/>
        </w:rPr>
        <w:t>Якщо підприємство відповідає одному із вказаних цензів, то воно повинне звітувати і заповнювати всі розділи та рядки звітів</w:t>
      </w:r>
    </w:p>
    <w:p>
      <w:pPr>
        <w:pStyle w:val="Normal1"/>
        <w:ind w:hanging="851"/>
        <w:rPr>
          <w:lang w:val="uk-UA"/>
        </w:rPr>
      </w:pPr>
      <w:r>
        <w:rPr/>
        <w:t>____</w:t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  <w:t>ааі</w:t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І. ПАЛИВО (в перерахунку на умовне – 7000 ккал/кг)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900"/>
        <w:gridCol w:w="1260"/>
        <w:gridCol w:w="1260"/>
        <w:gridCol w:w="1080"/>
        <w:gridCol w:w="1440"/>
        <w:gridCol w:w="1440"/>
      </w:tblGrid>
      <w:tr>
        <w:trPr>
          <w:trHeight w:val="764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родукції і робіт</w:t>
            </w:r>
            <w:r>
              <w:rPr/>
              <w:t xml:space="preserve">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додатк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продукції (виконано робіт) за звітний рі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353" w:firstLine="35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ind w:left="-353" w:firstLine="103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витрати на одиницю продукції</w:t>
            </w:r>
          </w:p>
          <w:p>
            <w:pPr>
              <w:pStyle w:val="Normal1"/>
              <w:ind w:left="-353" w:firstLine="35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робіт), кг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Витрати на всю вироблену продукцію (виконану роботу) за звітний рік,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 у.п.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попередній р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рік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(гр.5: гр.1 х1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фактичними питомими витратами 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е виробниче споживанн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01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виробниче споживання па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палива, як сировини і на непаливні потреб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50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у  тому числі, як сирови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5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трачено палива (рядки 9100+9150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300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center"/>
        <w:rPr/>
      </w:pPr>
      <w:r>
        <w:rPr>
          <w:b/>
          <w:lang w:val="uk-UA"/>
        </w:rPr>
        <w:t>ІІ.  Теплоенергія  (пара і гаряча вода)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4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963"/>
        <w:gridCol w:w="1197"/>
        <w:gridCol w:w="1260"/>
        <w:gridCol w:w="1080"/>
        <w:gridCol w:w="1440"/>
        <w:gridCol w:w="1405"/>
      </w:tblGrid>
      <w:tr>
        <w:trPr>
          <w:trHeight w:val="764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родукції і робіт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додатка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продукції (виконано робіт) за звітний рі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353" w:firstLine="35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ind w:left="-353" w:firstLine="103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витрати на одиницю продукції</w:t>
            </w:r>
          </w:p>
          <w:p>
            <w:pPr>
              <w:pStyle w:val="Normal1"/>
              <w:ind w:left="-353" w:firstLine="35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робіт), мегакал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Витрати на всю вироблену продукцію (виконану роботу) за звітний рік,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ігакал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ій р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рік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(гр.5: гр.1 х1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фактичними питомими витратами 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е виробниче споживання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01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витрачено теплоенергії 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ім того, відпущено (продано) на сторону усього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0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рядка 9650: відпущено від власних джер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5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надходження:</w:t>
            </w:r>
          </w:p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власного виробництва: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 електростанція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1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 котельних установках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20</w:t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 електрокотла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3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 теплоутилізаційних установках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40</w:t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 інших установка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60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і сторони: від інших підприємств і організаці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81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1"/>
        <w:ind w:left="566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ind w:left="56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ind w:left="56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ind w:left="56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ind w:left="56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ІІІ.  Електроенергія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900"/>
        <w:gridCol w:w="1260"/>
        <w:gridCol w:w="1260"/>
        <w:gridCol w:w="1080"/>
        <w:gridCol w:w="1440"/>
        <w:gridCol w:w="1440"/>
      </w:tblGrid>
      <w:tr>
        <w:trPr>
          <w:trHeight w:val="764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родукції і робіт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додатк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продукції (виконано робіт) за звітний рі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витрати на одиницю продукції (робіт), кВт.го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всю вироблену продукцію (виконану роботу) за звітний рік, тис. кВт.год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>
                <w:lang w:val="en-US"/>
              </w:rPr>
              <w:t>ій</w:t>
            </w:r>
            <w:r>
              <w:rPr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 xml:space="preserve">за звітний рік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(гр.5: гр.1 х1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фактичними питомими витратами 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е виробниче споживанн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01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витрачено електроенергії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ім того, відпущено (продано) на сторону - усього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рядка 9650: відпущено від власних джер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надходження:</w:t>
            </w:r>
          </w:p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власного виробництва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0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і сторони: від інших підприємств і організа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8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  <w:t>___________________________                                                                ___________________________________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Місце підпису керівника (власника) та/або особи,                                                                        (ПІБ)                      </w:t>
      </w:r>
    </w:p>
    <w:p>
      <w:pPr>
        <w:pStyle w:val="Normal1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>
          <w:lang w:val="uk-UA"/>
        </w:rPr>
        <w:t xml:space="preserve">____________________________                                                              ___________________________________   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/>
        <w:t>телефон:_______________________факс:__</w:t>
      </w:r>
      <w:r>
        <w:rPr>
          <w:lang w:val="uk-UA"/>
        </w:rPr>
        <w:t>____</w:t>
      </w:r>
      <w:r>
        <w:rPr/>
        <w:t>_________________ електронна пошта:___________________</w:t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425" w:right="851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1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58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1-08-03T18:10:00Z</cp:lastPrinted>
  <dcterms:modified xsi:type="dcterms:W3CDTF">2011-09-19T11:09:00Z</dcterms:modified>
  <cp:revision>10</cp:revision>
  <dc:subject>JOГO JARDIM x8?! PORRA! DIA 8 VOTA NГO!</dc:subject>
  <dc:title>ІІ розділ  “Структура пропозицій і угод на біржі “</dc:title>
</cp:coreProperties>
</file>