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`</w:t>
      </w:r>
    </w:p>
    <w:p>
      <w:pPr>
        <w:pStyle w:val="Normal"/>
        <w:spacing w:lineRule="auto" w:line="360"/>
        <w:ind w:left="4962" w:firstLine="9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України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11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7.08.2008 №296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 в 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і юстиції України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9.2008р. за №</w:t>
      </w:r>
      <w:r>
        <w:rPr>
          <w:sz w:val="28"/>
          <w:szCs w:val="28"/>
        </w:rPr>
        <w:t>87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155</w:t>
      </w:r>
      <w:r>
        <w:rPr>
          <w:sz w:val="28"/>
          <w:szCs w:val="28"/>
          <w:lang w:val="uk-UA"/>
        </w:rPr>
        <w:t>70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Н С Т Р У К Ц І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заг 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Надходження молока на переробні підприєм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__________200_року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 (квартальн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і змінами, затвердженим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наказом Державного комітету статистики України 17.05.2011 № 116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еєстрованими у Міністерстві юстиції України 31.05.2011 № 647/1938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.1.Форма державного статистичного спостереження №13-заг "Надходження молока на переробні підприємства за січень – __________200_року" (квартальна) (далі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форма №13-заг) подається органу державної статистики за місцем виробничої діяльності респондента, який здійснює перероблення закупленого або власного моло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бланку форми №13-заг зазначаються повне найменування і юридичне місцезнаходження респондента згідно з реєстраційними даними та місце здійснення його виробнич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Підставою для заповнення форми №13-заг є приймальні квитанції та інші первинні документи бухгалтерського обліку, що підтверджують надходження продукції на перероб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Дані про надходження молока на переробні підприємства заповнюються у цілих числах у відповідних одиницях виміру: обсяг продукції – у тоннах; вартість – у гривн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1.При заповненні показників форми №13-заг всі дані наводяться зростаючим підсумком з початку року (у січні – за звітний рік у цілом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2.У рядках форми №13-заг, де показники відсутні, ставиться прочерк.</w:t>
      </w:r>
    </w:p>
    <w:p>
      <w:pPr>
        <w:pStyle w:val="TextBodyIndent"/>
        <w:spacing w:before="60" w:after="120"/>
        <w:ind w:left="0" w:right="-99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5.Усі показники форми </w:t>
      </w:r>
      <w:r>
        <w:rPr>
          <w:sz w:val="28"/>
          <w:szCs w:val="28"/>
          <w:lang w:val="uk-UA"/>
        </w:rPr>
        <w:t>№13-заг</w:t>
      </w:r>
      <w:r>
        <w:rPr>
          <w:sz w:val="28"/>
          <w:lang w:val="uk-UA"/>
        </w:rPr>
        <w:t xml:space="preserve"> повинні бути взаємоузгоджені, достовірні та обґрунтовані документами, які оформлені в установленому законодавством порядку. </w:t>
      </w:r>
    </w:p>
    <w:p>
      <w:pPr>
        <w:pStyle w:val="TextBodyIndent"/>
        <w:spacing w:before="60" w:after="120"/>
        <w:ind w:left="0" w:right="-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6.</w:t>
      </w:r>
      <w:r>
        <w:rPr>
          <w:spacing w:val="-4"/>
          <w:sz w:val="28"/>
          <w:szCs w:val="28"/>
          <w:lang w:val="uk-UA"/>
        </w:rPr>
        <w:t xml:space="preserve">Форма </w:t>
      </w:r>
      <w:r>
        <w:rPr>
          <w:sz w:val="28"/>
          <w:szCs w:val="28"/>
          <w:lang w:val="uk-UA"/>
        </w:rPr>
        <w:t>№13-заг</w:t>
      </w:r>
      <w:r>
        <w:rPr>
          <w:spacing w:val="-4"/>
          <w:sz w:val="28"/>
          <w:szCs w:val="28"/>
          <w:lang w:val="uk-UA"/>
        </w:rPr>
        <w:t xml:space="preserve"> підписується керівництвом підприємства, яке несе відповідальність згідно з чинним  законодавством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рядок заповнення розділу 1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>Обсяги надходження молока та молочних продуктів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орми №13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заг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20"/>
        <w:jc w:val="both"/>
        <w:rPr/>
      </w:pPr>
      <w:r>
        <w:rPr>
          <w:b w:val="false"/>
          <w:i w:val="false"/>
        </w:rPr>
        <w:t>2.1.У</w:t>
      </w:r>
      <w:r>
        <w:rPr>
          <w:b w:val="false"/>
          <w:i w:val="false"/>
          <w:szCs w:val="28"/>
        </w:rPr>
        <w:t xml:space="preserve"> рядку 01 (графа 1) відображаються дані щодо молока та молочних продуктів, які відповідають вимогам чинного стандарту (ДСТУ 3662</w:t>
      </w:r>
      <w:r>
        <w:rPr>
          <w:szCs w:val="28"/>
        </w:rPr>
        <w:t>-</w:t>
      </w:r>
      <w:r>
        <w:rPr>
          <w:b w:val="false"/>
          <w:i w:val="false"/>
          <w:szCs w:val="28"/>
        </w:rPr>
        <w:t xml:space="preserve">97), у перерахунку на коров’яче молоко встановленої базисної жирності </w:t>
      </w:r>
      <w:r>
        <w:rPr>
          <w:b w:val="false"/>
          <w:i w:val="false"/>
        </w:rPr>
        <w:t>(3,4%)</w:t>
      </w:r>
      <w:r>
        <w:rPr>
          <w:b w:val="false"/>
          <w:i w:val="false"/>
          <w:szCs w:val="28"/>
        </w:rPr>
        <w:t xml:space="preserve">, уключаючи овече, козяче та інші види молока. Вершки 10% жирності, які надійшли на переробні підприємства, уключаються у форму №13-заг в перерахунку на основний вид продукції за встановленими коефіцієнтами. У форму №13-заг не включається закуплена (придбана) для подальшого виробництва продукція переробки молока. </w:t>
      </w:r>
    </w:p>
    <w:p>
      <w:pPr>
        <w:pStyle w:val="3"/>
        <w:ind w:firstLine="720"/>
        <w:jc w:val="both"/>
        <w:rPr/>
      </w:pPr>
      <w:r>
        <w:rPr>
          <w:b w:val="false"/>
          <w:i w:val="false"/>
          <w:szCs w:val="28"/>
        </w:rPr>
        <w:t xml:space="preserve">2.1.1.Показники </w:t>
      </w:r>
      <w:r>
        <w:rPr>
          <w:b w:val="false"/>
          <w:i w:val="false"/>
        </w:rPr>
        <w:t xml:space="preserve">рядка 01 за всіма графами повинні дорівнювати сумі показників рядків 02, 03, 04, що характеризують надходження молока та молочних продуктів у розрізі суб’єктів господарю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У рядку 02 відображається надходження продукції від підприємств, що здійснюють сільськогосподарську діяльність (уключаючи надходження від фермерських господарств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У рядку 03 відображається надходження продукції від господарств населення (</w:t>
      </w:r>
      <w:r>
        <w:rPr>
          <w:spacing w:val="-2"/>
          <w:sz w:val="28"/>
          <w:szCs w:val="28"/>
          <w:lang w:val="uk-UA"/>
        </w:rPr>
        <w:t>безпосередньо від фізичних осіб</w:t>
      </w:r>
      <w:r>
        <w:rPr>
          <w:sz w:val="28"/>
          <w:szCs w:val="28"/>
          <w:lang w:val="uk-UA"/>
        </w:rPr>
        <w:t>; прийнята сільськогосподарським підприємством від своїх працівників за їхнім дорученням для подальшої доставки на переробні підприєм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1.4.У рядку 04 відображається надходження продукції від інших суб’єктів господарювання (що не знайшли відображення в рядках 02 та 03).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2.1.5.Продукція, яка надійшла на переробку на давальницьких засадах, не включається в загальні обсяги закупленої продукції і показується у рядках 05, 06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2.</w:t>
      </w:r>
      <w:r>
        <w:rPr>
          <w:sz w:val="28"/>
          <w:szCs w:val="28"/>
          <w:lang w:val="uk-UA"/>
        </w:rPr>
        <w:t>У графі 2 рядків 01–04 відображається варт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упленої продукції. Вартість продукції </w:t>
      </w: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це належні до сплати суми за продукцію за цінами, що фактично склалися у звітному періоді, з урахуванням надбавок (знижок) за якість продукції, але без урахування накладних витрат на закупівлю, транспортних та експедиційних витрат, дотацій, податку на додану вартість.</w:t>
      </w:r>
    </w:p>
    <w:p>
      <w:pPr>
        <w:pStyle w:val="2"/>
        <w:ind w:firstLine="708"/>
        <w:rPr/>
      </w:pPr>
      <w:r>
        <w:rPr/>
        <w:t xml:space="preserve">2.2.1.У рядку 22 </w:t>
      </w:r>
      <w:r>
        <w:rPr>
          <w:szCs w:val="28"/>
        </w:rPr>
        <w:t>відображаються</w:t>
      </w:r>
      <w:r>
        <w:rPr/>
        <w:t xml:space="preserve"> обсяги власно виробленого молока, що надійшли на переробку, які не включаються у загальні обсяги надходжень за рядком 01.</w:t>
      </w:r>
    </w:p>
    <w:p>
      <w:pPr>
        <w:pStyle w:val="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рядок заповнення розділу 2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"Якість молока 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орми №13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заг</w:t>
      </w:r>
    </w:p>
    <w:p>
      <w:pPr>
        <w:pStyle w:val="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20"/>
        <w:rPr/>
      </w:pPr>
      <w:r>
        <w:rPr/>
        <w:t>3.1.У</w:t>
      </w:r>
      <w:r>
        <w:rPr>
          <w:szCs w:val="28"/>
        </w:rPr>
        <w:t xml:space="preserve"> рядках 10–18, 23 розділу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ідображається якість молока згідно з чинним стандартом (ДСТУ 3662-97), яке надійшло на переробку від сільськогосподарських підприємств та господарств населення. В обсягах неґатункового молока (рядок 15) також ураховується молоко, яке належить до неґатункового внаслідок виявлення  в  ньому  в день приймання  інгібувальних  речовин; з нього за рядком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16 виділяються обсяги пастеризованого (термічно обробленого) молока. З обсягів закупленого незбираного молока </w:t>
      </w:r>
      <w:r>
        <w:rPr/>
        <w:t>у натуральному виразі (</w:t>
      </w:r>
      <w:r>
        <w:rPr>
          <w:szCs w:val="28"/>
        </w:rPr>
        <w:t xml:space="preserve">рядок 10) окремо відображаються закупки молока пастеризованого (рядок 17) та охолодженого до 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C (рядок 18).</w:t>
      </w:r>
      <w:r>
        <w:rPr>
          <w:szCs w:val="28"/>
        </w:rPr>
        <w:t xml:space="preserve"> </w:t>
      </w:r>
    </w:p>
    <w:p>
      <w:pPr>
        <w:pStyle w:val="2"/>
        <w:ind w:firstLine="720"/>
        <w:rPr/>
      </w:pPr>
      <w:r>
        <w:rPr>
          <w:szCs w:val="28"/>
        </w:rPr>
        <w:t>3.1.1.Обсяг закупленого незбираного молока в перерахунку на молоко встановленої базисної жирності (показник рядка 11) повинен дорівнювати сумі показників у рядках 12, 13, 14, 15 та 23 (сума ґатунків)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.2.У рядку 19 відображаються обсяги</w:t>
      </w:r>
      <w:r>
        <w:rPr>
          <w:sz w:val="28"/>
          <w:szCs w:val="28"/>
        </w:rPr>
        <w:t xml:space="preserve"> молока, які не відповідають вимогам вищевказаного стандарту</w:t>
      </w:r>
      <w:r>
        <w:rPr>
          <w:sz w:val="28"/>
          <w:szCs w:val="28"/>
          <w:lang w:val="uk-UA"/>
        </w:rPr>
        <w:t xml:space="preserve"> (брак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Крім того, у рядку 20 проставляється кількість пунктів, які займалися прийманням молока від фізичних осіб.</w:t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навколишнього середовища</w:t>
      </w:r>
      <w:r>
        <w:rPr>
          <w:sz w:val="28"/>
          <w:szCs w:val="28"/>
        </w:rPr>
        <w:t xml:space="preserve">                                </w:t>
        <w:tab/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.М. Прокопенко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56:00Z</dcterms:created>
  <dc:creator>PC060028</dc:creator>
  <dc:description/>
  <cp:keywords/>
  <dc:language>en-US</dc:language>
  <cp:lastModifiedBy>Tanya</cp:lastModifiedBy>
  <cp:lastPrinted>2011-04-07T11:40:00Z</cp:lastPrinted>
  <dcterms:modified xsi:type="dcterms:W3CDTF">2013-10-22T13:56:00Z</dcterms:modified>
  <cp:revision>2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