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НОТ  ОБЛІКУ РОЗМІРІВ ПРОДАЖУ</w:t>
            </w:r>
          </w:p>
          <w:p>
            <w:pPr>
              <w:pStyle w:val="4"/>
              <w:ind w:right="0" w:hanging="0"/>
              <w:rPr/>
            </w:pPr>
            <w:r>
              <w:rPr>
                <w:sz w:val="24"/>
                <w:szCs w:val="24"/>
              </w:rPr>
              <w:t>СІЛЬГОСППРОДУКТІВ</w:t>
            </w:r>
          </w:p>
          <w:p>
            <w:pPr>
              <w:pStyle w:val="4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МІСЬКОМУ  РИНК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а_______________________місяць 20___ року</w:t>
            </w:r>
          </w:p>
        </w:tc>
      </w:tr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3402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орма № 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наказ Держкомстат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08.2010 № 352</w:t>
            </w:r>
          </w:p>
        </w:tc>
      </w:tr>
      <w:tr>
        <w:trPr>
          <w:trHeight w:val="388" w:hRule="atLeast"/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Місто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ласть, республіка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нок 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ізвище, ім'я, по батькові реєстратора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173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лік товарів, по яких реєструються привози </w:t>
            </w:r>
          </w:p>
        </w:tc>
      </w:tr>
      <w:tr>
        <w:trPr>
          <w:trHeight w:val="426" w:hRule="atLeast"/>
        </w:trPr>
        <w:tc>
          <w:tcPr>
            <w:tcW w:w="79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   Жито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   Петрушк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   Пшениця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   Салат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   Кукурудза в зерн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7   Кріп 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   Овес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   Щавель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   Ячмінь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   Редьк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   Інші зернові (просо, гречка та інші)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   Інші овоч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   Висівки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   Яблука (крім сушених)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1   Борошно житнє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   Груш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2   Борошно пшеничне простого помолу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   Вишні та черешн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3   Борошно пшеничне сортове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   Абрикоси та персик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4   Інше борошно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   Слива, мірабель, алич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   Пшоно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   Цитрусов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   Крупа гречан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   Банан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3   Рис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   Інші фрукти свіж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4   Інші крупи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у тому числ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   Бобов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11             гранати 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  Насіння соняшника та гарбуз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2             хурм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   Картопля пізня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3             інші вид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   Картопля рання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   Виноград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   Капуста свіжа пізня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   Журавлин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   Капуста свіжа рання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   Полуниц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   Капуста квашен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   Чорна смородин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   Цибуля ріпчаст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   Малин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   Буряки столов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   Інші свіжі ягод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5   Буряки столові ранні</w:t>
            </w:r>
            <w:r>
              <w:rPr>
                <w:sz w:val="23"/>
                <w:szCs w:val="23"/>
                <w:vertAlign w:val="superscript"/>
              </w:rPr>
              <w:t xml:space="preserve"> 1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   Фрукти та ягоди сушен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   Моркв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t>у тому числ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6   Морква рання</w:t>
            </w:r>
            <w:r>
              <w:rPr>
                <w:sz w:val="23"/>
                <w:szCs w:val="23"/>
                <w:vertAlign w:val="superscript"/>
              </w:rPr>
              <w:t xml:space="preserve"> 1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4             компот        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   Огірки свіж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             кураг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   Огірки солон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             шипшин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   Помідори свіж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             інші фрукти сушен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   Помідори солон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   Горіх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   Часник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   Кавун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   Цибуля зелен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   Дин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   Редиск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   Цукор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   Кабачки, гарбузи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   Олія у літрах</w:t>
            </w:r>
          </w:p>
        </w:tc>
      </w:tr>
      <w:tr>
        <w:trPr/>
        <w:tc>
          <w:tcPr>
            <w:tcW w:w="796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   Баклажани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6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   Перець солодкий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61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За червень, липень, серпень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173"/>
        <w:gridCol w:w="239"/>
      </w:tblGrid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лік товарів, по яких реєструються привоз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301   Яловичина у кг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506   Велика рогата худоба – молодня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2   Телятина у кг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ід 1 року до 2-х років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   Баранина у кг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7   Вівці та ягнята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4   Свинина у кг 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8   Кози та козенята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   Інше м'ясо у кг (конина, кролики та інше)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9   Свині старші 9 місяців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   Сало свиняче у кг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   Підсвинки від 4  до 9 місяців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   Інше сало у кг (яловиче, здір, сирець)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1   Поросята до 1 місяця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   Кури у штук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  Поросята від 1 до 4 місяців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2   Гуси у штук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1   Риба всяка у к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23   Качки (крім диких) у штуках 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1   Гриби свіжі, солоні у к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   Інша птиця у штук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702   Гриби сушені у к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   Молоко свіже у літр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   Квіти у штук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   Масло тваринне у кг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 тому числі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5   Сир (творог) у кг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             гвозд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6   Сметана у кг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             троян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7   Сир, бринза у кг 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             тюльпан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8   Інші молочні продукти у літр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4             піон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   Яйця у десятк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5             гладіолус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   Мед у кг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6             айстр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1   Коні старші 3-х років у голов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7             інші ви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2   Коні-молодняк до 3-х років у голов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0   Квіткова розсада у штук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503   Велика рогата худоба – корова дійна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505   Велика рогата худоба – молодн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о 1 року у голов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701"/>
        <w:gridCol w:w="25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ниці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і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лишо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93" w:right="82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7:00Z</dcterms:created>
  <dc:creator>KRINITSKAYA</dc:creator>
  <dc:description/>
  <dc:language>en-US</dc:language>
  <cp:lastModifiedBy>User</cp:lastModifiedBy>
  <cp:lastPrinted>2008-06-05T16:27:00Z</cp:lastPrinted>
  <dcterms:modified xsi:type="dcterms:W3CDTF">2010-08-27T13:16:00Z</dcterms:modified>
  <cp:revision>41</cp:revision>
  <dc:subject/>
  <dc:title>Державне статистичне спостереження</dc:title>
</cp:coreProperties>
</file>