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left="6300" w:hanging="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затверджено</w:t>
      </w:r>
    </w:p>
    <w:p>
      <w:pPr>
        <w:pStyle w:val="Normal"/>
        <w:widowControl w:val="false"/>
        <w:ind w:left="6300" w:hanging="0"/>
        <w:rPr/>
      </w:pPr>
      <w:r>
        <w:rPr>
          <w:sz w:val="28"/>
          <w:szCs w:val="28"/>
          <w:lang w:val="uk-UA"/>
        </w:rPr>
        <w:t>Наказ Держ</w:t>
      </w:r>
      <w:r>
        <w:rPr>
          <w:sz w:val="28"/>
          <w:szCs w:val="28"/>
        </w:rPr>
        <w:t xml:space="preserve">авного </w:t>
      </w:r>
      <w:r>
        <w:rPr>
          <w:sz w:val="28"/>
          <w:szCs w:val="28"/>
          <w:lang w:val="uk-UA"/>
        </w:rPr>
        <w:t xml:space="preserve">комітету статистики України </w:t>
      </w:r>
    </w:p>
    <w:p>
      <w:pPr>
        <w:pStyle w:val="Normal"/>
        <w:widowControl w:val="false"/>
        <w:spacing w:before="120" w:after="0"/>
        <w:ind w:left="63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6.08.2010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32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ind w:hanging="0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ind w:hanging="0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2"/>
        <w:keepNext w:val="false"/>
        <w:ind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21"/>
        <w:spacing w:lineRule="auto" w:line="240" w:before="0" w:after="0"/>
        <w:ind w:left="540" w:right="4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 про порядок складання форми</w:t>
      </w:r>
    </w:p>
    <w:p>
      <w:pPr>
        <w:pStyle w:val="21"/>
        <w:spacing w:lineRule="auto" w:line="240" w:before="0" w:after="0"/>
        <w:ind w:left="540" w:right="4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дноразового державного статистичного спостереження </w:t>
      </w:r>
    </w:p>
    <w:p>
      <w:pPr>
        <w:pStyle w:val="21"/>
        <w:spacing w:lineRule="auto" w:line="240" w:before="0" w:after="0"/>
        <w:ind w:left="540" w:right="458" w:hanging="0"/>
        <w:jc w:val="center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-технологія “Звіт про створення та використання передових виробничих технологій за 2010 рік”</w:t>
      </w:r>
    </w:p>
    <w:p>
      <w:pPr>
        <w:pStyle w:val="21"/>
        <w:tabs>
          <w:tab w:val="clear" w:pos="708"/>
          <w:tab w:val="left" w:pos="8720" w:leader="none"/>
        </w:tabs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ab/>
      </w:r>
    </w:p>
    <w:p>
      <w:pPr>
        <w:pStyle w:val="21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Загальні положення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віт за формою № 1-технологія "Звіт про створення та використання передових виробничих технолог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 2010 рік” (далі – звіт) складають юридичні особи, які у звітному періоді створювали і (чи) використовували передові виробничі технології (далі – організації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стеженню підлягають організації, які виконують роботи за такими видами економічної діяльності (за Класифікацією видів економічної діяльності (далі – КВЕД)): добувна промисловість (Секція С); переробна промисловість (Секція D); виробництво та розподілення електроенергії, газу та води (Секція Е); технічне обслуговування та ремонт автомобілів (код 50.2); ремонт побутових виробів та предметів особистого вжитку (код 52.7); діяльність транспорту та зв'язку (Секція І);  діяльність у сфері інформатизації (код 72); дослідження і розробки (код 73); діяльність у сфері інжинірингу (у частині діяльності конструкторських і проектних  організацій) (код 74.20.1); технічні випробування та дослідження (у частині діяльності випробувальних  лабораторій і станцій) (код 74.3); вища освіта (код 80.3); діяльність інформаційних агентств (у частині діяльності бюро науково-технічної інформації) (код 92.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i/>
          <w:sz w:val="28"/>
          <w:szCs w:val="28"/>
          <w:lang w:val="uk-UA"/>
        </w:rPr>
        <w:t>передовими виробничими технологіями</w:t>
      </w:r>
      <w:r>
        <w:rPr>
          <w:sz w:val="28"/>
          <w:szCs w:val="28"/>
          <w:lang w:val="uk-UA"/>
        </w:rPr>
        <w:t xml:space="preserve"> розуміють технології і технологічні процеси, що включають машини, апарати, устатковання і прилади, засновані на мікроелектроніці або керовані за допомогою комп'ютера і використовувані при проектуванні, виробництві або обробці продукції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i/>
          <w:sz w:val="28"/>
          <w:szCs w:val="28"/>
          <w:lang w:val="uk-UA"/>
        </w:rPr>
        <w:t>створенням технології</w:t>
      </w:r>
      <w:r>
        <w:rPr>
          <w:sz w:val="28"/>
          <w:szCs w:val="28"/>
          <w:lang w:val="uk-UA"/>
        </w:rPr>
        <w:t xml:space="preserve"> розуміють розробку технічної документації, робочих креслень, виготовлення необхідного устатковання, випробовування і приймання її у встановлено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Технологія вважається створеною</w:t>
      </w:r>
      <w:r>
        <w:rPr>
          <w:sz w:val="28"/>
          <w:szCs w:val="28"/>
          <w:lang w:val="uk-UA"/>
        </w:rPr>
        <w:t xml:space="preserve"> і дані про неї включаються у звіт лише при успішному завершенні випробовувань і при наявності позитивного рішення про приймання в звітному році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ключення випадків подвійного рахунку звіт складається тільки головними організаціями-розроблювачами створених технологі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i/>
          <w:sz w:val="28"/>
          <w:szCs w:val="28"/>
          <w:lang w:val="uk-UA"/>
        </w:rPr>
        <w:t>використанням передової виробничої технології</w:t>
      </w:r>
      <w:r>
        <w:rPr>
          <w:sz w:val="28"/>
          <w:szCs w:val="28"/>
          <w:lang w:val="uk-UA"/>
        </w:rPr>
        <w:t xml:space="preserve"> розуміють її впровадження і промислову експлуатацію. Технологія вважається використовуваною і дані про неї включаються у звіт лише за умови її промислової експлуатації, результатом якої є випуск продукції, надання послуг (одержання чи обробка інформації тощ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віт складається про створені та використані передові виробничі технології на підставі технічної, патентно-ліцензійної та іншої документації, яка є в розпорядженні організації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У випадку придбання кількох однотипних технологій у звіті повинна бути зазначена тільки одна технологія. У звіті вказуються лише створені та використані передові виробничі технології, а не устатковання, на якому вони використовуються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складання форми</w:t>
      </w:r>
    </w:p>
    <w:p>
      <w:pPr>
        <w:pStyle w:val="Heading5"/>
        <w:widowControl w:val="false"/>
        <w:spacing w:before="0" w:after="6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Розділ I. Створення передових виробничих технологій</w:t>
      </w:r>
    </w:p>
    <w:p>
      <w:pPr>
        <w:pStyle w:val="TextBodyIndent"/>
        <w:rPr/>
      </w:pPr>
      <w:r>
        <w:rPr>
          <w:sz w:val="28"/>
          <w:szCs w:val="28"/>
        </w:rPr>
        <w:t xml:space="preserve">У графі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казуються коди видів створених передових виробничих технологій, наведених у додатку 1 до Рекомендаці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графі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вказується область призначення створених технологій. Її код проставляється згідно КВЕД. При визначенні коду необхідно виходити з галузевого призначення створених технологій (для розвитку яких галузей, видів діяльності і послуг створена технологія) і керуватися додатком 2 до Рекомендацій. Додатковими орієнтирами може бути віднесення організації, у якій передбачено впровадження технології чи сфера її застосування, до того чи іншого виду економічної діяльності за КВЕ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графі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проставляється код ступеня новизни створеної технології. За ступенем новизни створена виробнича технологія може бути новою для України  – код 01 або принципово новою – код 02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  <w:lang w:val="uk-UA"/>
        </w:rPr>
        <w:t>Під</w:t>
      </w:r>
      <w:r>
        <w:rPr>
          <w:b/>
          <w:i/>
          <w:sz w:val="28"/>
          <w:szCs w:val="28"/>
          <w:lang w:val="uk-UA"/>
        </w:rPr>
        <w:t xml:space="preserve"> новими технологіями для України</w:t>
      </w:r>
      <w:r>
        <w:rPr>
          <w:sz w:val="28"/>
          <w:szCs w:val="28"/>
          <w:lang w:val="uk-UA"/>
        </w:rPr>
        <w:t xml:space="preserve"> розуміють технології, що не мають вітчизняних аналогі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принципово нови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ють технології, які створені вперше і мають якісно нові характеристики, розроблені на основі новітніх наукових знань, за своїм технічним рівнем перевищують кращі вітчизняні та іноземні аналоги і спроможні забезпечити передові позиції на світовому ринку наукомісткої продукції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графах </w:t>
      </w:r>
      <w:r>
        <w:rPr>
          <w:b/>
          <w:sz w:val="28"/>
          <w:szCs w:val="28"/>
          <w:lang w:val="uk-UA"/>
        </w:rPr>
        <w:t>5, 6, 7</w:t>
      </w:r>
      <w:r>
        <w:rPr>
          <w:sz w:val="28"/>
          <w:szCs w:val="28"/>
          <w:lang w:val="uk-UA"/>
        </w:rPr>
        <w:t xml:space="preserve"> вказується число охоронних документів на об’єкти інтелектуальної власності у створених технологіях: у рядку 6 – на винахід, у рядку 7 – на корисну модель, у рядку 8 – на промисловий зразок. При заповненні цих граф слід керуватися Законами України “Про охорону прав на  винаходи і корисні моделі” і “Про охорону прав на промислові зразки”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Охоронні документи можуть видаватися, як на створену технологію в цілому, так і на будь-які її елемент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аходи, корисні моделі, промислові зразки мають патентну чистоту. Під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патентною чисто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уміють властивість технологій та/або їх складових бути вільно використаними в певній державі без загрози порушення чинних на її території охоронних документів (патентів) на об'єкти права інтелектуальної власності, які належать третім особам, визначена згідно з чинними охоронними документами (патентами) на ці об'єкти та нормативно-правовими актами держави (держав), де планується використання зазначених технологій та їх складових, а також відповідно до конкретного періоду часу, обумовленого строком дії охоронних документів (патентів) на складові технологій на території цієї держави (держав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афі 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вказується назва країни, у якій дана технологія чи її елементи мають патентну чистоту за об’єктами інтелектуальної власності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Графа 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овнюється органами державної статистики при введенні даних на магнітні носії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графі 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вказується номер реєстрації державного контракту, якщо технологія створена при виконанні робіт за державним контрактом для державних потреб.</w:t>
      </w:r>
    </w:p>
    <w:p>
      <w:pPr>
        <w:pStyle w:val="Heading5"/>
        <w:widowControl w:val="false"/>
        <w:spacing w:before="240" w:after="1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Розділ II. Використання передових виробничих технологій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граф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–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рядках 101–900 передові виробничі технології, що використовувались у звітному періоді, розподіляються за термінами впровадження: у графі 1 – один рік , у графі 2 – один-три роки, у графі 3 – чотири-п’ять років, у графі 4 – шість-дев’ять років, у графі 5 – десять і більше років. </w:t>
      </w:r>
    </w:p>
    <w:p>
      <w:pPr>
        <w:pStyle w:val="1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для звіту за 2010 р. періодом початку впровадження для заповнення граф 1–</w:t>
      </w:r>
      <w:r>
        <w:rPr/>
        <w:t>5 є наступні роки: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834"/>
        <w:gridCol w:w="1834"/>
        <w:gridCol w:w="1834"/>
        <w:gridCol w:w="1835"/>
      </w:tblGrid>
      <w:tr>
        <w:trPr>
          <w:cantSplit w:val="true"/>
        </w:trPr>
        <w:tc>
          <w:tcPr>
            <w:tcW w:w="9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ористовуваних технологій, термін впровадження яких складає (одиниць)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lang w:val="uk-UA"/>
              </w:rPr>
              <w:t>від 1 до 3 ро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lang w:val="uk-UA"/>
              </w:rPr>
              <w:t>від 4 до 5 рокі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lang w:val="uk-UA"/>
              </w:rPr>
              <w:t>від 6 до 9 рокі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і більше років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–2009 р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5–2006 р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1–2004 р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 р. і раніше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У графі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вказується число винаходів у використовуваних технологіях звітного року (технології, які вказані в графі 1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афі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вказується число винаходів у використовуваних технологіях усього по періодах впровадження (технології, які вказані в графах 1–5)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Довідко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рядку </w:t>
      </w:r>
      <w:r>
        <w:rPr>
          <w:b/>
          <w:sz w:val="28"/>
          <w:szCs w:val="28"/>
          <w:lang w:val="uk-UA"/>
        </w:rPr>
        <w:t>901</w:t>
      </w:r>
      <w:r>
        <w:rPr>
          <w:sz w:val="28"/>
          <w:szCs w:val="28"/>
          <w:lang w:val="uk-UA"/>
        </w:rPr>
        <w:t xml:space="preserve"> зазначається кількість використаних раціоналізаторських пропозицій за звітний рік. Дані вказуються протягом 2 років від дати початку використ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ядках</w:t>
      </w:r>
      <w:r>
        <w:rPr>
          <w:b/>
          <w:sz w:val="28"/>
          <w:szCs w:val="28"/>
          <w:lang w:val="uk-UA"/>
        </w:rPr>
        <w:t xml:space="preserve"> 902, 903</w:t>
      </w:r>
      <w:r>
        <w:rPr>
          <w:sz w:val="28"/>
          <w:szCs w:val="28"/>
          <w:lang w:val="uk-UA"/>
        </w:rPr>
        <w:t xml:space="preserve"> вказується чисельність авторів раціоналізаторських пропозицій на основі даних форми первинного обліку № ІВ-4 "Журнал реєстрації раціоналізаторських пропозицій" (затверджена наказом Держкомстату від 10.08.2004 № 469)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ступник директора департаменту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статистики послуг</w:t>
        <w:tab/>
        <w:tab/>
        <w:tab/>
        <w:tab/>
        <w:tab/>
        <w:tab/>
        <w:tab/>
        <w:tab/>
        <w:t xml:space="preserve">І.М.Самченко </w:t>
      </w:r>
      <w:r>
        <w:br w:type="page"/>
      </w:r>
    </w:p>
    <w:p>
      <w:pPr>
        <w:pStyle w:val="Heading9"/>
        <w:spacing w:before="0" w:after="60"/>
        <w:jc w:val="right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Додаток 1 </w:t>
      </w:r>
    </w:p>
    <w:p>
      <w:pPr>
        <w:pStyle w:val="Heading2"/>
        <w:keepNext w:val="false"/>
        <w:spacing w:before="120" w:after="120"/>
        <w:ind w:firstLine="720"/>
        <w:rPr/>
      </w:pPr>
      <w:r>
        <w:rPr/>
        <w:t>Групи, види передових виробничих технологій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11"/>
        <w:gridCol w:w="758"/>
        <w:gridCol w:w="474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60" w:after="60"/>
              <w:ind w:left="-57" w:right="-57" w:hanging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д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60" w:after="6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60" w:after="6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клад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rPr/>
            </w:pPr>
            <w:r>
              <w:rPr>
                <w:b/>
                <w:sz w:val="24"/>
                <w:lang w:val="uk-UA"/>
              </w:rPr>
              <w:t>Проектування та інжиніринг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Комп'ютерне проектування (КП) і/чи виконання інженерно-консультаційних послуг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икористання комп'ютерів з метою зображення і проектування складових частин чи продукції і для аналізу та тестування спроектованої продукції чи складових частин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Результати КП, що використовуються з метою контролю за виробничим устаткованням, машинами (КПМ)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икористання результатів КП з метою контролю за устаткованням, машинами, що виробляють продукцію чи складові частини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Цифрове представлення результатів КП, що використовується в заготівельній (постачальницькій) діяльності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икористання результатів КП для підготовки переліку продукції, матеріалів чи складових частин. Включає використання електронних засобів, що забезпечують інформацією про випуск матеріалів, сировини, продукції та інше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92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both"/>
              <w:rPr/>
            </w:pPr>
            <w:r>
              <w:rPr>
                <w:b/>
                <w:sz w:val="24"/>
                <w:lang w:val="uk-UA"/>
              </w:rPr>
              <w:t>Виробництво, обробка та складання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uk-UA"/>
              </w:rPr>
              <w:t>Окреме (що знаходиться окремо) устатковання (машини) (ЦК/КЦК)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Одиничні машини як з цифровим керуванням (ЦК), так і комп'ютерним цифровим керуванням (КЦК) з обробкою матеріалів. Машини з ЦК керуються цифровими командами, прокомпостованими на папері чи пластиковій стрічці, тоді як машини з КЦК з електронним керуванням за допомогою вбудованих комп'ютерів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нучкі виробничі елементи (ГВЕ) чи системи (ГВС)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Дві і більше машин з автоматизованою обробкою матеріалів, що керуються  комп'ютерами чи за допомогою програмного керування з обробкою сировини одним чи більшою кількістю способів і складанням кінцевої продукції в один або декілька прийомів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зери, що застосовуються для обробки матеріалів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Лазерні технології, що використовуються для зварювання, різання, обробки, записів чи маркування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 xml:space="preserve">Безлазерні передові різальні технології 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ключають застосування водяного струменя, плазменної дуги та ультрасонічних пристроїв для різання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Безлазерні передові технології для зрощування і фарбування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ключають електронні промені для зварювання і/чи вакуумну пайку. Глибоке хромування, нікелювання  тощо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лазерне передове теплове устатковання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>
                <w:lang w:val="uk-UA"/>
              </w:rPr>
            </w:pPr>
            <w:r>
              <w:rPr>
                <w:sz w:val="24"/>
                <w:lang w:val="uk-UA"/>
              </w:rPr>
              <w:t>Включає устатковання плазмове, електронне променеве, що забезпечує герметичне загартовування (металу), вакуумне загартовування із застосуванням азоту і високочастотне (індукційне) загартування.</w:t>
            </w:r>
          </w:p>
        </w:tc>
      </w:tr>
      <w:tr>
        <w:trPr>
          <w:trHeight w:val="4416" w:hRule="atLeast"/>
          <w:cantSplit w:val="true"/>
        </w:trPr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7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Намотування волокна, реактивне лиття під тиском, пултрузія і/чи лиття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>Під намотуванням волокна розуміють процес безперервного намотування армуючого волокна чи армуючої стрічки на виготовлену форму, що закріплена на обертовому циліндричному стрижн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Реактивне лиття під тиском являє собою процес примусового нагнітання під високим тиском якої-небудь суміші, що складається з двох чи більше реакційноздатних рідин, у порожнину ливарної форми. В цих умовах у ливарній формі хімічна реакція протікає дуже швидко, після чого утворений в результаті реакції полімер твердішає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>Пултрузія – процес протягування безперервної арматури крізь ванну з розплавленим полімером і наступним протягуванням через довгасту фарбувальну ванну з підігрівом. При переміщенні арматури відбувається затвердіння продукту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Нескладні роботи, що виконують операції типу "взяти і покласти"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Простий робот з однією, двома чи трьома ступенями свободи, що переміщає вироби з місця на місце за допомогою позиційного керування. Керування траєкторією переміщення робочого органу може здійснюватися в незначному ступені чи цілком бути  відсутнє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Інші, більш складні роботи, що використовуються для виконання крапкового чи дугового зварювання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Інші, більш складні роботи, що використовуються для виконання монтажних робіт, обробки і чистової обробки, а також для інших цілей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втоматизоване транспортування ма-теріалів і деталей, а також здійснення автоматизованих вантажно-розвантажувальних операцій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Автоматизовані системи збереження (складування) і пошуку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Устатковання з комп'ютерним чи мікропроцесорним керуванням, що призначене для виконання автоматизованих вантажно-розвантажувальних операцій, збереження і складування матеріалів, деталей чи готової продукції (виробів)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Автоматично керовані транспортні засоби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Транспортні засоби, обладнані пристроями автоматичного керування (наведення) із заданою програмою руху по деякому шляху, уздовж якого розташовані засоби сполучення з робочими місцями, призначеними для автоматизованого чи ручного навантаження і розвантаження матеріалів, інструментів,  деталей чи виробів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rPr/>
            </w:pPr>
            <w:r>
              <w:rPr>
                <w:b/>
                <w:sz w:val="24"/>
                <w:lang w:val="uk-UA"/>
              </w:rPr>
              <w:t>Апаратура автоматизованого спостереження і/чи контролю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Апаратура, що використовується для огляду матеріалів, що надходять, чи здійснення контролю в процесі роботи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Складається з автоматизованого вимірювального перетворювача (датчика) та інформаційних відеосистем (систем технічного зору)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Апаратура, що використовується для контролю готових виробів (кінцевого продукту)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Складається  з автоматизованого вимірювального перетворювача (датчика) і відеоінформаційних систем (систем технічного зору)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both"/>
              <w:rPr/>
            </w:pPr>
            <w:r>
              <w:rPr>
                <w:b/>
                <w:sz w:val="24"/>
                <w:lang w:val="uk-UA"/>
              </w:rPr>
              <w:t>Зв'язок та управління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spacing w:before="120" w:after="12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Програмувальні логічні контролери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Транзисторний пристрій керування виробничим устаткованням із програмувальним запам'ятовуючим пристроєм, призначеним для збереження команд, який виконує функції, що відповідають тим, що здійснюються релейною панеллю або транзисторною логічною системою керування з наведенням по кабелю (по дротах)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Локальна комп'ютерна мережа для обміну технічною, проектно-конструкторською, технологічною інформацією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икористання технічних засобів локальної комп'ютерної мережі для обміну технічною, проектно-конструкторською, технологічною інформацією в межах проектно-конструкторських відділів (бюро)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окальна комп'ютерна мережа підприємства  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Використання технічних засобів локальної комп'ютерної мережі для обміну інформацією між різними структурними підрозділами підприємства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4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Комп'ютери, що використовуються  для керування устаткованням, яке встановлене у структурному підрозділі підприємства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Система не припускає застосування комп'ютерів, вбудованих у машини і верстати, а також комп'ютерів, які використовуються винятково для збору і накопичення інформації чи для моніторингу. Вона пропонує використання спеціальних комп'ютерів, що можуть бути призначені для керування (контролю), але при необхідності можуть бути перепрограмовані для виконання інших функцій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5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Обмін електронною інформацією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Міжфірмова комп'ютерна мережа, що зв'язує підприємство із субпідрядниками, постачальниками і/чи споживачами (клієнтами)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2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both"/>
              <w:rPr/>
            </w:pPr>
            <w:r>
              <w:rPr>
                <w:b/>
                <w:sz w:val="24"/>
                <w:lang w:val="uk-UA"/>
              </w:rPr>
              <w:t>Виробнича інформаційна система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Планування потреб в сировині та матеріалах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Автоматизована система мінімізації матеріально-виробничих запасів з метою виключення витрат, що не сприяють одержанню додаткового прибутку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Планування виробничих ресурсів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Автоматизована система,  яка застосовується для планування і керування виробничими ресурсами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2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both"/>
              <w:rPr/>
            </w:pPr>
            <w:r>
              <w:rPr>
                <w:b/>
                <w:sz w:val="24"/>
                <w:lang w:val="uk-UA"/>
              </w:rPr>
              <w:t>Інтегроване управління та контроль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Комп'ютерне інтегроване виробництво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Цілком автоматизоване виробництво, у якому всі виробничі технологічні процеси інтегровані в єдину систему, і яке керується централізовано за допомогою головного комп'ютера цеху чи підприємства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2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Системи супервізорного керування і системи збору і нагромадження інформації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/>
            </w:pPr>
            <w:r>
              <w:rPr>
                <w:sz w:val="24"/>
                <w:lang w:val="uk-UA"/>
              </w:rPr>
              <w:t>Технології штучного інтелекту і/чи експертні системи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92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spacing w:before="120" w:after="12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нотехнології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1</w:t>
            </w:r>
          </w:p>
        </w:tc>
        <w:tc>
          <w:tcPr>
            <w:tcW w:w="3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нотехнології</w:t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4860" w:leader="none"/>
              </w:tabs>
              <w:jc w:val="both"/>
              <w:rPr/>
            </w:pPr>
            <w:r>
              <w:rPr>
                <w:sz w:val="24"/>
                <w:lang w:val="uk-UA"/>
              </w:rPr>
              <w:t>Сукупність технологічних методів і прийомів, використовуваних при вивченні, проектуванні і виробництві матеріалів, пристроїв і систем, що включає цілеспрямований контроль і керування будовою, хімічним складом і взаємодією складових їхніх окремих наномасштабних елементів (з розмірами близько 100нм і менше, як мінімум по одному з вимірів), що призводить до поліпшення, або появи додаткових експлуатаційних і/чи споживчих характеристик і властивостей одержуваних продуктів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54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spacing w:before="0" w:after="60"/>
        <w:jc w:val="right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Додаток 2</w:t>
      </w:r>
    </w:p>
    <w:p>
      <w:pPr>
        <w:pStyle w:val="Heading9"/>
        <w:spacing w:before="120" w:after="6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>Види економічної діяльності для розподілу призначення передових             вироб</w:t>
      </w:r>
      <w:r>
        <w:rPr/>
        <w:t>ничих технологій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444"/>
      </w:tblGrid>
      <w:tr>
        <w:trPr>
          <w:tblHeader w:val="true"/>
        </w:trPr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4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 та пов’язані з ними послуг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ування вугілля, лігніту і торфу 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ання вуглеводнів та пов’язані з ним послуг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ання уранової та торієвої руд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ання металевих руд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Інші галузі добувної промисловості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ютюнових вироб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дягу; виробництво хутра та виробів з хутра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броблення деревини та виробництво виробів з деревини, крім меблів 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перової маси, паперу, картону та виробів з них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та поліграфічна діяльність, тиражування записаних носіїв інформа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 та ядерних матеріал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е виробниц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та пластмасових вироб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чавуну, сталі та феросплав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руб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первинного оброблення сталі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4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Heading7"/>
              <w:spacing w:before="0" w:after="0"/>
              <w:ind w:left="57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кольорових метал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5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тя метал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отових металевих вироб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ашин та устаткова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ханічного устаткова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робництво машин та устатковання загального призначе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ашин та устатковання для сільського та лісового господарства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4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ерстат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5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Heading7"/>
              <w:spacing w:before="0" w:after="0"/>
              <w:ind w:left="57" w:right="-113" w:hanging="0"/>
              <w:rPr/>
            </w:pPr>
            <w:r>
              <w:rPr>
                <w:lang w:val="uk-UA"/>
              </w:rPr>
              <w:t>Виробництво інших машин та устатковання спеціального призначе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6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зброї та боєприпасів 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7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обутових прилад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фісного устатковання та електронно-обчислювальних машин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електричних машин та устаткова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Виробництво апаратури для радіо, телебачення та зв’язк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медичної техніки, вимірювальних засобів, оптичних приладів </w:t>
            </w:r>
          </w:p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та устатковання, годинник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автомобілів, причепів та напівпричеп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автомобіл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автомобільних кузовів, причепів та напівпричеп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узлів, деталей та приладдя для автомобілів та їх двигун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их транспортних засоб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Будування та ремонт суден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залізничного рухомого склад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ництво літальних апаратів, включаючи космічні 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4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отоциклів та велосипед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5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ind w:left="57" w:right="-113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их транспортних засобів, н. в. і. г.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онет та медалей, ювелірних вироб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узичних інструмент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4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спортивних товар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5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гор та іграшок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6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продук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відход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та розподілення електроенергії, газу, пари та гарячої вод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Heading7"/>
              <w:spacing w:before="0" w:after="0"/>
              <w:ind w:left="57"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розподілення газ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пари та гарячої вод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, очищення та розподілення вод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оргівля і посередництво в оптовій торгівлі 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наземного транспорт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.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залізничного транспорт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.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ншого наземного транспорт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.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убопровідного транспорт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водного транспорт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віаційного транспорт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транспортні послуги та допоміжні опера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ошти та зв’язк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зв’язк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шове та фінансове  посередниц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ахування 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Допоміжні послуги у сфері фінансового посередництва та страхува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Оренда машин та устатковання; прокат побутових виробів і предметів особистого вжитк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інформатиза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ження і розробк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у сферах права, бухгалтерського обліку, інжинірингу; </w:t>
            </w:r>
          </w:p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надання послуг підприємцям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 та аудиту; консультування з питань комерційної діяльності та управлі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</w:t>
            </w: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lang w:val="uk-UA"/>
              </w:rPr>
              <w:t xml:space="preserve"> інжинірингу, геології та геодез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випробування та дослідже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4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5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Heading8"/>
              <w:spacing w:before="0" w:after="0"/>
              <w:ind w:left="57" w:right="-113" w:hanging="0"/>
              <w:rPr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Підбір та забезпечення персоналом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6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Проведення розслідувань та забезпечення безпек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7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ння виробничих та житлових приміщень, устатковання та транспортних засоб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8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різних послуг споживачам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ітарні послуги, прибирання сміття та знищення відход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ромадських організацій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9" w:leader="none"/>
              </w:tabs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культури та спорту, відпочинку та розваг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444" w:type="dxa"/>
            <w:tcBorders/>
          </w:tcPr>
          <w:p>
            <w:pPr>
              <w:pStyle w:val="Normal"/>
              <w:widowControl w:val="false"/>
              <w:ind w:left="57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дивідуальних послуг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06:00Z</dcterms:created>
  <dc:creator>User</dc:creator>
  <dc:description/>
  <dc:language>en-US</dc:language>
  <cp:lastModifiedBy>User</cp:lastModifiedBy>
  <cp:lastPrinted>2010-09-27T10:03:00Z</cp:lastPrinted>
  <dcterms:modified xsi:type="dcterms:W3CDTF">2010-09-27T07:08:00Z</dcterms:modified>
  <cp:revision>21</cp:revision>
  <dc:subject/>
  <dc:title>ЗАТВЕРДЖЕНО</dc:title>
</cp:coreProperties>
</file>