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  <w:t xml:space="preserve">Наказ Державного комітету статистики України </w:t>
      </w:r>
    </w:p>
    <w:p>
      <w:pPr>
        <w:pStyle w:val="Normal"/>
        <w:ind w:left="6660" w:hanging="0"/>
        <w:rPr/>
      </w:pPr>
      <w:r>
        <w:rPr>
          <w:u w:val="single"/>
        </w:rPr>
        <w:t>03.</w:t>
      </w:r>
      <w:r>
        <w:rPr>
          <w:u w:val="single"/>
          <w:lang w:val="uk-UA"/>
        </w:rPr>
        <w:t>08.2010__</w:t>
      </w:r>
      <w:r>
        <w:rPr>
          <w:lang w:val="uk-UA"/>
        </w:rPr>
        <w:t xml:space="preserve"> №  </w:t>
      </w:r>
      <w:r>
        <w:rPr>
          <w:u w:val="single"/>
          <w:lang w:val="uk-UA"/>
        </w:rPr>
        <w:t xml:space="preserve">314 </w:t>
      </w:r>
    </w:p>
    <w:p>
      <w:pPr>
        <w:pStyle w:val="Normal"/>
        <w:ind w:left="66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елік показників державних статистичних спостережень з питань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вколишнього  середовища,  на  які  не  розповсюджується заборона щодо 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поширення  органами державної статистики первинних даних  *)</w:t>
      </w:r>
    </w:p>
    <w:p>
      <w:pPr>
        <w:pStyle w:val="Normal"/>
        <w:ind w:left="-720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1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Показники форм №2-тп(повітря) "Звіт про охорону атмосферного повітря" (річна, кварталь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забруднювальних речовин та парникових газів від стаціонарних джерел забруднення за номенклатурою хімічних речовин, що обліковуються виробничими, технологічними процесами, установками (устаткува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Обсяги витрат на впровадження заходів, спрямованих на зменшення викидів забруднювальних речовин та парникових газів  у повітря, обсяги зменшення викидів після їх впровадження за заходами та виробничими, технологічними процесами, установками (устаткуванням)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казники форми  №3-лг "Лісогосподарська діяльність" (річна)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лісових пожеж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  лісових та нелісових земель, пройдена  пожеж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згорілого і пошкодженого лісу на пні та заготовленої лісової продук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итки, заподіяні лісовими пожежа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 загибелі лісових насадж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оща відтворення ліс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переведення  у вкриті лісовою рослинністю земл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 ділянок з природним поновленням, переведених у вкриті лісовою рослинністю земл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осередків шкідників і хвороб лісу на початок та кінець звітного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осередків шкідників і хвороб лісу,  що виникли протягом звітного року, ліквідовані в результаті проведення заходів та зникли під впливом природних факто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лісу, захищеного від шкідників і хвороб біологічними та хімічними препарат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незаконних вирубувань дерев і чагарників, обсяги знищеної або пошкодженої деревини, заподіяна шкода  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и форми №1- відходи "Поводження з відходами"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і  потужність установок для спалювання, утилізації, перероблення та зберігання відходів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Кількість, об’єм і площа спеціально відведених місць та об’єктів видалення відходів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и наявних відходів на  початок та кінець звітного року 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 утворення та дообліку  відходів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надходження  відходів зі сторони та передачі на сторону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спалення відходів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утилізації, оброблених (перероблених) відходів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далення відходів у спеціально відведені місця чи об</w:t>
            </w:r>
            <w:r>
              <w:rPr/>
              <w:t>'</w:t>
            </w:r>
            <w:r>
              <w:rPr>
                <w:lang w:val="uk-UA"/>
              </w:rPr>
              <w:t>єкти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далення відходів  у місця неорганізованого зберігання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вилучення відходів з інших причин,  включаючи уточнення класу небезп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утворення осаду промислових стоків у сухій речовині та поводження з ним (видалення, спале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и форми №1-екологічні витрати "Звіт про витрати на охорону навколишнього природного середовища та екологічні платежі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Обсяги фактичних витрат  на охорону  навколишнього природного середовища за напрямами природоохоронної діяль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фактичних витрат на охорону навколишнього природного середовища за джерелами фінансування, видами витрат та напрямами природоохоронної діяль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и пред'явлених і сплачених екологічних зборів за забруднення навколишнього природного середовища за  напрямами платеж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пред</w:t>
            </w:r>
            <w:r>
              <w:rPr/>
              <w:t>'</w:t>
            </w:r>
            <w:r>
              <w:rPr>
                <w:lang w:val="uk-UA"/>
              </w:rPr>
              <w:t xml:space="preserve">явлених і сплачених штрафів за адміністративні правопорушення у сфері охорони приро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пред</w:t>
            </w:r>
            <w:r>
              <w:rPr/>
              <w:t>'</w:t>
            </w:r>
            <w:r>
              <w:rPr>
                <w:lang w:val="uk-UA"/>
              </w:rPr>
              <w:t>явлених і сплачених позовів про відшкодування збитків і втрат, заподіяних порушеннями природоохоро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 коштів за надання екологічних послуг за напрямами природоохоронної діяль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ходження коштів від продажу побічної продукції, отриманої при здійсненні природоохоронних заходів, за напрямами природоохоронної діяльно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 природоохоронного призначення за напрямами природоохоронної діяль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Показники форми №1-заповідник "Заповідники та національні природні парки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лоща об</w:t>
            </w:r>
            <w:r>
              <w:rPr/>
              <w:t>'</w:t>
            </w:r>
            <w:r>
              <w:rPr>
                <w:lang w:val="uk-UA"/>
              </w:rPr>
              <w:t>єкта природно-заповідного фонду за видами зем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 рослинних угруповань, занесених до  Зеленої книги України (за види угрупован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опуляцій видів рослин та грибів, занесених до Червоної книги України (за видами рослин та грибі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особин видів  тварин, занесених до Червоної книги України (за видами твар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и форми №2-тп(мисливство) "Звіт про ведення мисливського господарства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, розселення, відловлення для переселення, добування мисливських звірів і птахів за видами мисливських твар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о загиблими мисливських звірів за видами  тварин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*) Включаючи їх атрибути (характеристики)</w:t>
      </w:r>
    </w:p>
    <w:sectPr>
      <w:footerReference w:type="default" r:id="rId2"/>
      <w:footerReference w:type="first" r:id="rId3"/>
      <w:type w:val="nextPage"/>
      <w:pgSz w:w="11906" w:h="16838"/>
      <w:pgMar w:left="1259" w:right="74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2:00Z</dcterms:created>
  <dc:creator>A.Gerasimenko</dc:creator>
  <dc:description/>
  <dc:language>en-US</dc:language>
  <cp:lastModifiedBy>User</cp:lastModifiedBy>
  <cp:lastPrinted>2010-07-20T09:57:00Z</cp:lastPrinted>
  <dcterms:modified xsi:type="dcterms:W3CDTF">2010-11-18T10:02:00Z</dcterms:modified>
  <cp:revision>2</cp:revision>
  <dc:subject/>
  <dc:title>№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241093</vt:r8>
  </property>
  <property fmtid="{D5CDD505-2E9C-101B-9397-08002B2CF9AE}" pid="3" name="_AuthorEmail">
    <vt:lpwstr>N.Guseva@ukrstat.gov.ua</vt:lpwstr>
  </property>
  <property fmtid="{D5CDD505-2E9C-101B-9397-08002B2CF9AE}" pid="4" name="_AuthorEmailDisplayName">
    <vt:lpwstr>Гусєва Н.Ю.</vt:lpwstr>
  </property>
  <property fmtid="{D5CDD505-2E9C-101B-9397-08002B2CF9AE}" pid="5" name="_EmailSubject">
    <vt:lpwstr>для сайту</vt:lpwstr>
  </property>
</Properties>
</file>