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9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96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35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r>
        <w:rPr>
          <w:sz w:val="24"/>
          <w:szCs w:val="24"/>
        </w:rPr>
        <w:t>ЗВІТ  ПРО  ДІЯЛЬНІСТЬ  ГРОМАДСЬКОЇ  ОРГАНІЗ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</w:rPr>
        <w:t>СТАНОМ  НА  1  СІЧНЯ  20___ 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704"/>
        <w:gridCol w:w="3876"/>
      </w:tblGrid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ий орган громадської організації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о легалізована відповідно до Закону Украї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 об'єднання громадян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ргану державної стати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ісцезнаходженн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ізні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ерезня</w:t>
            </w:r>
          </w:p>
        </w:tc>
        <w:tc>
          <w:tcPr>
            <w:tcW w:w="387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bCs/>
                <w:sz w:val="22"/>
                <w:szCs w:val="22"/>
              </w:rPr>
              <w:t>1–громадська організаці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07.</w:t>
            </w:r>
            <w:r>
              <w:rPr>
                <w:sz w:val="20"/>
                <w:szCs w:val="20"/>
              </w:rPr>
              <w:t>2010 р. №</w:t>
            </w:r>
            <w:r>
              <w:rPr>
                <w:sz w:val="20"/>
                <w:szCs w:val="20"/>
                <w:lang w:val="en-US"/>
              </w:rPr>
              <w:t xml:space="preserve"> 3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І. Загальна характеристик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54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300" w:hRule="atLeast"/>
        </w:trPr>
        <w:tc>
          <w:tcPr>
            <w:tcW w:w="3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зва показ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ромадська організація має стату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і осередки</w:t>
            </w:r>
          </w:p>
        </w:tc>
      </w:tr>
      <w:tr>
        <w:trPr>
          <w:trHeight w:val="552" w:hRule="atLeast"/>
        </w:trPr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яд- 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жна- род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укра-ї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лас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ького значе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йон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вин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ий</w:t>
            </w:r>
          </w:p>
        </w:tc>
      </w:tr>
      <w:tr>
        <w:trPr>
          <w:trHeight w:val="263" w:hRule="atLeast"/>
        </w:trPr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ількість організац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Кількість членів на обліку громадської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рганізації, осіб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ількість колективних членів - організац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ількість працівників спискового складу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парату, осі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ількість підприємств, установ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рганізацій, заснованих та створених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'єднаннями громадян для виконанн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атутних завда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 них друкований орга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ІІ. Громадська активність за _______ рік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4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255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зва показ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ромадська організація має стату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і осередки</w:t>
            </w:r>
          </w:p>
        </w:tc>
      </w:tr>
      <w:tr>
        <w:trPr>
          <w:trHeight w:val="45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яд- 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жна- род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украї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лас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ького значе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йон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вин-ний</w:t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3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оведено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мітингів, демонстрац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виста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з'їздів, конференцій, збор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заходів із залучення кошті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лекцій (зустрічей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семінарі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інш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ІІІ. Джерела фінансування та витрати за _______ рік (тис.грн.)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ІІІ.1. Надходження кошті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41"/>
        <w:gridCol w:w="525"/>
        <w:gridCol w:w="714"/>
        <w:gridCol w:w="900"/>
        <w:gridCol w:w="72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3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зва показ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№ 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ромадська організація має стату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і осередки</w:t>
            </w:r>
          </w:p>
        </w:tc>
      </w:tr>
      <w:tr>
        <w:trPr>
          <w:trHeight w:val="450" w:hRule="atLeast"/>
        </w:trPr>
        <w:tc>
          <w:tcPr>
            <w:tcW w:w="3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яд- к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жна- род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україн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-в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лас-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ьк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йон-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вин-ний</w:t>
            </w:r>
          </w:p>
        </w:tc>
      </w:tr>
      <w:tr>
        <w:trPr>
          <w:trHeight w:val="252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39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сь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у тому числі: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з державного бюджет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ленські внески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від благодійності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з них: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від підприємств та організацій Україн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від громадян Україн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від нерезидентів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шти від господарської діяльності підприємств,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станов, організацій, заснованих та створених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'єднаннями громадян для виконання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атутних завдань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з інших джерел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 них: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кредити, отримані від банків та інших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фінансових установ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проценти за кредити надані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І.2. Використання кошті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20"/>
        <w:gridCol w:w="720"/>
        <w:gridCol w:w="1080"/>
        <w:gridCol w:w="900"/>
        <w:gridCol w:w="1080"/>
        <w:gridCol w:w="900"/>
        <w:gridCol w:w="1080"/>
        <w:gridCol w:w="900"/>
      </w:tblGrid>
      <w:tr>
        <w:trPr>
          <w:trHeight w:val="374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зва показник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яд- 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ромадська організаці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є стату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і осередки</w:t>
            </w:r>
          </w:p>
        </w:tc>
      </w:tr>
      <w:tr>
        <w:trPr>
          <w:trHeight w:val="450" w:hRule="atLeas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жна- род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україн-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лас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ького значе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йон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винний</w:t>
            </w:r>
          </w:p>
        </w:tc>
      </w:tr>
      <w:tr>
        <w:trPr>
          <w:trHeight w:val="2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2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сь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у тому числі: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атки та обов'язкові платежі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плата праці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трати на соціальну допомогу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теріальні витрати та оплата послуг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пітальні інвестиції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пітальний ремон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лагодійна діяльність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інші витрати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з них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роценти, сплачені за отримані креди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V. Діяльність регіональних осередкі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1620"/>
        <w:gridCol w:w="1800"/>
        <w:gridCol w:w="2160"/>
      </w:tblGrid>
      <w:tr>
        <w:trPr>
          <w:trHeight w:val="289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регіон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організаці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ленів на облі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ськ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ї, осіб</w:t>
            </w:r>
          </w:p>
        </w:tc>
      </w:tr>
      <w:tr>
        <w:trPr>
          <w:trHeight w:val="269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нни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 Республіка Кр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омир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рпат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з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овоград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а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Ки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ий орг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1"/>
        <w:gridCol w:w="57"/>
        <w:gridCol w:w="659"/>
        <w:gridCol w:w="112"/>
        <w:gridCol w:w="491"/>
        <w:gridCol w:w="260"/>
        <w:gridCol w:w="298"/>
        <w:gridCol w:w="517"/>
        <w:gridCol w:w="185"/>
        <w:gridCol w:w="177"/>
        <w:gridCol w:w="62"/>
        <w:gridCol w:w="440"/>
        <w:gridCol w:w="474"/>
        <w:gridCol w:w="89"/>
        <w:gridCol w:w="485"/>
        <w:gridCol w:w="402"/>
        <w:gridCol w:w="211"/>
        <w:gridCol w:w="243"/>
        <w:gridCol w:w="776"/>
        <w:gridCol w:w="66"/>
        <w:gridCol w:w="355"/>
        <w:gridCol w:w="621"/>
        <w:gridCol w:w="459"/>
        <w:gridCol w:w="587"/>
        <w:gridCol w:w="493"/>
        <w:gridCol w:w="245"/>
        <w:gridCol w:w="238"/>
        <w:gridCol w:w="597"/>
        <w:gridCol w:w="21"/>
        <w:gridCol w:w="358"/>
        <w:gridCol w:w="881"/>
        <w:gridCol w:w="177"/>
        <w:gridCol w:w="1036"/>
        <w:gridCol w:w="47"/>
      </w:tblGrid>
      <w:tr>
        <w:trPr>
          <w:trHeight w:val="315" w:hRule="atLeast"/>
        </w:trPr>
        <w:tc>
          <w:tcPr>
            <w:tcW w:w="15073" w:type="dxa"/>
            <w:gridSpan w:val="3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V. Джерела фінансування за ______ рік (тис.грн.) у розрізі регіоні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282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Регіо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ряд- 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адходження кошті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13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 тому числі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з держав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ого бюджету</w:t>
            </w:r>
          </w:p>
        </w:tc>
        <w:tc>
          <w:tcPr>
            <w:tcW w:w="81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членськ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нески</w:t>
            </w:r>
          </w:p>
        </w:tc>
        <w:tc>
          <w:tcPr>
            <w:tcW w:w="864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благодій- ності</w:t>
            </w:r>
          </w:p>
        </w:tc>
        <w:tc>
          <w:tcPr>
            <w:tcW w:w="26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 тому числі:</w:t>
            </w:r>
          </w:p>
        </w:tc>
        <w:tc>
          <w:tcPr>
            <w:tcW w:w="2826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кошти від господарської діяльності підприємств, установ, організацій, заснованих та створених об'єднаннями громадян для виконання статутних завдань</w:t>
            </w:r>
          </w:p>
        </w:tc>
        <w:tc>
          <w:tcPr>
            <w:tcW w:w="85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інші надход-  ження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з них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1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64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ід підпри- ємств та організацій України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ід громадян Україн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ід нерези- дентів</w:t>
            </w:r>
          </w:p>
        </w:tc>
        <w:tc>
          <w:tcPr>
            <w:tcW w:w="2826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кредити, отримані від банків, інших фінансових уст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проценти за кредити надані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втономна Республіка Кри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інниц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лин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Дніпропетро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Донец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Житомир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карпат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поріз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Івано-Франкі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Киї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Кіровоград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Луган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Льві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Миколаї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де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та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івнен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ум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Тернопіль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аркі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ерсон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мельниц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ка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нівец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нігі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м.Київ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м.Севастопо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6"/>
                <w:szCs w:val="6"/>
              </w:rPr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8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8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8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10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282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Центральний орган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3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VІ. Витрати за ______ рік (тис.грн.) у розрізі регіонів</w:t>
            </w:r>
          </w:p>
        </w:tc>
      </w:tr>
      <w:tr>
        <w:trPr>
          <w:trHeight w:val="24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Регіон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ряд-     ка</w:t>
            </w:r>
          </w:p>
        </w:tc>
        <w:tc>
          <w:tcPr>
            <w:tcW w:w="12062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икористання коштів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сього</w:t>
            </w:r>
          </w:p>
        </w:tc>
        <w:tc>
          <w:tcPr>
            <w:tcW w:w="1080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 тому числі: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подат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та обов'язкові платежі</w:t>
            </w:r>
          </w:p>
        </w:tc>
        <w:tc>
          <w:tcPr>
            <w:tcW w:w="1242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опл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праці</w:t>
            </w:r>
          </w:p>
        </w:tc>
        <w:tc>
          <w:tcPr>
            <w:tcW w:w="109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соціальну допомогу</w:t>
            </w:r>
          </w:p>
        </w:tc>
        <w:tc>
          <w:tcPr>
            <w:tcW w:w="144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матеріальн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итрати та оплата послуг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інвестиції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капітал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ремонт</w:t>
            </w:r>
          </w:p>
        </w:tc>
        <w:tc>
          <w:tcPr>
            <w:tcW w:w="10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благодійну діяльність</w:t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інш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итра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з них:</w:t>
            </w:r>
          </w:p>
        </w:tc>
      </w:tr>
      <w:tr>
        <w:trPr>
          <w:trHeight w:val="69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42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09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проценти, сплачені за отримані кредити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втономна Республіка Крим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інниц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лин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Дніпропетро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Донец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Житомир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карпат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поріз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Івано-Франкі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Киї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Кіровоград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Луган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Льві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Миколаї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де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та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івнен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ум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Тернопіль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аркі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ерсон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мельниц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ка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нівец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нігі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м.Київ 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м.Севастополь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Центральний орган 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>. Структурні осередки на території іноземних держа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40"/>
        <w:gridCol w:w="2700"/>
        <w:gridCol w:w="2340"/>
      </w:tblGrid>
      <w:tr>
        <w:trPr>
          <w:trHeight w:val="21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азва держав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Кількість осередкі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 них членів</w:t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                            _____________________________________________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та/або особи,                                                                 (ПІ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___                           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Б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ефон: _________________  факс: _________________  електронна пошта: ___________________________________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18"/>
      <w:szCs w:val="1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00:00Z</dcterms:created>
  <dc:creator>O.Yurchenko</dc:creator>
  <dc:description/>
  <cp:keywords/>
  <dc:language>en-US</dc:language>
  <cp:lastModifiedBy>Tanya</cp:lastModifiedBy>
  <cp:lastPrinted>2010-07-09T09:25:00Z</cp:lastPrinted>
  <dcterms:modified xsi:type="dcterms:W3CDTF">2013-10-17T12:00:00Z</dcterms:modified>
  <cp:revision>2</cp:revision>
  <dc:subject/>
  <dc:title>Код 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7145897</vt:r8>
  </property>
  <property fmtid="{D5CDD505-2E9C-101B-9397-08002B2CF9AE}" pid="3" name="_AuthorEmail">
    <vt:lpwstr>O.Yurchenko@ukrstat.gov.ua</vt:lpwstr>
  </property>
  <property fmtid="{D5CDD505-2E9C-101B-9397-08002B2CF9AE}" pid="4" name="_AuthorEmailDisplayName">
    <vt:lpwstr>Юрченко О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