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/>
      </w:pPr>
      <w:r>
        <w:rPr>
          <w:b w:val="false"/>
        </w:rPr>
        <w:t>Додаток  до форми №11-мтп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6663"/>
        <w:jc w:val="right"/>
        <w:rPr>
          <w:b w:val="false"/>
          <w:b w:val="false"/>
        </w:rPr>
      </w:pPr>
      <w:r>
        <w:rPr>
          <w:b w:val="false"/>
        </w:rPr>
        <w:t>Затвердженої</w:t>
      </w:r>
    </w:p>
    <w:p>
      <w:pPr>
        <w:pStyle w:val="TextBody"/>
        <w:jc w:val="right"/>
        <w:rPr/>
      </w:pPr>
      <w:r>
        <w:rPr>
          <w:b w:val="false"/>
        </w:rPr>
        <w:t xml:space="preserve">Наказом  Держкомстату </w:t>
      </w:r>
    </w:p>
    <w:p>
      <w:pPr>
        <w:pStyle w:val="TextBody"/>
        <w:jc w:val="righ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15</w:t>
      </w:r>
      <w:r>
        <w:rPr>
          <w:b w:val="false"/>
          <w:sz w:val="18"/>
        </w:rPr>
        <w:t>.0</w:t>
      </w:r>
      <w:r>
        <w:rPr>
          <w:b w:val="false"/>
          <w:sz w:val="18"/>
          <w:lang w:val="en-US"/>
        </w:rPr>
        <w:t>7</w:t>
      </w:r>
      <w:r>
        <w:rPr>
          <w:b w:val="false"/>
          <w:sz w:val="18"/>
        </w:rPr>
        <w:t>.</w:t>
      </w:r>
      <w:r>
        <w:rPr>
          <w:b w:val="false"/>
          <w:sz w:val="18"/>
          <w:lang w:val="en-US"/>
        </w:rPr>
        <w:t>2</w:t>
      </w:r>
      <w:r>
        <w:rPr>
          <w:b w:val="false"/>
          <w:sz w:val="18"/>
        </w:rPr>
        <w:t>0</w:t>
      </w:r>
      <w:r>
        <w:rPr>
          <w:b w:val="false"/>
          <w:sz w:val="18"/>
          <w:lang w:val="en-US"/>
        </w:rPr>
        <w:t>10</w:t>
      </w:r>
      <w:r>
        <w:rPr>
          <w:b w:val="false"/>
          <w:sz w:val="18"/>
        </w:rPr>
        <w:t>р. №</w:t>
      </w:r>
      <w:r>
        <w:rPr>
          <w:b w:val="false"/>
          <w:sz w:val="18"/>
          <w:lang w:val="en-US"/>
        </w:rPr>
        <w:t xml:space="preserve"> 281</w:t>
      </w:r>
    </w:p>
    <w:p>
      <w:pPr>
        <w:pStyle w:val="TextBody"/>
        <w:jc w:val="righ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TextBody"/>
        <w:rPr/>
      </w:pPr>
      <w:r>
        <w:rPr/>
        <w:t>ВИДИ ПРОДУКЦІЇ ТА РОБІТ ЗА НОМЕНКЛАТУРОЮ ПРОДУКЦІЇ ПРОМИСЛОВО</w:t>
      </w:r>
      <w:r>
        <w:rPr>
          <w:lang w:val="en-US"/>
        </w:rPr>
        <w:t>C</w:t>
      </w:r>
      <w:r>
        <w:rPr/>
        <w:t>ТІ (НПП),  ЩО ВРАХОВУЮТЬСЯ У РОЗДІЛАХ 1, ІІ, ІІІ  ЗВІТУ ЗА Ф. № 11-МТП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1148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7"/>
        <w:gridCol w:w="850"/>
        <w:gridCol w:w="1276"/>
        <w:gridCol w:w="1559"/>
        <w:gridCol w:w="142"/>
        <w:gridCol w:w="1134"/>
        <w:gridCol w:w="127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продукції і робі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иниц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мір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ук-ці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обі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укції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 питомих витрат, врахованих у розділах зві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алив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котельно-пічне паливо) в перерахунку на умов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епло-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Електро-енерг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лектроенергія, вироблена ТЕЦ загального користування, що працюють на органічному пали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  <w:r>
              <w:rPr>
                <w:lang w:val="en-US"/>
              </w:rPr>
              <w:t>-</w:t>
            </w:r>
            <w:r>
              <w:rPr/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11.10.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ис.кВт-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енергія, вироблена ТЕЦ, що працюють на органічному паливі, - блокстанці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1.10.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енергія, вироблена ТЕЦ, що працюють на органічному паливі, не під’єднаними до</w:t>
            </w:r>
          </w:p>
          <w:p>
            <w:pPr>
              <w:pStyle w:val="Normal"/>
              <w:rPr/>
            </w:pPr>
            <w:r>
              <w:rPr/>
              <w:t>енергосисте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1.10.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енергія, вироблена тепловими електростанціями загального користування, крім ТЕЦ, що працюють на органічному пали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1.10.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енергія, вироблена тепловими електростанціями, крім ТЕЦ, що працюють на органічному паливі, не під'єднаними до енергосисте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1.10.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оенергія, вироблена тепловими електростанціями, крім ТЕЦ, що працюють на органічному паливі, - блокстанціям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“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1.10.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енергія, вироблена і відпущена електростанці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0.10.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енергія, вироблена і відпущена котельн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0.10.13</w:t>
            </w: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к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фта с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10.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ий конденс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1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нна переробка наф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 сиров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 сиров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 сирови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природний в рідкому або газоподібному ста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м.к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ис. м ку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ис.м ку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гілля кам'яне неагломеро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гілля буре  (лігніт) неаглом</w:t>
            </w:r>
            <w:r>
              <w:rPr>
                <w:lang w:val="ru-RU"/>
              </w:rPr>
              <w:t>е</w:t>
            </w:r>
            <w:r>
              <w:rPr/>
              <w:t>ро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.10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кети, окатиші та аналогічні види твердого палива з кам’яного вугіл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кети, окатиші та аналогічні види твердого палива з вугілля бурого (лігніт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.1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 і концентрати залізні неагломерова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10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 і концентрати залізні агломеровані, крім піриту випале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1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 марганце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.16.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и залізорудні агломерова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10.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 залізні агломерова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10.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 к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11.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ис. м ку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ис. м к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ис.м ку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подібний, рідкий та твер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11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 к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11.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дке повітря, стиснене повітря (крім 40.30.20 по трубопровода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1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>
          <w:trHeight w:val="5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продукції і робі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иниц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мір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ук-ці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обі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укції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 питомих витрат, врахованих у розділах звіту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алив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котельно-пічне паливо) в перерахунку на умов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епло-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Електро-енерг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вун переробний у чушках, болванках або у формах первинних ін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11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вун ливарний у чушках, болванках або у фор</w:t>
            </w:r>
            <w:r>
              <w:rPr>
                <w:lang w:val="ru-RU"/>
              </w:rPr>
              <w:t>-</w:t>
            </w:r>
            <w:r>
              <w:rPr/>
              <w:t>мах первинних ін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11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вун дзеркальний (шпігель) у чушках, болванках або у формах первинних ін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11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опродукти, отримані шляхом прямого відновлення заліза, залізо губчасте інше, залізо дуже чисте (з вмістом домішок не більше 0,06%) у кусках, окатишах або формах аналогіч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11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ули та порошки з чавуну переробного і дзеркального, металів чор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вуглецева мартенівська для лит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31.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ивки із сталі мартенівської вуглецево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31.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вуглецева киснево-конвертерна для лит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31.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ивки із сталі киснево-конвертерної вуглецево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31.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івфабрикати зі сталі вуглецевої прямокутного (включаючи квадратний) поперечного перерізу, катані чи отримані безперервним лит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31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івфабрикати із сталі вуглецевої, круглого та багатокутного поперечного   перерізу, катані чи отримані безперервним лит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31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івфабрикати із сталі вуглецевої плоскі ( сляби, сутінки т.ін.), катані чи отримані безперервним лит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31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іт із стал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тки (стержні) інші зі сталi нелегованої (вуглецевої) холоднотягну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ки і профілі зі сталі нелегованої (вуглецевої), прутки і стержні зі сталi легованої (крім нержавіючої) холоднотягну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1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 плоский завширшки менше 600 мм холоднокатаний, плакований, з гальванічним або з іншим покриттям, із стал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и, одержані холодним штампуванням і гнуттям, із сталі нелегованої (вуглецево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сталь вуглецева для лит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31.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ивки із електросталі вуглецево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31.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і і прутки  інші (не в бухтах), кутики та профілі фасонні і спеціальні гарячекатані із сталі нелегованої (вуглецевої) та легованої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ім нержавіючої та швидкорізальної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ілі великосортові висотою не менше 80 мм гарячекатані із сталі нелегованої (вуглецевої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ії шпунтові з  металів чорних, профілі конструкцій шпунтов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“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92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онструкції з металів чорних для залізничної кол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92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и для залізничних колій,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92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 великого і малого діаметрів, профілі  пустотілі із чавуну ливар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тинги (муфти, коліна, фланці і т.ін.) литі для труб із чавуну та сталі ливар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21.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тки не у бухтах, кутики та профілі гарячекатані, гарячетягнуті, ковані із сталі нержавіючо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плоский  та  прутки гарячекатані із сталі швидкорізально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продукції і робі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иниц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мір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обі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дукції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 питомих витрат, врахованих у розділах зві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алив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котельно-пічне паливо) в перерахунку на умов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епло-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 Електроенергія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плоский гарячекатаний із сталі нелегованої (вуглецевої) та легованої (крім нержавіючої та швидкорізально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плоский завширшки 600 мм і більше   холоднокатаний із сталі нелегованої (вуглецевої) та легованої (крім  нержавіючої та швидкорізально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65  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сть біла і прокат плоский (листи, пластини, стрічки) луджені, хромовані або лаковані, із сталі нелегованої (вуглецевої) та легованої (крім нержавіючої та швидкорізально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72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плоский (листи, пластини, стрічки) завширшки 600 мм і більше з покриттям цинковим електролітичним зі сталі нелегованої (вуглецевої) та легованої (крім нержавіючої та швидкорізально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72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“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 плоский, (листи, пластини, стрічки) </w:t>
            </w:r>
          </w:p>
          <w:p>
            <w:pPr>
              <w:pStyle w:val="Normal"/>
              <w:rPr/>
            </w:pPr>
            <w:r>
              <w:rPr/>
              <w:t>завширшки 600 мм і більше фарбований, лакований або покритий пластмасами (крім жерсті білої) , із сталі нелегованої (вуглецевої)  та легованої (крім нержавіючої та швидкорізально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72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тки у вільно змотаних бухтах гарячекатані із сталі нелегованої (вуглецево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тки у вільно змотаних бухтах гарячекатані із сталі легованої (крім нержавіючої та швидкорізальної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 великого і малого діаметрів; профілі пустотілі з металів чор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тинги для труб із стал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тки гарячекатані у вільно змотаних бухтах із сталі нержавіючо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оспл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с та напівкокс з вугілля кам’яного, отриманий шляхом карбонізації при високій температурі вугілля коксівного; кокс газовий (продукт переробки газ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10.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гла, блоки, плитки та інші керамічні вогнетривкі вироби (включаючи плити, панелі, полі брикети, циліндри, труби) з борошна кам'яного кремнеземистого чи з ґрунтів діатомітов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6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гла керамічна вогнетривка, блоки, плитки та інші вироби будівельні вогнетривкі аналогічні, крім матеріалів з борошна кам'яного кремнеземистого чи ґрунтів діатомітов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и вогнетривкі, розчини будівельні, бетони та аналогічні суміші н.в.і.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6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керамічні вогнетривкі вироби невипалені; вироби керамічні вогнетривкі технічні, не включені в інші угруп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6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 мід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.11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и мід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.11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 нікеле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.12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и нікеле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.12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 і концентрати свинцеві (руда свинцево-цинкова і концентрат свинцев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.15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 металів кольорових ін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ид алюмінію (глинозем), крім корунду штучн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2.1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продукції і робі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иниц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мір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ук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обі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укції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 питомих витрат, врахованих у розділах зві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алив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котельно-пічне паливо) в перерахунку на умов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епло-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 Електроенерг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ориди, фторсилікати, фторалюмінати та інші складні солі ф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3.21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іній необроб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2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ель необроблений</w:t>
            </w:r>
            <w:r>
              <w:rPr>
                <w:lang w:val="ru-RU"/>
              </w:rPr>
              <w:t>;</w:t>
            </w:r>
            <w:r>
              <w:rPr/>
              <w:t xml:space="preserve"> продукти проміжні металургії нік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ель необроб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ово необробл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3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у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3.13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ець необроб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ан і вироби з нього, включаючи відходи та брухт, порошок, крім карбіду титан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5.30.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 необроб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3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тки, стержні   і профілі  з алюміні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іт з алюміні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2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іт з мід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4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ди з покриттям із недорогоцінного металу для електродугового зварювання та наплав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3.15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рка сира (необроблена) чи нерафінована (включаючи сірку видобут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.1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рка сублімована та осаджена; сірка колоїдна (крім 14.30.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3.11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64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рка рафінована, крім сублімованої, осадженої і колоїдної (24.13.11.200) та природної (14.30.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3.5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рит заліза випалений (залізний колчед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3.57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80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іак синтет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5.10.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 тит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11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гменти і препарати, виготовлені на основі </w:t>
            </w:r>
          </w:p>
          <w:p>
            <w:pPr>
              <w:pStyle w:val="Normal"/>
              <w:rPr/>
            </w:pPr>
            <w:r>
              <w:rPr/>
              <w:t>діоксиду тит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4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и кольорові фарбувальні, препарати на основі фарбувальних ла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1.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3.13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фосфорна (ортофосфорна) та полі-фосфорні кисл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3.14.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сірч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3.14.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3.14.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ат натрію (сода кальцинова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3.33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дроксид натрію (сода каустич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3.15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дроксид калію (поташ) твердий, у водному розчині (їдке кал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3.15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ід</w:t>
            </w:r>
            <w:r>
              <w:rPr>
                <w:lang w:val="ru-RU"/>
              </w:rPr>
              <w:t xml:space="preserve">и, </w:t>
            </w:r>
            <w:r>
              <w:rPr/>
              <w:t>визначеного або невизначеного хімічного с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3.54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ива азотні мінеральні чи хімі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5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ива калійні мінеральні чи хімі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5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ива фосфатні мінеральні чи хімі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5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ов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5.30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трати калію (селітра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5.2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91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трат натрі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5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трат амоні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5.30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іші нітрату амонію з карбонатами кальці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5.30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на синтети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 карбамідні та меламінова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6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31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етилен у первинних фор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6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 термопластичні (пластмаси інші в первинних форм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6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т целюлози у первинних фор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6.58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стирол у первинних фор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6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trHeight w:val="7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продукції і робі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иниц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мір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ук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обі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укції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 питомих витрат, врахованих у розділах зві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али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тельно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чне паливо) в перерахунку на ум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епло-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 Електроенерг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вінілхлорид у первинних фор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6.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мери різні (поліефіри прості і складні; полікарбонати, смоли алкідні і епоксидн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6.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гілля активо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6.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 чистотою менше 95 мас.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4.73.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и карбонові та їх похід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4.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адипінова, її солі та складні ефі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4.33.8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ол (спирт метилов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4.22.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 та його похід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4.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охідні ациклічних вуглеводн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4.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глеводні ациклі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4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глеводні циклі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4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илен, пропілен, бутилен, бутадієн і гази нафтові інші або вуглеводи газоподібні, крім газу природ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.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илен чистотою 95 об. % і  більше (крім 23.20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4.11.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глець (сажа) та інші форми вуглецю, н.в.і.у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3.11.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азотна, кислоти  сульфоазотні (суміші кислот азотної та сірчано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5.10.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ициди та інші агрохімічні продукти (розфасовані для торгівл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0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и пневматичні нові для легкових автомобі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ни пневматичні нові для вантажних автомобілів та автобус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13.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и для сільськогосподарських та лісогосподарських машин, для іншої аналогічної техніки нові (для землерийних машин, включно для мінітракторів та мотокультиваторів), нові, інші, н.в.і.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уття з підошвою та верхом з гуми чи матеріалів полімерних, штучної чи синтетичної шкі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0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070" w:leader="none"/>
              </w:tabs>
              <w:rPr/>
            </w:pPr>
            <w:r>
              <w:rPr/>
              <w:t xml:space="preserve">Радіатори центрального опалення без електричного підігріву, з металів чорних (крім електричних 29.71.26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2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и центрального опалення (крім пальників 29.21.11; баків та аналогічних ємностей 28.21.11, котлів, які відносяться до угруповання 28.30.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2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оби з металів чорних, виготовлених куванням, н.в.і.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5.27.4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и з металів чорних, виготовлених штампуванням, н.в.і.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5.27.4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 у масі у вигляді куль (крім мікросфер), прутків та тру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5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ина уздовж розпиляна чи розколота,  розрізана на частини чи лущена, завтовшки більше 6 мм; шпали дерев'яні для залізничних чи трамвайних колій непросоче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к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м куб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м куб.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м к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ера клеєна, яка складається виключно з листів деревини, товщина кожного шару 6 мм і менш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0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zn"/>
              <w:rPr/>
            </w:pPr>
            <w:r>
              <w:rPr>
                <w:sz w:val="20"/>
                <w:lang w:val="uk-UA"/>
              </w:rPr>
              <w:t>Панелі дерев’яні фанеровані та аналогічні матеріали шаруваті з дереви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0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и деревостружкові та аналогічні плити з деревини та матеріалів дерев’янистих інш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0.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яд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и продукції і робі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  <w:p>
            <w:pPr>
              <w:pStyle w:val="Normal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jc w:val="center"/>
              <w:rPr/>
            </w:pPr>
            <w:r>
              <w:rPr/>
              <w:t>(робі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дукції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 питомих витрат, врахованих у розділах зві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ли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отельно -</w:t>
            </w:r>
          </w:p>
          <w:p>
            <w:pPr>
              <w:pStyle w:val="Normal"/>
              <w:rPr/>
            </w:pPr>
            <w:r>
              <w:rPr/>
              <w:t>пічне паливо) в перерахунку на ум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Тепло-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Електроенерг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и деревоволокнисті з деревини та матеріалів дерев’янистих ін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0.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м кв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м кв.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м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 деревна, одержана механічним способом; напівцелюлоза;  целюлоза з інших волокнистих матеріалів (крім деревин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лоза з деревини хімічна, сорти розчин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11.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ір газетний, у рулонах чи аркуш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11.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ір та картон крейдовані для писання, дру</w:t>
            </w:r>
            <w:r>
              <w:rPr>
                <w:lang w:val="ru-RU"/>
              </w:rPr>
              <w:t>-</w:t>
            </w:r>
            <w:r>
              <w:rPr/>
              <w:t>кування, графічних робіт з покриттям каоліном чи іншими неорганічними речови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ландцемент, цемент глиноземний, шлако</w:t>
            </w:r>
            <w:r>
              <w:rPr>
                <w:lang w:val="ru-RU"/>
              </w:rPr>
              <w:t>-</w:t>
            </w:r>
            <w:r>
              <w:rPr/>
              <w:t>вий безклінкерний та аналогічні гідравлічні цемен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1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кери цемент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1.11.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п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2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гла керамічна невогнетривка будівельна, крім виробів з кам'яного борошна кремнезистого або земель діатомітов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шт. умов.</w:t>
            </w:r>
          </w:p>
          <w:p>
            <w:pPr>
              <w:pStyle w:val="Normal"/>
              <w:jc w:val="center"/>
              <w:rPr/>
            </w:pPr>
            <w:r>
              <w:rPr/>
              <w:t>цег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0.11.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2"/>
              <w:jc w:val="center"/>
              <w:rPr/>
            </w:pPr>
            <w:r>
              <w:rPr/>
              <w:t>тис. шт.</w:t>
            </w:r>
          </w:p>
          <w:p>
            <w:pPr>
              <w:pStyle w:val="Normal"/>
              <w:jc w:val="center"/>
              <w:rPr/>
            </w:pPr>
            <w:r>
              <w:rPr/>
              <w:t>ум. цег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ис. шт. ум.цегли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ис. шт. ум.</w:t>
            </w:r>
          </w:p>
          <w:p>
            <w:pPr>
              <w:pStyle w:val="Normal"/>
              <w:jc w:val="center"/>
              <w:rPr/>
            </w:pPr>
            <w:r>
              <w:rPr/>
              <w:t>цег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Цегла силікат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1.11.3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пняк (крім подрібненого вапнякового наповнювача і каменю вапнякового заданих розмір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10.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Листи гіпсові сухої штукатурки армовані тільки папером чи карто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2.10.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ис. м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 м к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ис. м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и гофровані, шифер, інші листи, панелі, плитки, черепиця та аналогічні вироби з азбестоцементу, целюлозного фіброліту та аналогічних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умовн.</w:t>
            </w:r>
          </w:p>
          <w:p>
            <w:pPr>
              <w:pStyle w:val="Normal"/>
              <w:jc w:val="center"/>
              <w:rPr/>
            </w:pPr>
            <w:r>
              <w:rPr/>
              <w:t>пл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5.12.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ис.умовн.</w:t>
            </w:r>
          </w:p>
          <w:p>
            <w:pPr>
              <w:pStyle w:val="Normal"/>
              <w:jc w:val="center"/>
              <w:rPr/>
            </w:pPr>
            <w:r>
              <w:rPr/>
              <w:t>пл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ис.умовн.</w:t>
            </w:r>
          </w:p>
          <w:p>
            <w:pPr>
              <w:pStyle w:val="Normal"/>
              <w:jc w:val="center"/>
              <w:rPr/>
            </w:pPr>
            <w:r>
              <w:rPr/>
              <w:t>пл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ис.умовн.</w:t>
            </w:r>
          </w:p>
          <w:p>
            <w:pPr>
              <w:pStyle w:val="Normal"/>
              <w:jc w:val="center"/>
              <w:rPr/>
            </w:pPr>
            <w:r>
              <w:rPr/>
              <w:t>пл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и з асфальту або аналогічного матеріалу в руло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2.12.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ис. м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ис. м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ис.м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пняк флюс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10.5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оміт  випа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.5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11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ломіт металургійний (флюсов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.7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, муфти та фітинги до них з азбестоцементу,  целюлозного фіброліту та аналогічних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  умовн.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5.12.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м умовн.</w:t>
            </w:r>
          </w:p>
          <w:p>
            <w:pPr>
              <w:pStyle w:val="Normal"/>
              <w:jc w:val="center"/>
              <w:rPr/>
            </w:pPr>
            <w:r>
              <w:rPr/>
              <w:t>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км  умовн.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км  умовн. тру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и, кубики і вироби аналогічні з площею максимальної грані  до 49 см кв. для робіт мозаїчних, керамічні неглазурова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0.10.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2"/>
              <w:jc w:val="center"/>
              <w:rPr/>
            </w:pPr>
            <w:r>
              <w:rPr/>
              <w:t>м 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м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м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и, кубики і вироби аналогічні з площею максимальної грані  до 49 см кв. для робіт мозаїчних, керамічні глазурова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0.10.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и, плити для  брукування, для підлог, печей і стін,  керамічні неглазуровані, крім плиток типу “штальтплаттен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0.10.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опроводи, водовідводи, труби дренажні, жолоби та фітинги для труб, керамі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0.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нолеум та покриття підлогові на текстильній осн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3.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ис. м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ис. м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ис. м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 ци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11.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и для консервування, пробки, кришки і вироби аналогічні скля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3.11.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мності із скла для напоїв та харчових продукт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3.11.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 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ис.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 шт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мності із скла для транспортування чи пакування фармацевтичної продукції (крім ампул), місткістю до 0,33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3.11.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продукції і робі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иниц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мір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ук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обі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дукції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 питомих витрат, врахованих у розділах зві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али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котельн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чне паливо) в перерахунку на ум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епло-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 Електроенерг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мності зі скла  для транспортування чи пакування товарів ін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с. 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3.11.9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 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ис.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 шт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іші бітумінозні, основані на асфальту природному, бітуму нафтовому, смолах мінеральних або пеку смол мінераль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2.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 виливане, прокатне, видувне чи тягнуте, листове чи профільоване, не оброблене іншим способ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м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 кв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-флоат і скло з шліфованою або полірова</w:t>
            </w:r>
            <w:r>
              <w:rPr>
                <w:lang w:val="ru-RU"/>
              </w:rPr>
              <w:t>-</w:t>
            </w:r>
            <w:r>
              <w:rPr/>
              <w:t>ною поверхнею в листах, не оброблене іншим способ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олокна текстильні натуральні з вовни, готові для пряд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.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он розволокнений, але не прядений; очоси  та відходи льону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.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ни бавовняні (крім ворсових, махрових і тканин спеціальних інших 17.20.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м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.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ис.м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ис.м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ис.м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ни лляні, які містять 85% і більше за вагою ль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.10.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ни лляні, які містять до  85% за вагою льону, змішаного з бавовн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.10.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ни лляні, які містять до  85% за вагою льону, з іншими добавками , крім бавов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.10.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ни з вовни кардочесаної чи волосу тварин тон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.10.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ни з вовни гребенечесаної, волосу тварин грубого чи тонкого чи волосу кінсь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.10.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ни з шовку чи відходів шов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.10.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на трикотажні машинного чи ручного в</w:t>
            </w:r>
            <w:r>
              <w:rPr>
                <w:lang w:val="ru-RU"/>
              </w:rPr>
              <w:t>’</w:t>
            </w:r>
            <w:r>
              <w:rPr/>
              <w:t>яз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0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ега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и панчішно-шкарпеткові трикотажні машинного чи ручного в’язання (крім виробів панчішно-шкарпеткових для маленьких дітей зростом не більше 86 см 18.24.11, гамашів і гетрів, панчіх гірських без ступнів 19.30.40, панчіх, шкарпеток і т.ін. не трикотажних і не в'язаних крючком (18.24.23.9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1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ис.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ис. 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ис. п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уття з верхом зі шкіри натуральної чи композиційної (крім взуття спортивного 19.30.20, сандалів на підошві зі шкіри з ремінцями шкіряними 19.30.32.550, взуття ортопедичного 33.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0.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’ясо в тушах, напівтушах, відрубах та субпродукти (крім м’яса та харчових субпродуктів свійської птиці, м’яса кролів та диких тварин і м’ясних напівфабрикат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продукти харчові ІІ категорії (м'ясна обрізь, вим'я яловиче, голови, ноги і путовий сустав, легені, вуха, м'ясокістковий хвіст свинячий, шлунки свинячі, м'ясо пікальне, губи яловичі, рубці з сіткою, калтики, сичуги, селезінка, трахея яловича та свиняча, книжка ялович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19.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івфабрикати м’ясні (включаючи з м’яса птиц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3.12.9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продукції і робі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иниц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мір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ук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обі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укції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 питомих витрат, врахованих у розділах зві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али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тель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чне паливо) в перерахунку на ум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епло-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 Електроенерг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 великої рогатої худоби, свинячий, овечий або козячий (крім риб’ячого) нетоплений, свіжий, охолоджений, заморожений, засолений  (включаючи у міцному розсолі), сушений або копчений, топлений, с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30.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и корм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3.10.5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zn"/>
              <w:rPr/>
            </w:pPr>
            <w:r>
              <w:rPr>
                <w:i w:val="false"/>
                <w:sz w:val="20"/>
              </w:rPr>
              <w:t>Субпродукти харчові І категорії (язик, печінка, нирки, мозок, серце, діафрагма, м’ясокістковий хвіст яловичий і бараняч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zn"/>
              <w:jc w:val="center"/>
              <w:rPr>
                <w:sz w:val="20"/>
              </w:rPr>
            </w:pPr>
            <w:r>
              <w:rPr>
                <w:sz w:val="20"/>
              </w:rPr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19.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и та масла тваринні та їх фракції, гідроге-нізовані і етерифіковані,  але без подальшої обро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2.13.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и ковбас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3.12.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вершк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1.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 сичужний, плавлений та кисломоло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1.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оброблене рідке (молоко пастеризоване, стерилізоване, гомогенізоване, топлене, пепти-зован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1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во і харчовий лід (включаючи шербет, льодяники), крім сумішей і основ для приготування мороз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2.10.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 готові і консервовані з м’яса, субпродуктів м’ясних чи крові тварин; екстракти і соки з м’яса, риби і водяних безхреб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3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консервовані натуральні (без додання оцту чи оцтової кисло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3.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 готові та консерви плод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3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і вершки, згущені з доданням цукру або без додання цукру чи інших підсолоджувальних речов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1.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и хлібобуло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1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укор-сирець тростинний чи буряковий у твердій формі, без ароматичних добавок і бар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3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укор рафінований тростинний чи буряковий і сахароза хімічно чиста у твердій формі, без додання ароматичних добавок і бар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3.1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ібці хрусткі, сухарі, хліб для тостів і вироби хрусткі аналогічного ти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2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ики і вироби аналогічні; печиво солодке; вафл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2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ти і вироби кондитерські; вироби хлібобулочні інші з доданням підсолоджуючих  речов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1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ібобулочні і борошняні кондитерські вироби,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2.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укор рафінований тростинний чи буряковий, з доданням ароматичних добавок і барвників, цукор кленовий і сироп клен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3.1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4.10.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колад та інші харчові продукти готові, з вмістом какао (крім какао-порошку підсолодженого),  у пакуваннях масою більше 2 к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4.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 та інші продукти харчові готові з вмістом какао, в брикетах, пластинах чи плитках, крім какао-порошку підсолодже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4.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и кондитерські з цукру (включаючи білий шоколад) без вмісту кака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4.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ї: соєва, арахісова, оливкова, соняшникова, сафлорова, бавовняна, ріпакова, свиріпова, гірчична, нерафіновані та без зміни їх хімічного с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1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продукції і робі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иниц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мір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обі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укції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 питомих витрат, врахованих у розділах зві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 Паливо (котельно-пічне паливо) в перерахунку на умов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епло-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 Електроенерг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ї: соєва, арахісова, оливкова, соняшникова, сафлорова, бавовняна, ріпакова, свиріпова, гірчична, рафіновані та без зміни їх хімічного с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zn"/>
              <w:rPr/>
            </w:pPr>
            <w:r>
              <w:rPr>
                <w:i w:val="false"/>
                <w:sz w:val="20"/>
              </w:rPr>
              <w:t>Олії: пальмова, кокосова, пальмоядрова, бабасу, лляна, рицинова, тунгова, нерафіновані та без зміни їх хімічного с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zn"/>
              <w:jc w:val="center"/>
              <w:rPr>
                <w:i w:val="false"/>
                <w:i w:val="false"/>
                <w:sz w:val="20"/>
              </w:rPr>
            </w:pPr>
            <w:r>
              <w:rPr>
                <w:sz w:val="20"/>
              </w:rPr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1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ї: пальмова, кокосова, пальмоядрова, бабасу, лляна, рицинова, тунгова, жожоба, жири рослинні змішані та їх фракції, рафіновані та без зміни їх хімічного с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 і хлорид натрію чи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айонез, соуси емульгован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7.12.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, включаючи природні та штучні мінеральні та води газовані інші, не підсолоджені  і ароматизовані; лід та сні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д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 д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 да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zn"/>
              <w:rPr/>
            </w:pPr>
            <w:r>
              <w:rPr>
                <w:sz w:val="20"/>
                <w:lang w:val="uk-UA"/>
              </w:rPr>
              <w:t>Напої безалкогольні, інші (напої безалкогольні, з концентрацією спирту не більше 0,5%, які не класифікуються в інших клас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zn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шно пшеничне чи пшенично-житн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и з пшениц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1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и з інших зернових  і гранули з зернов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1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5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етиловий неденатурований із вмістом спирту не менше 80 об.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zn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9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  <w:lang w:val="uk-UA"/>
              </w:rPr>
            </w:pPr>
            <w:r>
              <w:rPr>
                <w:sz w:val="20"/>
                <w:u w:val="single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етиловий неденатурований технічний із вмістом спирту не менше 80 об.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2.11.</w:t>
            </w: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zn"/>
              <w:rPr>
                <w:sz w:val="20"/>
              </w:rPr>
            </w:pPr>
            <w:r>
              <w:rPr>
                <w:i w:val="false"/>
                <w:sz w:val="20"/>
              </w:rPr>
              <w:t>Спирт етиловий денатурований техні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zn"/>
              <w:jc w:val="center"/>
              <w:rPr>
                <w:i/>
                <w:i/>
                <w:sz w:val="20"/>
                <w:lang w:val="uk-UA"/>
              </w:rPr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2.12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zn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6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zn"/>
              <w:jc w:val="both"/>
              <w:rPr/>
            </w:pPr>
            <w:r>
              <w:rPr>
                <w:sz w:val="20"/>
                <w:lang w:val="uk-UA"/>
              </w:rPr>
              <w:t>Спирт етиловий денатурований (спирт технічний) та інші спирти денатуровані будь-якої міц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етиловий неденатурований міцністю</w:t>
            </w:r>
          </w:p>
          <w:p>
            <w:pPr>
              <w:pStyle w:val="Normal"/>
              <w:rPr/>
            </w:pPr>
            <w:r>
              <w:rPr/>
              <w:t>менше 80 об.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1.10.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 ігри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д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 да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 д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дал 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 столові з фактичною концентрацією спирту від 9 до 1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3.12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 да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 д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дал 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мут та аналогічні ви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5.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а з концентрацією спирту більше 1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3.12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 фруктові, крім сидру з фактичною  концентрацією спирту –17%,     цукру – 3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с. д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4.10.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 да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 д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дал 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ілка, спирт питний з вмістом спирту менше 45,4 об.%; спирти, отримані дистилюванням з фруктів, крім лікерів, джина, вина виноград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1.10.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 солодове, вкл. пиво безалкогольне і пиво з вмістом алкоголю менше 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іжджі (активні і неактивні), мікроорганізми одноклітинні мертві, інші; порошки готові пекарсь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9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2"/>
              <w:jc w:val="center"/>
              <w:rPr/>
            </w:pPr>
            <w:r>
              <w:rPr/>
              <w:t xml:space="preserve">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 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іяльність трубопровідного транспорту з транс</w:t>
            </w:r>
            <w:r>
              <w:rPr>
                <w:lang w:val="ru-RU"/>
              </w:rPr>
              <w:t>-</w:t>
            </w:r>
            <w:r>
              <w:rPr/>
              <w:t>портування сирої нафти та нафтопродук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тис. т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 тк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с. ткм 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іяльність трубопровідного транспорту з транспортування га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м</w:t>
            </w:r>
          </w:p>
          <w:p>
            <w:pPr>
              <w:pStyle w:val="Normal"/>
              <w:jc w:val="center"/>
              <w:rPr/>
            </w:pPr>
            <w:r>
              <w:rPr/>
              <w:t>куб.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млн. м</w:t>
            </w:r>
          </w:p>
          <w:p>
            <w:pPr>
              <w:pStyle w:val="Normal"/>
              <w:jc w:val="center"/>
              <w:rPr/>
            </w:pPr>
            <w:r>
              <w:rPr/>
              <w:t>куб.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млн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б.к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млн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б.км 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ажирський залізничний транспор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тис. ткм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10 тис. ткм</w:t>
            </w:r>
          </w:p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10 тис. тк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10 тис. ткм</w:t>
            </w:r>
          </w:p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тажний залізничний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1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транспортної інфраструктури для  залізничного тран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продукції і робі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иниц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мір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ук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обі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дукції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 питомих витрат, врахованих у розділах зві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Паливо (котель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чне паливо) в перерахунку на ум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епло-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Електро-енергія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метрополітен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км 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1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 ткм</w:t>
            </w:r>
          </w:p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 тк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 ткм</w:t>
            </w:r>
          </w:p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трамвайного тран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1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тролейбусного тран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1.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розподілу  в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 к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0.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 м к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м к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ис. м куб.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едення великої рогатої худ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1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го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/>
            </w:pPr>
            <w:r>
              <w:rPr/>
              <w:t>го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голів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едення сви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3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едення птиці свійсько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4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озведення інших тварин і виробництво їх   проду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5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стічна очищ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 к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0.12.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 м к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а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м к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т-г</w:t>
            </w:r>
          </w:p>
          <w:p>
            <w:pPr>
              <w:pStyle w:val="Normal"/>
              <w:jc w:val="center"/>
              <w:rPr/>
            </w:pPr>
            <w:r>
              <w:rPr/>
              <w:t>тис. м куб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ирання і оброблення стічних 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1.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рати електроенергії в електромережах енергосистем Мінпаливенерго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</w:t>
            </w:r>
          </w:p>
          <w:p>
            <w:pPr>
              <w:pStyle w:val="Normal"/>
              <w:rPr/>
            </w:pPr>
            <w:r>
              <w:rPr/>
              <w:t>кВт.г електроенергії, відпущеної в мережу (вкл. купов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0000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рати теплоенергії в магістральних тепломережах енергосистем Мінпаливенерго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гакал теплоенергії, відпущеної в мережу (вкл. купов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6zn">
    <w:name w:val="6zn"/>
    <w:basedOn w:val="Normal"/>
    <w:qFormat/>
    <w:pPr/>
    <w:rPr>
      <w:sz w:val="24"/>
      <w:lang w:val="ru-RU"/>
    </w:rPr>
  </w:style>
  <w:style w:type="paragraph" w:styleId="9zn">
    <w:name w:val="9zn"/>
    <w:basedOn w:val="Normal"/>
    <w:qFormat/>
    <w:pPr/>
    <w:rPr>
      <w:i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45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0-05-05T14:32:00Z</cp:lastPrinted>
  <dcterms:modified xsi:type="dcterms:W3CDTF">2010-08-04T07:45:00Z</dcterms:modified>
  <cp:revision>2</cp:revision>
  <dc:subject>JOГO JARDIM x8?! PORRA! DIA 8 VOTA NГO!</dc:subject>
  <dc:title>НОМЕНКЛАТУРА ТА КОДИ ВИДІВ ПРОДУКЦІЇ ТА РОБІТ, ОДИНИЦІ ВИМІРУ ПРОДУКЦІЇ (РОБІТ) І ПИТОМИХ ВИТРАТ КОТЕЛЬНО - ПІЧНОГО ПАЛИВА, ТЕПЛОЕНРГВЇ ТА ЕЛЕКТРОЕНЕРГІЇ, ЩО ВРАХОВУЮТЬСЯ У ЗВІТІ ЗА Ф</dc:title>
</cp:coreProperties>
</file>