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8" w:type="dxa"/>
        <w:jc w:val="left"/>
        <w:tblInd w:w="3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>Звіт  підприємства  про  реалізацію  інвестиційного  проек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в  спеціальній  (вільній)  економічній  зоні  аб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на  території  пріоритетного 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____________________20__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6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 або відокремлені підрозділи, які знаходяться у спеціальних (вільних) економічних зонах або на територіях пріоритетного розвитку та реалізують у цих зонах або на територіях інвестиційні проекти (за кожним проек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, ніж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40 день після звітного періоду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ІП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center" w:pos="1692" w:leader="none"/>
                <w:tab w:val="right" w:pos="3384" w:leader="none"/>
              </w:tabs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ЗАТВЕРДЖЕНО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5.07.2010 № 255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26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Інформація про інвестиційний проек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7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Найменування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інвестиційного проекту__________________________________________________________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i w:val="false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айменування С(В)ЕЗ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Найменування території пріоритетного розвитку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ата і номер інвестиційного проекту 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ата і номер свідоцтва про реєстрацію суб'єкта С(В)ЕЗ або території пріоритетного розвитку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иди економічної діяльності та код згідно з КВЕД</w:t>
            </w:r>
            <w:r>
              <w:rPr>
                <w:i w:val="false"/>
              </w:rPr>
              <w:t>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Загальний обсяг інвестицій (тис. дол. США)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Дата початку реалізації інвестиційного проекту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рок освоєння інвестицій згідно з проектом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еріод окупності, місяців 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II. Надходження інвестицій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9"/>
        <w:gridCol w:w="11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ектом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якщо гр.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гр.2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 ряд.01-036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Фактично надійшло </w:t>
            </w:r>
            <w:r>
              <w:rPr>
                <w:i/>
                <w:sz w:val="16"/>
                <w:szCs w:val="16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</w:rPr>
              <w:t>≥</w:t>
            </w:r>
            <w:r>
              <w:rPr>
                <w:i/>
                <w:sz w:val="16"/>
                <w:szCs w:val="16"/>
              </w:rPr>
              <w:t>гр.5</w:t>
            </w:r>
            <w:r>
              <w:rPr>
                <w:i/>
                <w:sz w:val="16"/>
                <w:szCs w:val="16"/>
                <w:lang w:val="uk-UA"/>
              </w:rPr>
              <w:t>;</w:t>
            </w:r>
            <w:r>
              <w:rPr>
                <w:i/>
                <w:sz w:val="16"/>
                <w:szCs w:val="16"/>
              </w:rPr>
              <w:t xml:space="preserve"> гр.4</w:t>
            </w:r>
            <w:r>
              <w:rPr>
                <w:rFonts w:cs="Arial" w:ascii="Arial" w:hAnsi="Arial"/>
                <w:i/>
                <w:sz w:val="16"/>
                <w:szCs w:val="16"/>
              </w:rPr>
              <w:t>≥</w:t>
            </w:r>
            <w:r>
              <w:rPr>
                <w:i/>
                <w:sz w:val="16"/>
                <w:szCs w:val="16"/>
              </w:rPr>
              <w:t>гр.6</w:t>
            </w:r>
            <w:r>
              <w:rPr>
                <w:i/>
                <w:sz w:val="16"/>
                <w:szCs w:val="16"/>
                <w:lang w:val="uk-UA"/>
              </w:rPr>
              <w:t>;</w:t>
            </w:r>
            <w:r>
              <w:rPr>
                <w:i/>
                <w:sz w:val="16"/>
                <w:szCs w:val="16"/>
              </w:rPr>
              <w:t xml:space="preserve"> якщо гр.3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</w:rPr>
              <w:t>0, то гр.4</w:t>
            </w:r>
            <w:r>
              <w:rPr>
                <w:i/>
                <w:sz w:val="16"/>
                <w:szCs w:val="16"/>
                <w:lang w:val="en-US"/>
              </w:rPr>
              <w:t>&gt;0</w:t>
            </w:r>
            <w:r>
              <w:rPr>
                <w:i/>
                <w:sz w:val="16"/>
                <w:szCs w:val="16"/>
                <w:lang w:val="uk-UA"/>
              </w:rPr>
              <w:t>;</w:t>
            </w:r>
            <w:r>
              <w:rPr>
                <w:i/>
                <w:sz w:val="16"/>
                <w:szCs w:val="16"/>
              </w:rPr>
              <w:t xml:space="preserve"> якщо гр.5</w:t>
            </w:r>
            <w:r>
              <w:rPr>
                <w:i/>
                <w:sz w:val="16"/>
                <w:szCs w:val="16"/>
                <w:lang w:val="en-US"/>
              </w:rPr>
              <w:t>&gt;0</w:t>
            </w:r>
            <w:r>
              <w:rPr>
                <w:i/>
                <w:sz w:val="16"/>
                <w:szCs w:val="16"/>
              </w:rPr>
              <w:t>, то гр.6</w:t>
            </w:r>
            <w:r>
              <w:rPr>
                <w:i/>
                <w:sz w:val="16"/>
                <w:szCs w:val="16"/>
                <w:lang w:val="en-US"/>
              </w:rPr>
              <w:t>&gt;0</w:t>
            </w:r>
            <w:r>
              <w:rPr>
                <w:i/>
                <w:sz w:val="16"/>
                <w:szCs w:val="16"/>
              </w:rPr>
              <w:t xml:space="preserve"> ряд.01-036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lang w:val="uk-UA"/>
              </w:rPr>
              <w:t>Загальний обсяг інвестицій – усьог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2+03), гр.1-6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 основний капітал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uk-UA"/>
              </w:rPr>
              <w:t>ряд.01, гр.1-6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 рядка 01</w:t>
            </w:r>
            <w:r>
              <w:rPr>
                <w:i/>
                <w:sz w:val="16"/>
                <w:szCs w:val="16"/>
                <w:lang w:val="uk-UA"/>
              </w:rPr>
              <w:t>(=ряд.01, гр.1-6)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інвестиції за видами економічної діяльності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ків за видами економічної діяльності, гр.1-6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 рядка 01 </w:t>
            </w:r>
          </w:p>
          <w:p>
            <w:pPr>
              <w:pStyle w:val="Normal"/>
              <w:ind w:left="284" w:hanging="284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нвестиції за видами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кредити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uk-UA"/>
              </w:rPr>
              <w:t>ряд.012, гр. 1-6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інні папери (паї, акції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ески у вигляді рухомого і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нерухомого майн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ноземних – усього (по країнах та міжнародних організаціях та установах-інвесторах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=ряд.021+сума рядків за міжнародними організаціями та установами-інвесторами, гр. 1-6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по країнах </w:t>
            </w:r>
            <w:r>
              <w:rPr>
                <w:i/>
                <w:sz w:val="16"/>
                <w:szCs w:val="16"/>
                <w:lang w:val="uk-UA"/>
              </w:rPr>
              <w:t>(сума рядків за країнами, гр.1-6)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з рядка 02</w:t>
            </w:r>
            <w:r>
              <w:rPr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вестиції за видами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/>
            </w:pPr>
            <w:r>
              <w:rPr>
                <w:sz w:val="18"/>
                <w:lang w:val="uk-UA"/>
              </w:rPr>
              <w:t xml:space="preserve">кредити </w:t>
            </w:r>
            <w:r>
              <w:rPr>
                <w:i/>
                <w:sz w:val="16"/>
                <w:szCs w:val="16"/>
                <w:lang w:val="uk-UA"/>
              </w:rPr>
              <w:t>(≤ряд.022, гр. 1-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1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(продовження розділу ІІ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9"/>
        <w:gridCol w:w="911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ектом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якщо гр.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гр.2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 ряд.01-036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Фактично надійшло </w:t>
            </w:r>
            <w:r>
              <w:rPr>
                <w:i/>
                <w:sz w:val="16"/>
                <w:szCs w:val="16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</w:rPr>
              <w:t>≥</w:t>
            </w:r>
            <w:r>
              <w:rPr>
                <w:i/>
                <w:sz w:val="16"/>
                <w:szCs w:val="16"/>
              </w:rPr>
              <w:t>гр.5</w:t>
            </w:r>
            <w:r>
              <w:rPr>
                <w:i/>
                <w:sz w:val="16"/>
                <w:szCs w:val="16"/>
                <w:lang w:val="uk-UA"/>
              </w:rPr>
              <w:t>;</w:t>
            </w:r>
            <w:r>
              <w:rPr>
                <w:i/>
                <w:sz w:val="16"/>
                <w:szCs w:val="16"/>
              </w:rPr>
              <w:t xml:space="preserve"> гр.4</w:t>
            </w:r>
            <w:r>
              <w:rPr>
                <w:rFonts w:cs="Arial" w:ascii="Arial" w:hAnsi="Arial"/>
                <w:i/>
                <w:sz w:val="16"/>
                <w:szCs w:val="16"/>
              </w:rPr>
              <w:t>≥</w:t>
            </w:r>
            <w:r>
              <w:rPr>
                <w:i/>
                <w:sz w:val="16"/>
                <w:szCs w:val="16"/>
              </w:rPr>
              <w:t>гр.6</w:t>
            </w:r>
            <w:r>
              <w:rPr>
                <w:i/>
                <w:sz w:val="16"/>
                <w:szCs w:val="16"/>
                <w:lang w:val="uk-UA"/>
              </w:rPr>
              <w:t>;</w:t>
            </w:r>
            <w:r>
              <w:rPr>
                <w:i/>
                <w:sz w:val="16"/>
                <w:szCs w:val="16"/>
              </w:rPr>
              <w:t xml:space="preserve"> якщо гр.3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</w:rPr>
              <w:t>0, то гр.4</w:t>
            </w:r>
            <w:r>
              <w:rPr>
                <w:i/>
                <w:sz w:val="16"/>
                <w:szCs w:val="16"/>
                <w:lang w:val="en-US"/>
              </w:rPr>
              <w:t>&gt;0</w:t>
            </w:r>
            <w:r>
              <w:rPr>
                <w:i/>
                <w:sz w:val="16"/>
                <w:szCs w:val="16"/>
                <w:lang w:val="uk-UA"/>
              </w:rPr>
              <w:t>;</w:t>
            </w:r>
            <w:r>
              <w:rPr>
                <w:i/>
                <w:sz w:val="16"/>
                <w:szCs w:val="16"/>
              </w:rPr>
              <w:t xml:space="preserve"> якщо гр.5</w:t>
            </w:r>
            <w:r>
              <w:rPr>
                <w:i/>
                <w:sz w:val="16"/>
                <w:szCs w:val="16"/>
                <w:lang w:val="en-US"/>
              </w:rPr>
              <w:t>&gt;0</w:t>
            </w:r>
            <w:r>
              <w:rPr>
                <w:i/>
                <w:sz w:val="16"/>
                <w:szCs w:val="16"/>
              </w:rPr>
              <w:t>, то гр.6</w:t>
            </w:r>
            <w:r>
              <w:rPr>
                <w:i/>
                <w:sz w:val="16"/>
                <w:szCs w:val="16"/>
                <w:lang w:val="en-US"/>
              </w:rPr>
              <w:t>&gt;0</w:t>
            </w:r>
            <w:r>
              <w:rPr>
                <w:i/>
                <w:sz w:val="16"/>
                <w:szCs w:val="16"/>
              </w:rPr>
              <w:t xml:space="preserve"> ряд.01-036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інні папери (паї, акції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ески у вигляді рухомого і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нерухомого май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 рядка 02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ямі іноземні інвестиції </w:t>
            </w:r>
            <w:r>
              <w:rPr>
                <w:i/>
                <w:sz w:val="16"/>
                <w:szCs w:val="16"/>
                <w:lang w:val="uk-UA"/>
              </w:rPr>
              <w:t>(≤ряд.02 гр.1-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українських – усьо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а джерелами фінансування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з державного бюджету – усього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311+0312) гр. 1-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зповорот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 умовах кредиту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2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місцевих (міста, району, області) бюдже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 підприєм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насел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 банків та інші по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джер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ІІІ. Освоєння інвестицій та введення в дію потужностей будівель, споруд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64"/>
        <w:gridCol w:w="1036"/>
        <w:gridCol w:w="1080"/>
        <w:gridCol w:w="1080"/>
        <w:gridCol w:w="1260"/>
        <w:gridCol w:w="1260"/>
      </w:tblGrid>
      <w:tr>
        <w:trPr>
          <w:trHeight w:val="519" w:hRule="atLeas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, код потуж-ності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я виміру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6" w:right="2" w:firstLine="13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 освоїти (ввести в дію потужності будівель, споруд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освоєно (введено в дію потужності будівель, споруд)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ind w:firstLine="18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04-06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інвестицій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41+042+043+044)гр.1=ряд.01 гр.1)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ряд.05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гр. 2-4)</w:t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4</w:t>
            </w:r>
          </w:p>
        </w:tc>
        <w:tc>
          <w:tcPr>
            <w:tcW w:w="10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51+052+053+054)гр.1=ряд.01 гр.2)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основні засоб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ряд.05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гр. 1-4)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у тому числі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імпорт основних засобів </w:t>
            </w:r>
          </w:p>
          <w:p>
            <w:pPr>
              <w:pStyle w:val="Normal"/>
              <w:ind w:firstLine="252"/>
              <w:rPr/>
            </w:pPr>
            <w:r>
              <w:rPr>
                <w:i/>
                <w:sz w:val="16"/>
                <w:szCs w:val="16"/>
                <w:lang w:val="uk-UA"/>
              </w:rPr>
              <w:t>(якщо ряд.041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ряд.051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гр. 1-4)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1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/>
            </w:pPr>
            <w:r>
              <w:rPr>
                <w:sz w:val="18"/>
                <w:lang w:val="uk-UA"/>
              </w:rPr>
              <w:t xml:space="preserve">в нематеріальні акти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2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ряд.052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оборотні актив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3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ряд.053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у тому числі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імпорт оборотних активів </w:t>
            </w:r>
          </w:p>
          <w:p>
            <w:pPr>
              <w:pStyle w:val="Normal"/>
              <w:ind w:firstLine="252"/>
              <w:rPr/>
            </w:pPr>
            <w:r>
              <w:rPr>
                <w:i/>
                <w:sz w:val="16"/>
                <w:szCs w:val="16"/>
                <w:lang w:val="uk-UA"/>
              </w:rPr>
              <w:t>(якщо ряд.043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ряд.0531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гр. 1-4)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1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4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то ряд.054</w:t>
            </w:r>
            <w:r>
              <w:rPr>
                <w:i/>
                <w:sz w:val="16"/>
                <w:szCs w:val="16"/>
                <w:lang w:val="en-US"/>
              </w:rPr>
              <w:t>&gt;</w:t>
            </w:r>
            <w:r>
              <w:rPr>
                <w:i/>
                <w:sz w:val="16"/>
                <w:szCs w:val="16"/>
                <w:lang w:val="uk-UA"/>
              </w:rPr>
              <w:t>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едення в дію потужностей будівель, спору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b/>
          <w:lang w:val="uk-UA"/>
        </w:rPr>
        <w:t>ІV</w:t>
      </w:r>
      <w:r>
        <w:rPr/>
        <w:t>. Результати освоєння інвестиційного проекту</w:t>
      </w:r>
    </w:p>
    <w:tbl>
      <w:tblPr>
        <w:tblW w:w="10224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50"/>
        <w:gridCol w:w="993"/>
        <w:gridCol w:w="1204"/>
        <w:gridCol w:w="1205"/>
        <w:gridCol w:w="1205"/>
        <w:gridCol w:w="1347"/>
      </w:tblGrid>
      <w:tr>
        <w:trPr/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, код продук-ції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я виміру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09-11, 13, 161-21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0" w:hanging="173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3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Виробництво продукції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 натуральному виражен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Доход (виручка) від реалізації продукції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(товарів, робіт, послуг)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lang w:val="uk-UA"/>
              </w:rPr>
              <w:t>включаючи ПДВ, акцизний збір тощ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внутрішньому ринку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з нього на внутрішньообласному рин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 обсягу експортних операці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країнах С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/>
            </w:pPr>
            <w:r>
              <w:rPr>
                <w:sz w:val="18"/>
                <w:lang w:val="uk-UA"/>
              </w:rPr>
              <w:t xml:space="preserve">в інших країнах </w:t>
            </w:r>
          </w:p>
          <w:p>
            <w:pPr>
              <w:pStyle w:val="Normal"/>
              <w:ind w:left="284" w:hanging="21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ків за країнами гр.3-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обівартість реалізованої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укції (товарів, робіт, послуг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ловий прибуток (зби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трати операційної діяльності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Фінансові результати (прибуток або збиток) від операційної діяльності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Фінансові результати (прибуток або збиток) від звичайної діяльності до оподатк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истий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буток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и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створ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Кількість збереж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штатних праців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оловік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прийнятих працівників з гірничо-добувних та інших підприємств, які закриті або закриваються </w:t>
            </w:r>
            <w:r>
              <w:rPr>
                <w:i/>
                <w:sz w:val="16"/>
                <w:szCs w:val="16"/>
                <w:lang w:val="uk-UA"/>
              </w:rPr>
              <w:t>(≤ряд.19 гр.1-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оловік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онд оплати праці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місячна заробітна пл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орська заборговані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 xml:space="preserve">на кінець звітного періоду 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сума ряд.(221+222) гр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оплати праці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1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бюдже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кінець звітного пері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Відкликано інвестицій – усь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V. Розрахунки з бюджетом</w:t>
      </w:r>
    </w:p>
    <w:p>
      <w:pPr>
        <w:pStyle w:val="Normal"/>
        <w:ind w:right="-56" w:hanging="0"/>
        <w:jc w:val="right"/>
        <w:rPr/>
      </w:pPr>
      <w:r>
        <w:rPr/>
        <w:t>(тис.грн.)</w:t>
      </w:r>
    </w:p>
    <w:tbl>
      <w:tblPr>
        <w:tblW w:w="102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1204"/>
        <w:gridCol w:w="1205"/>
        <w:gridCol w:w="1205"/>
        <w:gridCol w:w="1205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26-2725, 29-301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латежі до бюджетів від реалізації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інвестиційних проект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з доходів фізичних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цизний збі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ізне ми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а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бори до державних цільових фондів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261+262+263+264) гр.1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обов’язкове державне пенсійне страхуванн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випадок безробітт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випадок тимчасової втрати працездатн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ір на страхування від нещасного випадку на виробницт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Сума отриманих пільг – у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 xml:space="preserve">згідно із законодавством про СЕЗ та ТПР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з</w:t>
            </w:r>
          </w:p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прибуток підприєм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ізного м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и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ередбачених чинним податковим законодавств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з</w:t>
            </w:r>
          </w:p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прибуток підприєм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18"/>
                <w:lang w:val="uk-UA"/>
              </w:rPr>
              <w:t>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візного м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18"/>
                <w:lang w:val="uk-UA"/>
              </w:rPr>
              <w:t>плати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оргованість із сплати до бюджетів усіх рівнів податків, зборів (обов’язкових платеж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з н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>до державного бюджет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>до місцевих бюд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з рядка 28 </w:t>
            </w:r>
            <w:r>
              <w:rPr>
                <w:i/>
                <w:sz w:val="16"/>
                <w:szCs w:val="16"/>
                <w:lang w:val="uk-UA"/>
              </w:rPr>
              <w:t>(сума ряд.(283+284) ≤ряд.28 гр.3-4)</w:t>
            </w:r>
            <w:r>
              <w:rPr/>
              <w:t xml:space="preserve"> </w:t>
            </w:r>
          </w:p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контроль виконується тільки при умові, якщо дані ряд.28,283,284 гр.3,4 ≥ 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датку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uk-UA"/>
              </w:rPr>
              <w:t>з 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ума податку на додану вартість, заявлена до відшкоду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за експортн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Сума податку на додану вартість, що відшкодова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за експортними операці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_____________                   __________________________________________</w:t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                  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_________________  факс: _________________ електронна пошта: 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851" w:right="851" w:gutter="0" w:header="567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27:00Z</dcterms:created>
  <dc:creator>User</dc:creator>
  <dc:description/>
  <dc:language>en-US</dc:language>
  <cp:lastModifiedBy>User</cp:lastModifiedBy>
  <cp:lastPrinted>2010-07-02T09:27:00Z</cp:lastPrinted>
  <dcterms:modified xsi:type="dcterms:W3CDTF">2010-07-05T09:05:00Z</dcterms:modified>
  <cp:revision>17</cp:revision>
  <dc:subject/>
  <dc:title>Додаток 1</dc:title>
</cp:coreProperties>
</file>