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8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  В  І  Т </w:t>
      </w:r>
    </w:p>
    <w:p>
      <w:pPr>
        <w:pStyle w:val="Heading4"/>
        <w:rPr/>
      </w:pPr>
      <w:r>
        <w:rPr/>
        <w:t xml:space="preserve"> </w:t>
      </w:r>
      <w:r>
        <w:rPr/>
        <w:t>ПРО  інвестиції  з  уКРАЇНи  в  економіку  країн  сві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____квартал  20__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8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 (резиденти) усіх видів економічної діяльності, які здійснили інвестиції за межі України, включаючи дані щодо всіх відокремлених та структурних підрозділів, а також постійні представництва нерезидентів в Украї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пізніше 7  числа  після  звітного  періоду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-зез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7.2010 № 25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</w:tblGrid>
      <w:tr>
        <w:trPr>
          <w:trHeight w:val="314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I. Прямі інвестиції</w:t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  <w:lang w:val="uk-UA"/>
        </w:rPr>
        <w:t>(тис. одиниць у валюті здійсненої</w:t>
      </w:r>
      <w:r>
        <w:rPr/>
        <w:t xml:space="preserve"> інвестиції)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962"/>
        <w:gridCol w:w="708"/>
        <w:gridCol w:w="142"/>
        <w:gridCol w:w="709"/>
        <w:gridCol w:w="850"/>
        <w:gridCol w:w="851"/>
        <w:gridCol w:w="850"/>
        <w:gridCol w:w="990"/>
      </w:tblGrid>
      <w:tr>
        <w:trPr>
          <w:trHeight w:val="200" w:hRule="atLeast"/>
          <w:cantSplit w:val="true"/>
        </w:trPr>
        <w:tc>
          <w:tcPr>
            <w:tcW w:w="67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Країна: 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628" w:hRule="atLeast"/>
        </w:trPr>
        <w:tc>
          <w:tcPr>
            <w:tcW w:w="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УКУПНИЙ КАПІТАЛ РЕЗИДЕНТА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В ЕКОНОМІЦІ ІНШОЇ КРАЇНИ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на початок звітного періоду — усьог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БІЛЬШЕННЯ КАПІТАЛУ РЕЗИДЕНТА – усьог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сума ряд. (03, 05, 07,  11, 13, 15, 16, 18) гр. 1-3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ахунок: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ошових внесків 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 ч. купівлі акцій (≤ ряд.03 гр.1-3)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ів у вигляді акці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ів за рахунок скасування борг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есків у вигляді рухомого і нерухомого майн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есків у вигляді нематеріальних активі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оцінки капіталу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их видів здійснення  інвестицій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. (16.1, 16.2, 16.3) гр.1-3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у т. ч. 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рямих  інвестицій, які перейшли з категорії портфельних (= ряд.48.1)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1.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firstLine="425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них акції (≤ ряд.16.1 гр.1-3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firstLine="142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нший вкладений капітал (внески без рішень про зміни розміру статутного капіталу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3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3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ші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ind w:left="34" w:hanging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ходу прав власності на капітал резидента за кордоном іншому резиден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МЕНШЕННЯ КАПІТАЛУ РЕЗИДЕНТА – усього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(сума ряд. (20, 21, 22, 23, 24, 25) гр. 1-3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у тому числі за рахунок: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лучення капіталу (сума ряд. (20.1, 20.2, 20.3) гр.1-3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у вигляді: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ошових внесків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цінних паперів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8" w:hRule="exac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рухомого і нерухомого майна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ат капіталу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ереходу прав власності на капітал резидента за кордоном іншому резиденту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оцінки капіталу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их видів зменшення капіталу </w:t>
            </w:r>
          </w:p>
          <w:p>
            <w:pPr>
              <w:pStyle w:val="Normal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. (24.1, 24.2, 24.3) гр.1-3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у т. ч . 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4.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рямих інвестицій, які перейшли до категорії портфельних (= ряд. 43.1)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нший вкладений  капітал (внески без рішень про зміни розміру статутного капіталу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4.3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252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ші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упки резидентом свого капіталу нерезиденту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УКУПНИЙ КАПІТАЛ РЕЗИДЕНТ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 ЕКОНОМІЦІ ІНШОЇ КРАЇНИ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 кінець звітного періоду – усь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ряд. (01 + 02 -19) гр. 1-3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6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</w:t>
            </w:r>
          </w:p>
        </w:tc>
        <w:tc>
          <w:tcPr>
            <w:tcW w:w="4962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ТРИМАНИЙ ДОХІД ІНВЕСТОРОМ-РЕЗИДЕНТОМ – усього (сума ряд. (27.1, 27.2) гр.1-3)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</w:t>
            </w:r>
          </w:p>
        </w:tc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ивіденди та інші доходи від участі в капіталі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6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2</w:t>
            </w:r>
          </w:p>
        </w:tc>
        <w:tc>
          <w:tcPr>
            <w:tcW w:w="496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оценти та інші доходи за борговими вимогами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>(тис. одиниць у валюті здійсненої</w:t>
      </w:r>
      <w:r>
        <w:rPr/>
        <w:t xml:space="preserve"> інвестиції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98"/>
        <w:gridCol w:w="53"/>
        <w:gridCol w:w="992"/>
        <w:gridCol w:w="851"/>
        <w:gridCol w:w="877"/>
        <w:gridCol w:w="824"/>
        <w:gridCol w:w="142"/>
        <w:gridCol w:w="850"/>
      </w:tblGrid>
      <w:tr>
        <w:trPr>
          <w:trHeight w:val="203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798" w:type="dxa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Країна: </w:t>
            </w:r>
          </w:p>
        </w:tc>
        <w:tc>
          <w:tcPr>
            <w:tcW w:w="1045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7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81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аповнюється, якщо ряд. 26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&gt;</w:t>
            </w:r>
            <w:r>
              <w:rPr>
                <w:sz w:val="18"/>
                <w:szCs w:val="18"/>
                <w:lang w:val="uk-UA"/>
              </w:rPr>
              <w:t>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КРЕДИТИ  ТА  ПОЗ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СУМА КРЕДИТІВ ТА ПОЗИК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аних резидентом підприємству-нерезиденту прямого інвестування,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 (ряд. (28+29-30) гр. 1-3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50" w:right="28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0" w:right="14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.грн.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"/>
        <w:gridCol w:w="4523"/>
        <w:gridCol w:w="567"/>
        <w:gridCol w:w="284"/>
        <w:gridCol w:w="992"/>
        <w:gridCol w:w="567"/>
        <w:gridCol w:w="284"/>
        <w:gridCol w:w="850"/>
        <w:gridCol w:w="567"/>
        <w:gridCol w:w="142"/>
        <w:gridCol w:w="1134"/>
      </w:tblGrid>
      <w:tr>
        <w:trPr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Країна: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аповнюється, якщо ряд. 26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&gt;</w:t>
            </w:r>
            <w:r>
              <w:rPr>
                <w:sz w:val="18"/>
                <w:szCs w:val="18"/>
                <w:lang w:val="uk-UA"/>
              </w:rPr>
              <w:t>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ТОРГОВІ  КРЕДИ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 відношенню до підприємства-нерезидента прямого інвестування за зовнішньоторговельними операціями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2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 (≤ ряд.32 гр.1-3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3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 (≤ ряд.33 гр.1-3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РЕДИТОРСЬКА ЗАБОРГОВАНІСТЬ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 підприємством-нерезидентом прямого інвестування за зовнішньоторговельними операціями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4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 (≤ ряд.34 гр.1-3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5.1</w:t>
            </w:r>
          </w:p>
        </w:tc>
        <w:tc>
          <w:tcPr>
            <w:tcW w:w="453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ind w:right="283" w:firstLine="318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 (≤ ряд.35 гр.1-3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аповнюється, якщо ряд. 26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&gt;</w:t>
            </w:r>
            <w:r>
              <w:rPr>
                <w:sz w:val="18"/>
                <w:szCs w:val="18"/>
                <w:lang w:val="uk-UA"/>
              </w:rPr>
              <w:t>0)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ІНШІ  ЗОБОВ'ЯЗАННЯ  ТА  ВИМОГИ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ЗОБОВ'ЯЗАННЯ 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еред підприємством-нерезидентом прямого інвестування 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4523" w:type="dxa"/>
            <w:tcBorders/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4523" w:type="dxa"/>
            <w:tcBorders>
              <w:bottom w:val="single" w:sz="6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ВИМОГИ 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 відношенню до підприємства-нерезидента прямого інвестуванн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4523" w:type="dxa"/>
            <w:tcBorders/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688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4523" w:type="dxa"/>
            <w:tcBorders>
              <w:bottom w:val="single" w:sz="18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50" w:hanging="0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1701"/>
        <w:gridCol w:w="1843"/>
      </w:tblGrid>
      <w:tr>
        <w:trPr>
          <w:trHeight w:val="207" w:hRule="exact"/>
        </w:trPr>
        <w:tc>
          <w:tcPr>
            <w:tcW w:w="67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tcBorders>
              <w:bottom w:val="single" w:sz="18" w:space="0" w:color="000000"/>
            </w:tcBorders>
          </w:tcPr>
          <w:p>
            <w:pPr>
              <w:pStyle w:val="Normal"/>
              <w:ind w:left="567" w:hanging="567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овідка</w:t>
            </w:r>
          </w:p>
        </w:tc>
        <w:tc>
          <w:tcPr>
            <w:tcW w:w="184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астка участі прямого інвестора-резидента в статутному капіталі підприємств-нерезидентів (%) – усього 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. (40.1, 40.2, 40.3, 40.4, 40.5, 40.6, 40.7, 40.8, 40.9, 40.10) гр.1-3)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кожним підприємством-нерезидентом: (частка за кожним складає 10% або біль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підприємство 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підприємство 2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підприємство 3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підприємство 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5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підприємство 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6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підприємство 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7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підприємство 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8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підприємство 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9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підприємство 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10</w:t>
            </w:r>
          </w:p>
        </w:tc>
        <w:tc>
          <w:tcPr>
            <w:tcW w:w="4536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підприємство 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color w:val="0000FF"/>
          <w:sz w:val="16"/>
          <w:lang w:val="uk-UA"/>
        </w:rPr>
      </w:pPr>
      <w:r>
        <w:br w:type="page"/>
      </w:r>
      <w:r>
        <w:rPr>
          <w:color w:val="0000FF"/>
          <w:sz w:val="16"/>
          <w:lang w:val="uk-UA"/>
        </w:rPr>
      </w:r>
    </w:p>
    <w:p>
      <w:pPr>
        <w:pStyle w:val="Heading7"/>
        <w:ind w:left="150" w:hanging="0"/>
        <w:rPr>
          <w:color w:val="000000"/>
        </w:rPr>
      </w:pPr>
      <w:r>
        <w:rPr>
          <w:color w:val="000000"/>
        </w:rPr>
        <w:t>Розділ II. Портфельні інвести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50" w:right="283" w:hanging="0"/>
        <w:jc w:val="right"/>
        <w:rPr/>
      </w:pPr>
      <w:r>
        <w:rPr>
          <w:sz w:val="18"/>
          <w:szCs w:val="18"/>
          <w:lang w:val="uk-UA"/>
        </w:rPr>
        <w:t>(тис. одиниць у валюті здійсненої інвестиції)</w:t>
      </w:r>
    </w:p>
    <w:tbl>
      <w:tblPr>
        <w:tblW w:w="10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91"/>
        <w:gridCol w:w="1684"/>
        <w:gridCol w:w="1684"/>
        <w:gridCol w:w="1807"/>
      </w:tblGrid>
      <w:tr>
        <w:trPr>
          <w:trHeight w:val="168" w:hRule="atLeast"/>
        </w:trPr>
        <w:tc>
          <w:tcPr>
            <w:tcW w:w="66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49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 показника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_________</w:t>
            </w:r>
          </w:p>
        </w:tc>
        <w:tc>
          <w:tcPr>
            <w:tcW w:w="16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_________</w:t>
            </w:r>
          </w:p>
        </w:tc>
        <w:tc>
          <w:tcPr>
            <w:tcW w:w="180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 ______</w:t>
              <w:softHyphen/>
              <w:softHyphen/>
              <w:t>____</w:t>
            </w:r>
          </w:p>
        </w:tc>
      </w:tr>
      <w:tr>
        <w:trPr>
          <w:trHeight w:val="155" w:hRule="atLeas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4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________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________</w:t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 _________</w:t>
            </w:r>
          </w:p>
        </w:tc>
      </w:tr>
      <w:tr>
        <w:trPr>
          <w:trHeight w:val="168" w:hRule="atLeast"/>
        </w:trPr>
        <w:tc>
          <w:tcPr>
            <w:tcW w:w="6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4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6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449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АПІТАЛ  РЕЗИДЕНТ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початок звітного періоду – усього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2" w:hRule="exac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44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  <w:r>
              <w:rPr>
                <w:i/>
                <w:sz w:val="18"/>
                <w:szCs w:val="18"/>
                <w:lang w:val="uk-UA"/>
              </w:rPr>
              <w:t>(≤ ряд.41 гр.1-3)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.1</w:t>
            </w:r>
          </w:p>
        </w:tc>
        <w:tc>
          <w:tcPr>
            <w:tcW w:w="4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них  акції (≤ ряд.42 гр.1-3)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БІЛЬШЕННЯ  КАПІТАЛУ РЕЗИДЕНТА – усього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.1</w:t>
            </w:r>
          </w:p>
        </w:tc>
        <w:tc>
          <w:tcPr>
            <w:tcW w:w="4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ортфельних  інвестицій, які перейшли з категорії прямих (≤ ряд.43 гр.1-3)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14" w:hRule="exac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.2</w:t>
            </w:r>
          </w:p>
        </w:tc>
        <w:tc>
          <w:tcPr>
            <w:tcW w:w="4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284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ерехід прав власності на капітал  резидента за кордоном  до іншого резидента (≤ ряд.43 гр.1-3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ядка 43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4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.1</w:t>
            </w:r>
          </w:p>
        </w:tc>
        <w:tc>
          <w:tcPr>
            <w:tcW w:w="4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з рядка 44   акції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44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МЕНШЕННЯ КАПІТАЛУ РЕЗИДЕНТА – усього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.1</w:t>
            </w:r>
          </w:p>
        </w:tc>
        <w:tc>
          <w:tcPr>
            <w:tcW w:w="4491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ортфельних інвестицій, які перейшли  до категорії прямих (≤ ряд.48 гр.1-3)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8" w:hRule="exac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.2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ерехід прав власності на капітал  резидента за кордоном  до іншого резидента (≤ ряд.48 гр.1-3)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ядка 48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2" w:hRule="exac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449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1</w:t>
            </w:r>
          </w:p>
        </w:tc>
        <w:tc>
          <w:tcPr>
            <w:tcW w:w="4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з рядка 49    акції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КАПІТАЛ  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 кінець звітного періоду – усього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(ряд. (41+43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uk-UA"/>
              </w:rPr>
              <w:t>48) гр. 1-3)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449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ряд. (42+44-49) гр. 1-3),</w:t>
            </w:r>
            <w:r>
              <w:rPr>
                <w:i/>
                <w:sz w:val="18"/>
                <w:szCs w:val="18"/>
                <w:lang w:val="uk-UA"/>
              </w:rPr>
              <w:t xml:space="preserve"> (≤ ряд.53 гр.1-3)</w:t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46" w:hRule="exact"/>
        </w:trPr>
        <w:tc>
          <w:tcPr>
            <w:tcW w:w="6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.1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з них акції </w:t>
            </w:r>
          </w:p>
          <w:p>
            <w:pPr>
              <w:pStyle w:val="Normal"/>
              <w:ind w:left="318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яд. (42.1+44.1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</w:t>
            </w:r>
            <w:r>
              <w:rPr>
                <w:i/>
                <w:sz w:val="18"/>
                <w:szCs w:val="18"/>
                <w:lang w:val="uk-UA"/>
              </w:rPr>
              <w:t>49.1) гр. 1-3), (≤ ряд.54 гр.1-3)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50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50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          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(ПІБ)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альної за достовірність наданої інформації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______________________________________________          _____________________________________________</w:t>
      </w:r>
    </w:p>
    <w:p>
      <w:pPr>
        <w:pStyle w:val="Normal"/>
        <w:ind w:firstLine="2160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(ПІБ) 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color w:val="0000FF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lang w:val="uk-UA"/>
    </w:rPr>
  </w:style>
  <w:style w:type="paragraph" w:styleId="TextBody">
    <w:name w:val="Body Text"/>
    <w:basedOn w:val="Normal"/>
    <w:pPr>
      <w:jc w:val="both"/>
    </w:pPr>
    <w:rPr>
      <w:b/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Style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13:00Z</dcterms:created>
  <dc:creator>WS070010</dc:creator>
  <dc:description/>
  <dc:language>en-US</dc:language>
  <cp:lastModifiedBy>User</cp:lastModifiedBy>
  <cp:lastPrinted>2010-06-01T15:14:00Z</cp:lastPrinted>
  <dcterms:modified xsi:type="dcterms:W3CDTF">2010-09-02T13:26:00Z</dcterms:modified>
  <cp:revision>9</cp:revision>
  <dc:subject/>
  <dc:title>                            Короткі пояснення щодо заповнення форми</dc:title>
</cp:coreProperties>
</file>