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26910" cy="100031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6910" cy="1000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8180" cy="10003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8180" cy="1000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3pt;height:78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8180" cy="10003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8180" cy="1000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031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0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26910" cy="1002157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6910" cy="1002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8180" cy="100215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8180" cy="1002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3pt;height:78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8180" cy="100215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8180" cy="1002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2157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2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835" cy="977201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835" cy="977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34200" cy="97713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0" cy="977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05pt;height:76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34200" cy="97713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0" cy="977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7201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7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87820" cy="430657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820" cy="430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87185" cy="430657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7185" cy="430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6pt;height:33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87185" cy="430657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7185" cy="4306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30657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0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26910" cy="1028700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6910" cy="1028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8180" cy="102870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8180" cy="1028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3pt;height:81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8180" cy="102870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8180" cy="1028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8700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8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835" cy="1005840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83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34200" cy="1005840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0" cy="1005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05pt;height:79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34200" cy="1005840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0" cy="1005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5840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40220" cy="826643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826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39585" cy="826579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9585" cy="826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65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39585" cy="826579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9585" cy="826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80" w:right="360" w:gutter="0" w:header="0" w:top="3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18:00Z</dcterms:created>
  <dc:creator>user</dc:creator>
  <dc:description/>
  <cp:keywords/>
  <dc:language>en-US</dc:language>
  <cp:lastModifiedBy>user</cp:lastModifiedBy>
  <dcterms:modified xsi:type="dcterms:W3CDTF">2010-12-07T13:18:00Z</dcterms:modified>
  <cp:revision>1</cp:revision>
  <dc:subject/>
  <dc:title/>
</cp:coreProperties>
</file>