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каз Державного комітету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татистики України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.10.2003 № 34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04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у редакції наказу Державного комітету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firstLine="75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татистики України 09.11.2009 № 421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реєстровано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 Міністерстві юстиції Україн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.12.2009 № 1267/17283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СТРУКЦІ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до заповнення форми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ого статистичного спостереження №13-зез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"Звіт про інвестиції з України в економіку країн світу"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3"/>
        <w:ind w:firstLine="567"/>
        <w:rPr>
          <w:szCs w:val="24"/>
        </w:rPr>
      </w:pPr>
      <w:r>
        <w:rPr>
          <w:szCs w:val="24"/>
        </w:rPr>
        <w:t xml:space="preserve">І. Загальні положення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1. Ця Інструкція визначає порядок складання форми державного статистичного спостереження про інвестиції з України в економіку країн світу, дані якої використовуються для складання платіжного балансу країни та визначення міжнародної інвестиційної позиції. 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  <w:lang w:val="uk-UA"/>
          <w:ins w:id="0" w:author="T.Kobzeva" w:date="2009-09-28T09:40:00Z"/>
        </w:rPr>
      </w:pPr>
      <w:r>
        <w:rPr>
          <w:sz w:val="24"/>
          <w:szCs w:val="24"/>
          <w:lang w:val="uk-UA"/>
        </w:rPr>
        <w:t xml:space="preserve">1.2. Звіт за формою №13-зез "Звіт про інвестиції з України в економіку країн світу" (далі – форма) складається респондентами, перелік яких визначається органами державної статистики відповідно до чинної статистичної методології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1.3. Операції з інвестиціями зовнішньоекономічної діяльності (прямими та портфельними) відображаються у валюті здійснення інвестиції, включаючи національну, в тисячах одиниць валюти з одним десятковим знаком окремо за кожною валютою та країною інвестування. У випадку здійснення підприємством-резидентом інвестицій у більше ніж три країни або більше ніж у трьох валютах, то таким підприємством подається два або більше бланки звіт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1.4. Якщо інвестиції здійснені резидентом у декілька підприємств однієї й тієї самої країни, то дані щодо цієї країни надаються сумарно і відображаються за однією графою звіт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1.5. Дані наводяться не тільки за  первинною операцією з унесення капіталу, але й за усіма наступними операціями між інвестором-резидентом та підприємством-нерезидентом.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ІІ. Порядок заповнення розділу І 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  <w:t>"Прямі інвестиції" форми № 13-зез</w:t>
      </w:r>
    </w:p>
    <w:p>
      <w:pPr>
        <w:pStyle w:val="3"/>
        <w:rPr/>
      </w:pPr>
      <w:r>
        <w:rPr>
          <w:szCs w:val="24"/>
        </w:rPr>
        <w:t>2.1. Цей розділ заповнюється підприємствами-резидентами, які мають не менше 10 відсотків у загальному обсязі статутного капіталу підприємства-нерезидента або не менше 10 відсотків голосів у його управлінні.</w:t>
      </w:r>
    </w:p>
    <w:p>
      <w:pPr>
        <w:pStyle w:val="3"/>
        <w:rPr/>
      </w:pPr>
      <w:r>
        <w:rPr>
          <w:szCs w:val="24"/>
        </w:rPr>
        <w:t xml:space="preserve">2.2. Якщо підприємство-резидент здійснило декілька інвестицій, то у формі наводяться дані лише за тими інвестиціями, які відповідають вищезазначеному критері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3. У рядку 01 указуються дані про загальний обсяг капіталу підприємства-резидента у підприємстві-нерезиденті (обсяги у статутному та пайовому капіталі та інший вкладений капітал) на початок звітного періоду. У формі за І квартал указуються дані станом на 1-е січня звітного року, за ІІ квартал - дані рядка 26 форми за І квартал поточного року і так далі, тобто капітал на кінець попереднього періоду є капіталом на початок звітного періоду.</w:t>
      </w:r>
    </w:p>
    <w:p>
      <w:pPr>
        <w:pStyle w:val="2"/>
        <w:rPr/>
      </w:pPr>
      <w:r>
        <w:rPr>
          <w:sz w:val="24"/>
          <w:szCs w:val="24"/>
        </w:rPr>
        <w:t xml:space="preserve">2.4. Якщо підприємство-резидент вперше здійснило інвестиції, то форма заповнюється таким чином: у рядку 01 проставляється прочерк, а заповнюється рядок 02 з розшифровкою у відповідних рядках форми. </w:t>
      </w:r>
    </w:p>
    <w:p>
      <w:pPr>
        <w:pStyle w:val="3"/>
        <w:rPr/>
      </w:pPr>
      <w:r>
        <w:rPr>
          <w:szCs w:val="24"/>
        </w:rPr>
        <w:t>2.5. У рядку 02 указуються всі види збільшення капіталу підприємства-резидента за кордоном, які відбулися у звітному періоді. Дані цього рядка дорівнюють сумі даних рядків 03, 05, 07, 11, 13, 15, 16 та 18.</w:t>
      </w:r>
    </w:p>
    <w:p>
      <w:pPr>
        <w:pStyle w:val="2"/>
        <w:rPr/>
      </w:pPr>
      <w:r>
        <w:rPr>
          <w:sz w:val="24"/>
          <w:szCs w:val="24"/>
        </w:rPr>
        <w:t xml:space="preserve">2.6. У рядку 03 указуються будь-які грошові сплати підприємства-резидента, які спрямовані на збільшення його капіталу в підприємстві-нерезиденті або придбання ним акцій іноземного підприємства як на первинному, так і на вторинному ринку цінних паперів. </w:t>
      </w:r>
    </w:p>
    <w:p>
      <w:pPr>
        <w:pStyle w:val="2"/>
        <w:rPr/>
      </w:pPr>
      <w:r>
        <w:rPr>
          <w:sz w:val="24"/>
          <w:szCs w:val="24"/>
        </w:rPr>
        <w:t>2.7. У рядку 04 указуються дані про грошові сплати за акції підприємства-нерезидента, а також здійснення доплат за акції, які були придбані у нього та не повністю сплачені.</w:t>
      </w:r>
    </w:p>
    <w:p>
      <w:pPr>
        <w:pStyle w:val="2"/>
        <w:rPr/>
      </w:pPr>
      <w:r>
        <w:rPr>
          <w:sz w:val="24"/>
          <w:szCs w:val="24"/>
        </w:rPr>
        <w:t xml:space="preserve">2.8. У рядку 05 указується збільшення капіталу підприємства-резидента у підприємстві-нерезиденті, яке відбувається за рахунок передачі останньому акці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9. У рядку 07 указуються дані про суми заборгованості підприємства-нерезидента підприємству-резиденту, які за згодою сторін зараховуються цьому підприємству-резиденту як внесок до капіталу підприємства-нерезидента. </w:t>
      </w:r>
    </w:p>
    <w:p>
      <w:pPr>
        <w:pStyle w:val="3"/>
        <w:rPr/>
      </w:pPr>
      <w:r>
        <w:rPr>
          <w:szCs w:val="24"/>
        </w:rPr>
        <w:t xml:space="preserve">2.10. У рядку 11 указуються суми внесення підприємством-резидентом рухомого та нерухомого майна до капіталу підприємства-нерезидента. </w:t>
      </w:r>
    </w:p>
    <w:p>
      <w:pPr>
        <w:pStyle w:val="3"/>
        <w:rPr/>
      </w:pPr>
      <w:r>
        <w:rPr>
          <w:szCs w:val="24"/>
        </w:rPr>
        <w:t>2.11. У рядку 13 указуються нематеріальні активи, які за домовленістю сторін зараховуються як внесок підприємства-резидента до статутного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апіталу підприємства-нерезидента. </w:t>
      </w:r>
    </w:p>
    <w:p>
      <w:pPr>
        <w:pStyle w:val="3"/>
        <w:rPr/>
      </w:pPr>
      <w:r>
        <w:rPr>
          <w:szCs w:val="24"/>
        </w:rPr>
        <w:t>2.12. У рядку 15 відображається збільшення вартості капіталу інвестора-резидента у разі його переоцін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13. У рядку 16 указуються дані про ті суми збільшення капіталу, що не вказані в попередніх рядках, з розшифровкою за рядками 16.1 – 16.3. У рядку 16.1 указуються дані з інвестицій, які перейшли до категорії прямих з портфельних, з виділенням у рядку 16.1.1 суми акцій, у рядку 16.2 – іншого вкладеного капіталу. У рядку 16.3 указуються дані про інші випадки збільшення капіталу.</w:t>
      </w:r>
    </w:p>
    <w:p>
      <w:pPr>
        <w:pStyle w:val="3"/>
        <w:rPr/>
      </w:pPr>
      <w:r>
        <w:rPr>
          <w:szCs w:val="24"/>
        </w:rPr>
        <w:t xml:space="preserve">2.14. У рядку 18 указуються дані щодо капіталу за кордоном, на який права власності перейшли від одного підприємства-резидента до іншого підприємства-резидента. </w:t>
      </w:r>
    </w:p>
    <w:p>
      <w:pPr>
        <w:pStyle w:val="3"/>
        <w:rPr/>
      </w:pPr>
      <w:r>
        <w:rPr>
          <w:kern w:val="2"/>
          <w:szCs w:val="24"/>
        </w:rPr>
        <w:t>2.15. У рядку 19 указується зменшення капіталу підприємства-резидента за кордоном, яке відбулося у звітному періоді (сума рядків 20, 21, 22, 23, 24 та 25).</w:t>
      </w:r>
    </w:p>
    <w:p>
      <w:pPr>
        <w:pStyle w:val="3"/>
        <w:rPr/>
      </w:pPr>
      <w:r>
        <w:rPr>
          <w:szCs w:val="24"/>
        </w:rPr>
        <w:t xml:space="preserve">2.16. У рядку 20 указується сума капіталу, яку український інвестор вилучає (частково або повністю) у будь-якому з перерахованих видів за рядками 20.1, 20.2 та 20.3. </w:t>
      </w:r>
    </w:p>
    <w:p>
      <w:pPr>
        <w:pStyle w:val="3"/>
        <w:rPr/>
      </w:pPr>
      <w:r>
        <w:rPr>
          <w:szCs w:val="24"/>
        </w:rPr>
        <w:t>2.17. У рядку 21 указується зменшення капіталу підприємства-резидента у разі банкрутства (ліквідації) підприємства-нерезидента, стихійного лиха тощ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18. У рядку 22 указуються дані щодо капіталу за кордоном, на який права власності перейшли від одного підприємства-резидента до іншого підприємства-резидента. </w:t>
      </w:r>
    </w:p>
    <w:p>
      <w:pPr>
        <w:pStyle w:val="3"/>
        <w:rPr/>
      </w:pPr>
      <w:r>
        <w:rPr>
          <w:szCs w:val="24"/>
        </w:rPr>
        <w:t>2.19. У рядку 23 указуються дані щодо зменшення капіталу на суму здійсненої переоцінки.</w:t>
      </w:r>
    </w:p>
    <w:p>
      <w:pPr>
        <w:pStyle w:val="Normal"/>
        <w:ind w:firstLine="567"/>
        <w:jc w:val="both"/>
        <w:rPr>
          <w:strike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0. У рядку 24 указуються дані щодо зменшення капіталу підприємства-резидента за кордоном, що не зазначались у попередніх рядках. З рядка 24 у рядку 24.1 указуються дані про обсяги прямих інвестицій, які перейшли до категорії портфельних, у рядку 24.2 – зменшення іншого вкладеного капіталу, а в рядку 24.3 указуються інші конкретні випадки зменшення інвестиці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21. У рядку 25 указуються дані щодо зменшення капіталу підприємства-резидента за рахунок поступки підприємству-нерезиденту своєї частки капіталу.</w:t>
      </w:r>
    </w:p>
    <w:p>
      <w:pPr>
        <w:pStyle w:val="3"/>
        <w:rPr/>
      </w:pPr>
      <w:r>
        <w:rPr>
          <w:szCs w:val="24"/>
        </w:rPr>
        <w:t>2.22. У рядку 26 указується сума капіталу резидента на початок періоду (рядок 01) з додаванням всіх збільшень його капіталу (рядок 02) і відніманням усіх зменшень капіталу (рядок 19), тобто рядок 26 = рядок 01 + рядок 02 – рядок 19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23. У рядку 27 указується загальна сума дивідендів, відсотків, роялті та ренти, що отримані підприємством-резиденто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24. У рядку 27.1 указуються дані щодо отриманих підприємством-резидентом дивідендів та інших доходів від участі в капіталі підприємства-нерезиден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25. У рядку 27.2 указуються дані щодо отриманих підприємством-резидентом доходів за борговими вимогами (відсотки за наданими резидентом кредитами, фінансовий лізинг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26. У рядках 28 та 31 указуються дані щодо обсягів кредитів та позик (крім банківських кредитів), які надані підприємством-резидентом підприємству прямого інвестування, на початок та кінець звітного періоду, включаючи прострочені суми за основною сумою кредиту та проценти, комісійні та інші платежі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27. У рядку 29 указуються суми збільшення заборгованості підприємств-нерезидентів за отриманими кредитами та позиками та/або зростання заборгованості за простроченими платеж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28. У рядку 30 указуються суми зменшення заборгованості підприємств-нерезидентів у результаті погашення кредитів та сплати прострочених платежі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29. Дані рядка 31=рядок 28+рядок 29-рядок 30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30. У рядки 28-31 включаються також дані щодо обсягів фінансового лізингу, якщо він наданий прямим інвестором-резидентом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31. Кредити та позики, надані банківським установам-нерезидентам банківськими установами-резидентами, у тому числі на умовах субординованого боргу, не відображаються у формі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2.32. У рядках 32 та 33 указуються дані щодо дебіторської заборгованості: вимоги до підприємства-нерезидента за наданими, але не сплаченими товарами, роботами, послугами, або за наданими авансами у рахунок майбутніх поставок продукції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33. У рядках 34 та 35 указуються дані щодо кредиторської заборгованості: зобов’язання перед підприємством-нерезидентом за отриманими, але не сплаченими товарами, роботами, послугами, або за отриманими авансами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рахунок майбутніх поставок продукції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34. Якщо дебіторська/кредиторська заборгованість буде погашена після дванадцяти місяців з дати балансу, її відносять до довгострокової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2.35. У рядках 36-37 та 38-39 указуються дані щодо зобов’язань перед підприємством-нерезидентом та вимог до підприємства-нерезидента за іншими видами боргових інструментів, зокрема борговими цінними паперами (векселі, облігації, депозитні сертифікати тощо).</w:t>
      </w:r>
    </w:p>
    <w:p>
      <w:pPr>
        <w:pStyle w:val="Normal"/>
        <w:tabs>
          <w:tab w:val="clear" w:pos="708"/>
          <w:tab w:val="left" w:pos="4678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2.36. У рядку 40 указується частка участі підприємства-резидента в статутному капіталі підприємства-нерезидента згідно з фактичним унесенням. Якщо підприємство-резидент здійснило інвестиції у декілька підприємств різних країн, то частка участі у статутному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апіталі кожного з них наводиться у графах 1-3. Якщо підприємство-резидент здійснило інвестиції у декілька підприємств-нерезидентів однієї країни, дані щодо часток у кожному підприємстві-нерезиденті заповнюються за рядками 40.1-40.3 за графою країни вкладення інвестиції, а в рядку 40 указується загальна сума часток участі підприємства-резидента в статутному капіталі підприємств-нерезидентів за усією країною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lang w:val="uk-UA"/>
        </w:rPr>
        <w:t xml:space="preserve">ІІІ. Порядок заповнення </w:t>
      </w:r>
      <w:r>
        <w:rPr>
          <w:b/>
          <w:bCs/>
          <w:sz w:val="24"/>
          <w:szCs w:val="24"/>
          <w:lang w:val="uk-UA"/>
        </w:rPr>
        <w:t xml:space="preserve">розділу II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"Портфельні інвестиції" форми № 13-зез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.1. У цьому розділі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азуються дані з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інвестицій, здійснених підприємством-резидентом у вигляді цінних паперів, майна, майнових прав та інших видів інвестицій, частка яких складає до 10 відсотків у статутному капіталі підприємства-нерезиден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.2. У рядку 41 указуються дані про обсяги капіталу підприємства-резидента на початок звітного періоду з виділенням у рядку 42 обсягів інвестицій, що входять до статутного капіталу підприємства-нерезидента. З рядка 42 у рядку 42.1 виділяється вартість акці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3.3. У рядку 43 указуються дані зі збільшення капіталу підприємства-резидента у звітному періоді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4. З рядка 43 у рядку 43.1 указуються дані про обсяги портфельних інвестицій, які перейшли з категорії прямих, а в рядку 43.2 – дані з капіталу, на який права власності за кордоном перейшли від одного підприємства-резидента до іншого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5. У рядку 44 з рядка 43 виділяються обсяги інвестицій, що ввійшли до статутного  капіталу підприємства-нерезидента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6. З рядка 44 у рядку 44.1 указується вартість акцій. </w:t>
      </w:r>
    </w:p>
    <w:p>
      <w:pPr>
        <w:pStyle w:val="3"/>
        <w:rPr/>
      </w:pPr>
      <w:r>
        <w:rPr>
          <w:szCs w:val="24"/>
        </w:rPr>
        <w:t>3.7. У рядку 48 указуються дані про обсяги зменшення капіталу підприємства-резидента за кордоном у звітному періоді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8. З рядка 48 у рядку 48.1 указуються дані про обсяги портфельних інвестицій, які перейшли до категорії прямих, а в рядку 48.2 – дані з капіталу, на який права власності перейшли від одного підприємства-резидента до іншого. </w:t>
      </w:r>
    </w:p>
    <w:p>
      <w:pPr>
        <w:pStyle w:val="3"/>
        <w:rPr>
          <w:szCs w:val="24"/>
        </w:rPr>
      </w:pPr>
      <w:r>
        <w:rPr>
          <w:szCs w:val="24"/>
        </w:rPr>
        <w:t>3.9. У рядку 49 з рядка 48 указуються обсяги інвестицій, які входять до статутного капіталу підприємства-нерезидента.</w:t>
      </w:r>
    </w:p>
    <w:p>
      <w:pPr>
        <w:pStyle w:val="3"/>
        <w:rPr>
          <w:szCs w:val="24"/>
        </w:rPr>
      </w:pPr>
      <w:r>
        <w:rPr>
          <w:szCs w:val="24"/>
        </w:rPr>
        <w:t xml:space="preserve">3.10. З рядка 49 у рядку 49.1 указуються дані про обсяги інвестицій у вигляді акцій. </w:t>
      </w:r>
    </w:p>
    <w:p>
      <w:pPr>
        <w:pStyle w:val="Normal"/>
        <w:ind w:firstLine="567"/>
        <w:jc w:val="both"/>
        <w:rPr>
          <w:strike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1. У рядку 53 указуються обсяги капіталу підприємства-резидента на кінець звітного періоду, у рядку 54 – у тому числі інвестицій, що входять до статутного капіталу. З рядка 54 у рядку 54.1 указується вартість акцій. Дані рядка 53 = рядок 41 + рядок 43 – рядок 48, а дані рядка 54 = рядок 42 + рядок 44 – рядок 49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3.12. Якщо частка інвестицій підприємства-резидента у статутному капіталі підприємства-нерезидента за рахунок додаткових унесень стає рівною або перевищує 10%, то в такому разі обсяг надходжень (обсяг капіталу та додаткові внесення) має відображатись у розділі І форми за рядком 02 з розподілом за відповідними рядками: безпосередньо обсяг портфельної інвестиції, що перейшла до категорії прямої, – за рядками 16 та 16.1, та додаткові внесення до статутного капіталу – за рядками 03-15, а в розділі ІІ форми одночасно відображається вилучення суми портфельних інвестицій (без додаткових унесень) за рядками 48, 48.1, 49 та 49.1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3.13. Вартість цінних паперів відображається у звіті за цінами, за якими вони були придбані або продані, чи за балансовою (номінальною) вартістю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right"/>
        <w:rPr>
          <w:sz w:val="24"/>
          <w:szCs w:val="24"/>
          <w:lang w:val="uk-UA"/>
          <w:ins w:id="5" w:author="User" w:date="2009-10-09T16:03:00Z"/>
        </w:rPr>
      </w:pPr>
      <w:ins w:id="1" w:author="User" w:date="2009-10-09T16:03:00Z">
        <w:del w:id="2" w:author="T.Kobzeva" w:date="2009-10-23T09:13:00Z">
          <w:r>
            <w:rPr>
              <w:sz w:val="24"/>
              <w:szCs w:val="24"/>
              <w:lang w:val="uk-UA"/>
            </w:rPr>
            <w:delText>Дир</w:delText>
          </w:r>
        </w:del>
      </w:ins>
      <w:r>
        <w:rPr>
          <w:sz w:val="24"/>
          <w:szCs w:val="24"/>
          <w:lang w:val="uk-UA"/>
        </w:rPr>
        <w:t>Д</w:t>
      </w:r>
      <w:ins w:id="3" w:author="User" w:date="2009-10-09T16:03:00Z">
        <w:r>
          <w:rPr>
            <w:sz w:val="24"/>
            <w:szCs w:val="24"/>
            <w:lang w:val="uk-UA"/>
          </w:rPr>
          <w:t>епартамент</w:t>
        </w:r>
      </w:ins>
      <w:r>
        <w:rPr>
          <w:sz w:val="24"/>
          <w:szCs w:val="24"/>
          <w:lang w:val="uk-UA"/>
        </w:rPr>
        <w:t xml:space="preserve"> </w:t>
      </w:r>
      <w:ins w:id="4" w:author="User" w:date="2009-10-09T16:03:00Z">
        <w:r>
          <w:rPr>
            <w:sz w:val="24"/>
            <w:szCs w:val="24"/>
            <w:lang w:val="uk-UA"/>
          </w:rPr>
          <w:t>статистики</w:t>
        </w:r>
      </w:ins>
    </w:p>
    <w:p>
      <w:pPr>
        <w:pStyle w:val="Normal"/>
        <w:ind w:firstLine="567"/>
        <w:jc w:val="right"/>
        <w:rPr>
          <w:sz w:val="24"/>
          <w:szCs w:val="24"/>
          <w:lang w:val="uk-UA"/>
        </w:rPr>
      </w:pPr>
      <w:ins w:id="6" w:author="User" w:date="2009-10-09T16:03:00Z">
        <w:r>
          <w:rPr>
            <w:sz w:val="24"/>
            <w:szCs w:val="24"/>
            <w:lang w:val="uk-UA"/>
          </w:rPr>
          <w:t>виробництва</w:t>
        </w:r>
      </w:ins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lang w:val="uk-UA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47:00Z</dcterms:created>
  <dc:creator>RM1235</dc:creator>
  <dc:description/>
  <dc:language>en-US</dc:language>
  <cp:lastModifiedBy>User</cp:lastModifiedBy>
  <cp:lastPrinted>2010-01-04T12:15:00Z</cp:lastPrinted>
  <dcterms:modified xsi:type="dcterms:W3CDTF">2010-01-04T10:43:00Z</dcterms:modified>
  <cp:revision>52</cp:revision>
  <dc:subject/>
  <dc:title>ЗАТВЕРДЖЕНО</dc:title>
</cp:coreProperties>
</file>