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>
          <w:trHeight w:val="325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каз Державного комітету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атистики Україн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10.2003 № 343</w:t>
            </w:r>
          </w:p>
        </w:tc>
      </w:tr>
      <w:tr>
        <w:trPr>
          <w:trHeight w:val="322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04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у редакції наказу Державного комітету статистики України 09.11.2009 № 421)</w:t>
            </w:r>
          </w:p>
        </w:tc>
      </w:tr>
      <w:tr>
        <w:trPr>
          <w:trHeight w:val="322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ареєстровано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Міністерстві юстиції Україн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009 № 1266/17282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НСТРУКЦІЯ 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щодо заповнення форми державного статистичного спостереження</w:t>
      </w:r>
    </w:p>
    <w:p>
      <w:pPr>
        <w:pStyle w:val="Normal"/>
        <w:ind w:firstLine="567"/>
        <w:jc w:val="center"/>
        <w:rPr/>
      </w:pPr>
      <w:r>
        <w:rPr>
          <w:b/>
          <w:lang w:val="uk-UA"/>
        </w:rPr>
        <w:t xml:space="preserve"> №</w:t>
      </w:r>
      <w:ins w:id="0" w:author="T.Kobzeva" w:date="2008-11-15T11:42:00Z">
        <w:r>
          <w:rPr>
            <w:b/>
            <w:lang w:val="uk-UA"/>
          </w:rPr>
          <w:t> </w:t>
        </w:r>
      </w:ins>
      <w:del w:id="1" w:author="T.Kobzeva" w:date="2008-11-15T11:42:00Z">
        <w:r>
          <w:rPr>
            <w:b/>
            <w:lang w:val="uk-UA"/>
          </w:rPr>
          <w:delText xml:space="preserve"> </w:delText>
        </w:r>
      </w:del>
      <w:r>
        <w:rPr>
          <w:b/>
          <w:lang w:val="uk-UA"/>
        </w:rPr>
        <w:t>10-зез "Звіт про іноземні інвестиції в Україну"</w:t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lang w:val="uk-UA"/>
          <w:ins w:id="2" w:author="T.Kobzeva" w:date="2009-09-28T09:40:00Z"/>
        </w:rPr>
      </w:pPr>
      <w:r>
        <w:rPr>
          <w:b/>
          <w:bCs/>
          <w:lang w:val="uk-UA"/>
        </w:rPr>
        <w:t>І. Загальні положення</w:t>
      </w:r>
    </w:p>
    <w:p>
      <w:pPr>
        <w:pStyle w:val="Normal"/>
        <w:ind w:firstLine="567"/>
        <w:jc w:val="both"/>
        <w:rPr>
          <w:ins w:id="7" w:author="T.Kobzeva" w:date="2009-10-22T19:03:00Z"/>
        </w:rPr>
      </w:pPr>
      <w:r>
        <w:rPr>
          <w:lang w:val="uk-UA"/>
        </w:rPr>
        <w:t xml:space="preserve">1.1. </w:t>
      </w:r>
      <w:ins w:id="3" w:author="T.Kobzeva" w:date="2009-10-22T19:03:00Z">
        <w:r>
          <w:rPr>
            <w:lang w:val="uk-UA"/>
          </w:rPr>
          <w:t xml:space="preserve">Ця Інструкція визначає </w:t>
        </w:r>
      </w:ins>
      <w:r>
        <w:rPr>
          <w:lang w:val="uk-UA"/>
        </w:rPr>
        <w:t>порядок</w:t>
      </w:r>
      <w:ins w:id="4" w:author="T.Kobzeva" w:date="2009-10-22T19:03:00Z">
        <w:r>
          <w:rPr>
            <w:lang w:val="uk-UA"/>
          </w:rPr>
          <w:t xml:space="preserve"> </w:t>
        </w:r>
      </w:ins>
      <w:r>
        <w:rPr>
          <w:lang w:val="uk-UA"/>
        </w:rPr>
        <w:t xml:space="preserve">заповнення форми </w:t>
      </w:r>
      <w:ins w:id="5" w:author="T.Kobzeva" w:date="2009-10-22T19:03:00Z">
        <w:r>
          <w:rPr>
            <w:lang w:val="uk-UA"/>
          </w:rPr>
          <w:t>державного статистичного спостереження про іноземні інвестиції в Україну, дані яко</w:t>
        </w:r>
      </w:ins>
      <w:r>
        <w:rPr>
          <w:lang w:val="uk-UA"/>
        </w:rPr>
        <w:t>ї</w:t>
      </w:r>
      <w:ins w:id="6" w:author="T.Kobzeva" w:date="2009-10-22T19:03:00Z">
        <w:r>
          <w:rPr>
            <w:lang w:val="uk-UA"/>
          </w:rPr>
          <w:t xml:space="preserve"> використовуються для складання платіжного балансу країни та визначення міжнародної інвестиційної позиції. </w:t>
        </w:r>
      </w:ins>
    </w:p>
    <w:p>
      <w:pPr>
        <w:pStyle w:val="Normal"/>
        <w:ind w:firstLine="567"/>
        <w:jc w:val="both"/>
        <w:rPr>
          <w:i w:val="false"/>
          <w:i w:val="false"/>
          <w:lang w:val="uk-UA"/>
          <w:ins w:id="11" w:author="T.Kobzeva" w:date="2009-09-28T09:40:00Z"/>
        </w:rPr>
      </w:pPr>
      <w:r>
        <w:rPr>
          <w:lang w:val="uk-UA"/>
        </w:rPr>
        <w:t xml:space="preserve">1.2. </w:t>
      </w:r>
      <w:ins w:id="8" w:author="T.Kobzeva" w:date="2009-09-28T09:40:00Z">
        <w:r>
          <w:rPr>
            <w:lang w:val="uk-UA"/>
          </w:rPr>
          <w:t>Звіт</w:t>
        </w:r>
      </w:ins>
      <w:ins w:id="9" w:author="T.Kobzeva" w:date="2009-09-28T09:40:00Z">
        <w:r>
          <w:rPr>
            <w:b w:val="false"/>
            <w:lang w:val="uk-UA"/>
          </w:rPr>
          <w:t xml:space="preserve"> </w:t>
        </w:r>
      </w:ins>
      <w:ins w:id="10" w:author="T.Kobzeva" w:date="2009-09-28T09:40:00Z">
        <w:r>
          <w:rPr>
            <w:lang w:val="uk-UA"/>
          </w:rPr>
          <w:t xml:space="preserve">за формою №10-зез "Звіт про іноземні інвестиції в Україну” </w:t>
        </w:r>
      </w:ins>
      <w:r>
        <w:rPr>
          <w:lang w:val="uk-UA"/>
        </w:rPr>
        <w:t xml:space="preserve">(далі – форма) складається респондентами, перелік яких визначається органами державної статистики відповідно до чинної статистичної методології. </w:t>
      </w:r>
    </w:p>
    <w:p>
      <w:pPr>
        <w:pStyle w:val="Normal"/>
        <w:ind w:firstLine="567"/>
        <w:jc w:val="both"/>
        <w:rPr>
          <w:lang w:val="uk-UA"/>
          <w:ins w:id="24" w:author="T.Kobzeva" w:date="2009-10-22T19:09:00Z"/>
        </w:rPr>
      </w:pPr>
      <w:r>
        <w:rPr>
          <w:lang w:val="uk-UA"/>
        </w:rPr>
        <w:t xml:space="preserve">1.3. </w:t>
      </w:r>
      <w:ins w:id="12" w:author="User" w:date="2009-10-13T12:34:00Z">
        <w:del w:id="13" w:author="T.Kobzeva" w:date="2009-10-22T19:34:00Z">
          <w:r>
            <w:rPr>
              <w:i/>
              <w:strike/>
              <w:color w:val="FF0000"/>
              <w:lang w:val="uk-UA"/>
            </w:rPr>
            <w:delText xml:space="preserve"> </w:delText>
          </w:r>
        </w:del>
      </w:ins>
      <w:ins w:id="14" w:author="User" w:date="2009-10-13T12:34:00Z">
        <w:del w:id="15" w:author="T.Kobzeva" w:date="2009-10-22T19:34:00Z">
          <w:r>
            <w:rPr>
              <w:i/>
              <w:strike/>
              <w:color w:val="000000"/>
              <w:lang w:val="uk-UA"/>
            </w:rPr>
            <w:delText>з двома десятковими знаками</w:delText>
          </w:r>
        </w:del>
      </w:ins>
      <w:ins w:id="16" w:author="User" w:date="2009-09-28T12:59:00Z">
        <w:del w:id="17" w:author="T.Kobzeva" w:date="2009-10-22T19:09:00Z">
          <w:r>
            <w:rPr>
              <w:i w:val="false"/>
              <w:strike/>
              <w:highlight w:val="lightGray"/>
              <w:lang w:val="uk-UA"/>
            </w:rPr>
            <w:delText>однимо</w:delText>
          </w:r>
        </w:del>
      </w:ins>
      <w:ins w:id="18" w:author="T.Kobzeva" w:date="2009-10-22T19:09:00Z">
        <w:r>
          <w:rPr>
            <w:lang w:val="uk-UA"/>
          </w:rPr>
          <w:t xml:space="preserve">Операції з інвестиціями зовнішньоекономічної діяльності (прямими та портфельними) відображаються </w:t>
        </w:r>
      </w:ins>
      <w:r>
        <w:rPr>
          <w:lang w:val="uk-UA"/>
        </w:rPr>
        <w:t>у</w:t>
      </w:r>
      <w:ins w:id="19" w:author="T.Kobzeva" w:date="2009-10-22T19:09:00Z">
        <w:r>
          <w:rPr>
            <w:lang w:val="uk-UA"/>
          </w:rPr>
          <w:t xml:space="preserve"> валюті здійснення інвестиції, включаючи національну, в тисячах одиниць валюти з одним десятковим знаком окремо за кожною валютою та країною іноземного інвестора (інвесторів). </w:t>
        </w:r>
      </w:ins>
      <w:r>
        <w:rPr>
          <w:lang w:val="uk-UA"/>
        </w:rPr>
        <w:t xml:space="preserve">У випадку одержання підприємством-резидентом інвестицій більше ніж від трьох країн-інвесторів або більше ніж у трьох валютах, то таким </w:t>
      </w:r>
      <w:ins w:id="20" w:author="T.Kobzeva" w:date="2009-09-28T09:40:00Z">
        <w:r>
          <w:rPr>
            <w:lang w:val="uk-UA"/>
          </w:rPr>
          <w:t>підприємство</w:t>
        </w:r>
      </w:ins>
      <w:r>
        <w:rPr>
          <w:lang w:val="uk-UA"/>
        </w:rPr>
        <w:t>м</w:t>
      </w:r>
      <w:ins w:id="21" w:author="T.Kobzeva" w:date="2009-09-28T09:40:00Z">
        <w:r>
          <w:rPr>
            <w:lang w:val="uk-UA"/>
          </w:rPr>
          <w:t xml:space="preserve"> подає</w:t>
        </w:r>
      </w:ins>
      <w:r>
        <w:rPr>
          <w:lang w:val="uk-UA"/>
        </w:rPr>
        <w:t>ться</w:t>
      </w:r>
      <w:ins w:id="22" w:author="T.Kobzeva" w:date="2009-09-28T09:40:00Z">
        <w:r>
          <w:rPr>
            <w:lang w:val="uk-UA"/>
          </w:rPr>
          <w:t xml:space="preserve"> два </w:t>
        </w:r>
      </w:ins>
      <w:r>
        <w:rPr>
          <w:lang w:val="uk-UA"/>
        </w:rPr>
        <w:t xml:space="preserve">або більше </w:t>
      </w:r>
      <w:ins w:id="23" w:author="T.Kobzeva" w:date="2009-09-28T09:40:00Z">
        <w:r>
          <w:rPr>
            <w:lang w:val="uk-UA"/>
          </w:rPr>
          <w:t>бланки звіту</w:t>
        </w:r>
      </w:ins>
      <w:r>
        <w:rPr>
          <w:lang w:val="uk-UA"/>
        </w:rPr>
        <w:t>.</w:t>
      </w:r>
    </w:p>
    <w:p>
      <w:pPr>
        <w:pStyle w:val="Normal"/>
        <w:ind w:firstLine="567"/>
        <w:jc w:val="both"/>
        <w:rPr>
          <w:ins w:id="27" w:author="T.Kobzeva" w:date="2009-09-28T09:40:00Z"/>
        </w:rPr>
      </w:pPr>
      <w:r>
        <w:rPr>
          <w:lang w:val="uk-UA"/>
        </w:rPr>
        <w:t xml:space="preserve">1.4. </w:t>
      </w:r>
      <w:ins w:id="25" w:author="T.Kobzeva" w:date="2009-09-28T09:40:00Z">
        <w:r>
          <w:rPr>
            <w:lang w:val="uk-UA"/>
          </w:rPr>
          <w:t xml:space="preserve">Якщо інвестиції здійснені двома або більше суб'єктами з однієї </w:t>
        </w:r>
      </w:ins>
      <w:r>
        <w:rPr>
          <w:lang w:val="uk-UA"/>
        </w:rPr>
        <w:t>й</w:t>
      </w:r>
      <w:ins w:id="26" w:author="T.Kobzeva" w:date="2009-09-28T09:40:00Z">
        <w:r>
          <w:rPr>
            <w:lang w:val="uk-UA"/>
          </w:rPr>
          <w:t xml:space="preserve"> тієї самої країни, то дані про цю країну надаються сумарно і відображаються за однією графою звіту.</w:t>
        </w:r>
      </w:ins>
    </w:p>
    <w:p>
      <w:pPr>
        <w:pStyle w:val="Normal"/>
        <w:ind w:left="283" w:firstLine="567"/>
        <w:jc w:val="both"/>
        <w:rPr>
          <w:ins w:id="34" w:author="T.Kobzeva" w:date="2009-09-28T09:40:00Z"/>
        </w:rPr>
      </w:pPr>
      <w:r>
        <w:rPr>
          <w:lang w:val="uk-UA"/>
        </w:rPr>
        <w:t xml:space="preserve">1.5. У звіті наводиться не </w:t>
      </w:r>
      <w:ins w:id="28" w:author="T.Kobzeva" w:date="2009-09-28T09:40:00Z">
        <w:r>
          <w:rPr>
            <w:lang w:val="uk-UA"/>
          </w:rPr>
          <w:t>тільки первинн</w:t>
        </w:r>
      </w:ins>
      <w:r>
        <w:rPr>
          <w:lang w:val="uk-UA"/>
        </w:rPr>
        <w:t>а</w:t>
      </w:r>
      <w:ins w:id="29" w:author="T.Kobzeva" w:date="2009-09-28T09:40:00Z">
        <w:r>
          <w:rPr>
            <w:lang w:val="uk-UA"/>
          </w:rPr>
          <w:t xml:space="preserve"> операці</w:t>
        </w:r>
      </w:ins>
      <w:r>
        <w:rPr>
          <w:lang w:val="uk-UA"/>
        </w:rPr>
        <w:t>я</w:t>
      </w:r>
      <w:ins w:id="30" w:author="T.Kobzeva" w:date="2009-09-28T09:40:00Z">
        <w:r>
          <w:rPr>
            <w:lang w:val="uk-UA"/>
          </w:rPr>
          <w:t xml:space="preserve"> з унесення капіталу, але й </w:t>
        </w:r>
      </w:ins>
      <w:r>
        <w:rPr>
          <w:lang w:val="uk-UA"/>
        </w:rPr>
        <w:t>у</w:t>
      </w:r>
      <w:ins w:id="31" w:author="T.Kobzeva" w:date="2009-09-28T09:40:00Z">
        <w:r>
          <w:rPr>
            <w:lang w:val="uk-UA"/>
          </w:rPr>
          <w:t>сі наступні операції між підприємством</w:t>
        </w:r>
      </w:ins>
      <w:r>
        <w:rPr>
          <w:lang w:val="uk-UA"/>
        </w:rPr>
        <w:t xml:space="preserve">-резидентом </w:t>
      </w:r>
      <w:ins w:id="32" w:author="T.Kobzeva" w:date="2009-09-28T09:40:00Z">
        <w:r>
          <w:rPr>
            <w:lang w:val="uk-UA"/>
          </w:rPr>
          <w:t>та інвестором</w:t>
        </w:r>
      </w:ins>
      <w:r>
        <w:rPr>
          <w:lang w:val="uk-UA"/>
        </w:rPr>
        <w:t>-нерезидентом</w:t>
      </w:r>
      <w:ins w:id="33" w:author="T.Kobzeva" w:date="2009-09-28T09:40:00Z">
        <w:r>
          <w:rPr>
            <w:lang w:val="uk-UA"/>
          </w:rPr>
          <w:t>.</w:t>
        </w:r>
      </w:ins>
    </w:p>
    <w:p>
      <w:pPr>
        <w:pStyle w:val="Normal"/>
        <w:ind w:firstLine="567"/>
        <w:jc w:val="both"/>
        <w:rPr>
          <w:lang w:val="uk-UA"/>
          <w:del w:id="36" w:author="User" w:date="2009-10-07T11:28:00Z"/>
        </w:rPr>
      </w:pPr>
      <w:del w:id="35" w:author="User" w:date="2009-10-07T11:28:00Z">
        <w:r>
          <w:rPr>
            <w:lang w:val="uk-UA"/>
          </w:rPr>
        </w:r>
      </w:del>
    </w:p>
    <w:p>
      <w:pPr>
        <w:pStyle w:val="Normal"/>
        <w:ind w:firstLine="567"/>
        <w:jc w:val="center"/>
        <w:rPr>
          <w:b/>
          <w:b/>
          <w:bCs/>
          <w:lang w:val="uk-UA"/>
          <w:del w:id="38" w:author="User" w:date="2009-10-07T11:28:00Z"/>
        </w:rPr>
      </w:pPr>
      <w:del w:id="37" w:author="User" w:date="2009-10-07T11:28:00Z">
        <w:r>
          <w:rPr>
            <w:b/>
            <w:bCs/>
            <w:lang w:val="uk-UA"/>
          </w:rPr>
        </w:r>
      </w:del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center"/>
        <w:rPr>
          <w:b/>
          <w:b/>
          <w:lang w:val="uk-UA"/>
          <w:del w:id="44" w:author="T.Kobzeva" w:date="2009-09-28T10:08:00Z"/>
        </w:rPr>
      </w:pPr>
      <w:r>
        <w:rPr>
          <w:b/>
          <w:lang w:val="uk-UA"/>
        </w:rPr>
        <w:t xml:space="preserve">ІІ. Порядок заповнення </w:t>
      </w:r>
      <w:del w:id="39" w:author="T.Kobzeva" w:date="2009-09-28T10:08:00Z">
        <w:r>
          <w:rPr>
            <w:b/>
            <w:lang w:val="uk-UA"/>
          </w:rPr>
          <w:delText xml:space="preserve">Ця Інструкція визначає основні положення щодо складання </w:delText>
        </w:r>
      </w:del>
      <w:del w:id="40" w:author="T.Kobzeva" w:date="2009-09-08T17:43:00Z">
        <w:r>
          <w:rPr>
            <w:b/>
            <w:lang w:val="uk-UA"/>
          </w:rPr>
          <w:delText>звітними одиницями</w:delText>
        </w:r>
      </w:del>
      <w:del w:id="41" w:author="T.Kobzeva" w:date="2009-09-28T10:08:00Z">
        <w:r>
          <w:rPr>
            <w:b/>
            <w:lang w:val="uk-UA"/>
          </w:rPr>
          <w:delText xml:space="preserve"> </w:delText>
        </w:r>
      </w:del>
      <w:del w:id="42" w:author="T.Kobzeva" w:date="2008-11-13T18:55:00Z">
        <w:r>
          <w:rPr>
            <w:b/>
            <w:lang w:val="uk-UA"/>
          </w:rPr>
          <w:delText xml:space="preserve">форми </w:delText>
        </w:r>
      </w:del>
      <w:del w:id="43" w:author="T.Kobzeva" w:date="2009-09-28T10:08:00Z">
        <w:r>
          <w:rPr>
            <w:b/>
            <w:lang w:val="uk-UA"/>
          </w:rPr>
          <w:delText>державного статистичного спостереження про прямі та портфельні іноземні інвестиції в Україну, дані якого використовуються для складання платіжного балансу країни та визначення міжнародної інвестиційної позиції. Збір зазначеної звітності передбачає відстеження переходу прав власності між резидентами та нерезидентами.</w:delText>
        </w:r>
      </w:del>
    </w:p>
    <w:p>
      <w:pPr>
        <w:pStyle w:val="Normal"/>
        <w:ind w:firstLine="567"/>
        <w:jc w:val="center"/>
        <w:rPr>
          <w:b/>
          <w:b/>
          <w:lang w:val="uk-UA"/>
          <w:del w:id="46" w:author="T.Kobzeva" w:date="2009-09-28T10:08:00Z"/>
        </w:rPr>
      </w:pPr>
      <w:del w:id="45" w:author="T.Kobzeva" w:date="2009-09-28T10:08:00Z">
        <w:r>
          <w:rPr>
            <w:b/>
            <w:lang w:val="uk-UA"/>
          </w:rPr>
          <w:delText>У формі наводиться інформація щодо накопичених обсягів інвестицій станом на початок та кінець кварталу, їх надходження (внесення) та вибуття протягом кварталу.  Використання інвестицій у формі не відображається.</w:delText>
        </w:r>
      </w:del>
    </w:p>
    <w:p>
      <w:pPr>
        <w:pStyle w:val="Normal"/>
        <w:ind w:firstLine="567"/>
        <w:jc w:val="center"/>
        <w:rPr>
          <w:del w:id="48" w:author="T.Kobzeva" w:date="2009-09-28T10:08:00Z"/>
        </w:rPr>
      </w:pPr>
      <w:del w:id="47" w:author="T.Kobzeva" w:date="2009-09-28T10:08:00Z">
        <w:r>
          <w:rPr>
            <w:b/>
            <w:strike/>
            <w:lang w:val="uk-UA"/>
          </w:rPr>
          <w:delText>Терміни, що наведені в цій Інструкції, відповідають нормам чинного законодавства України та міжнародним документам з цього питання.</w:delText>
        </w:r>
      </w:del>
    </w:p>
    <w:p>
      <w:pPr>
        <w:pStyle w:val="Normal"/>
        <w:ind w:firstLine="567"/>
        <w:jc w:val="center"/>
        <w:rPr>
          <w:del w:id="56" w:author="T.Kobzeva" w:date="2009-09-28T10:08:00Z"/>
        </w:rPr>
      </w:pPr>
      <w:del w:id="49" w:author="T.Kobzeva" w:date="2009-09-28T10:08:00Z">
        <w:r>
          <w:rPr>
            <w:b/>
            <w:lang w:val="uk-UA"/>
          </w:rPr>
          <w:delText>Звіт за формою №</w:delText>
        </w:r>
      </w:del>
      <w:del w:id="50" w:author="T.Kobzeva" w:date="2008-11-15T11:01:00Z">
        <w:r>
          <w:rPr>
            <w:b/>
            <w:lang w:val="uk-UA"/>
          </w:rPr>
          <w:delText xml:space="preserve"> </w:delText>
        </w:r>
      </w:del>
      <w:del w:id="51" w:author="T.Kobzeva" w:date="2009-09-28T10:08:00Z">
        <w:r>
          <w:rPr>
            <w:b/>
            <w:lang w:val="uk-UA"/>
          </w:rPr>
          <w:delText xml:space="preserve">10-зез "Звіт про іноземні інвестиції в Україну" подається </w:delText>
        </w:r>
      </w:del>
      <w:del w:id="52" w:author="T.Kobzeva" w:date="2009-09-08T17:54:00Z">
        <w:r>
          <w:rPr>
            <w:b/>
            <w:lang w:val="uk-UA"/>
          </w:rPr>
          <w:delText>звітними одиницями</w:delText>
        </w:r>
      </w:del>
      <w:del w:id="53" w:author="T.Kobzeva" w:date="2009-09-28T10:08:00Z">
        <w:r>
          <w:rPr>
            <w:b/>
            <w:lang w:val="uk-UA"/>
          </w:rPr>
          <w:delText xml:space="preserve">, які у звітному періоді або раніше одержали іноземні інвестиції </w:delText>
        </w:r>
      </w:del>
      <w:del w:id="54" w:author="T.Kobzeva" w:date="2008-11-15T11:09:00Z">
        <w:r>
          <w:rPr>
            <w:b/>
            <w:lang w:val="uk-UA"/>
          </w:rPr>
          <w:delText xml:space="preserve"> </w:delText>
        </w:r>
      </w:del>
      <w:del w:id="55" w:author="T.Kobzeva" w:date="2009-09-28T10:08:00Z">
        <w:r>
          <w:rPr>
            <w:b/>
            <w:lang w:val="uk-UA"/>
          </w:rPr>
          <w:delText>та мають зобов'язання перед прямими та /або портфельними інвесторами-нерезидентами  на початок або кінець звітного кварталу.</w:delText>
        </w:r>
      </w:del>
    </w:p>
    <w:p>
      <w:pPr>
        <w:pStyle w:val="Normal"/>
        <w:ind w:firstLine="567"/>
        <w:jc w:val="center"/>
        <w:rPr>
          <w:del w:id="60" w:author="T.Kobzeva" w:date="2009-09-28T10:08:00Z"/>
        </w:rPr>
      </w:pPr>
      <w:del w:id="57" w:author="T.Kobzeva" w:date="2009-09-28T10:08:00Z">
        <w:r>
          <w:rPr>
            <w:b/>
            <w:lang w:val="uk-UA"/>
          </w:rPr>
          <w:delText xml:space="preserve">Операції з інвестиціями зовнішньоекономічної діяльності (прямими та портфельними) відображаються </w:delText>
        </w:r>
      </w:del>
      <w:del w:id="58" w:author="T.Kobzeva" w:date="2008-11-15T11:14:00Z">
        <w:r>
          <w:rPr>
            <w:b/>
            <w:lang w:val="uk-UA"/>
          </w:rPr>
          <w:delText xml:space="preserve">у </w:delText>
        </w:r>
      </w:del>
      <w:del w:id="59" w:author="T.Kobzeva" w:date="2009-09-28T10:08:00Z">
        <w:r>
          <w:rPr>
            <w:b/>
            <w:lang w:val="uk-UA"/>
          </w:rPr>
          <w:delText>оригінальній валюті здійснення інвестиції, включаючи національну, в тисячах одиниць валюти з одним десятковим знаком, окремо за кожною валютою та країною іноземного інвестора (інвесторів).</w:delText>
        </w:r>
      </w:del>
    </w:p>
    <w:p>
      <w:pPr>
        <w:pStyle w:val="Normal"/>
        <w:ind w:firstLine="567"/>
        <w:jc w:val="center"/>
        <w:rPr>
          <w:del w:id="86" w:author="T.Kobzeva" w:date="2009-09-28T10:08:00Z"/>
        </w:rPr>
      </w:pPr>
      <w:del w:id="61" w:author="T.Kobzeva" w:date="2009-09-28T10:08:00Z">
        <w:r>
          <w:rPr>
            <w:b/>
            <w:i/>
            <w:iCs/>
            <w:lang w:val="uk-UA"/>
          </w:rPr>
          <w:delText>Наприклад</w:delText>
        </w:r>
      </w:del>
      <w:del w:id="62" w:author="T.Kobzeva" w:date="2009-09-28T10:08:00Z">
        <w:r>
          <w:rPr>
            <w:b/>
            <w:lang w:val="uk-UA"/>
          </w:rPr>
          <w:delText>, якщо звітна одиниця України одержала інвестиції від чотирьох нерезидентів (з</w:delText>
        </w:r>
      </w:del>
      <w:del w:id="63" w:author="T.Kobzeva" w:date="2008-11-15T11:15:00Z">
        <w:r>
          <w:rPr>
            <w:b/>
            <w:lang w:val="uk-UA"/>
          </w:rPr>
          <w:delText>і</w:delText>
        </w:r>
      </w:del>
      <w:del w:id="64" w:author="T.Kobzeva" w:date="2009-09-28T10:08:00Z">
        <w:r>
          <w:rPr>
            <w:b/>
            <w:lang w:val="uk-UA"/>
          </w:rPr>
          <w:delText xml:space="preserve"> США, Німеччини, Австрії та Франції), то звіти складаються так</w:delText>
        </w:r>
      </w:del>
      <w:del w:id="65" w:author="T.Kobzeva" w:date="2008-11-15T11:16:00Z">
        <w:r>
          <w:rPr>
            <w:b/>
            <w:lang w:val="uk-UA"/>
          </w:rPr>
          <w:delText>им чином</w:delText>
        </w:r>
      </w:del>
      <w:del w:id="66" w:author="T.Kobzeva" w:date="2009-09-28T10:08:00Z">
        <w:r>
          <w:rPr>
            <w:b/>
            <w:lang w:val="uk-UA"/>
          </w:rPr>
          <w:delText xml:space="preserve">: у </w:delText>
        </w:r>
      </w:del>
      <w:del w:id="67" w:author="T.Kobzeva" w:date="2008-11-13T19:01:00Z">
        <w:r>
          <w:rPr>
            <w:b/>
            <w:lang w:val="uk-UA"/>
          </w:rPr>
          <w:delText xml:space="preserve">звіті </w:delText>
        </w:r>
      </w:del>
      <w:del w:id="68" w:author="T.Kobzeva" w:date="2008-11-15T11:16:00Z">
        <w:r>
          <w:rPr>
            <w:b/>
            <w:lang w:val="uk-UA"/>
          </w:rPr>
          <w:delText xml:space="preserve">за графою </w:delText>
        </w:r>
      </w:del>
      <w:del w:id="69" w:author="T.Kobzeva" w:date="2009-09-28T10:08:00Z">
        <w:r>
          <w:rPr>
            <w:b/>
            <w:lang w:val="uk-UA"/>
          </w:rPr>
          <w:delText>1 пишуть назву країни (з нашого прикладу це США), далі проставляється код цієї країни згідно з Класифікатором країн та територій, потім зазначається найменування валюти, у якій здійснена інвестиція (наприклад, долари</w:delText>
        </w:r>
      </w:del>
      <w:ins w:id="70" w:author="153eks33" w:date="2008-11-14T12:54:00Z">
        <w:del w:id="71" w:author="T.Kobzeva" w:date="2009-09-28T10:08:00Z">
          <w:r>
            <w:rPr>
              <w:b/>
              <w:lang w:val="uk-UA"/>
            </w:rPr>
            <w:delText xml:space="preserve"> США</w:delText>
          </w:r>
        </w:del>
      </w:ins>
      <w:del w:id="72" w:author="T.Kobzeva" w:date="2009-09-28T10:08:00Z">
        <w:r>
          <w:rPr>
            <w:b/>
            <w:lang w:val="uk-UA"/>
          </w:rPr>
          <w:delText>), і проставляється код цієї валюти</w:delText>
        </w:r>
      </w:del>
      <w:del w:id="73" w:author="T.Kobzeva" w:date="2009-09-28T09:58:00Z">
        <w:r>
          <w:rPr>
            <w:b/>
            <w:lang w:val="uk-UA"/>
          </w:rPr>
          <w:delText xml:space="preserve"> </w:delText>
        </w:r>
      </w:del>
      <w:del w:id="74" w:author="T.Kobzeva" w:date="2009-09-28T10:08:00Z">
        <w:r>
          <w:rPr>
            <w:b/>
            <w:lang w:val="uk-UA"/>
          </w:rPr>
          <w:delText>згідно з Класифікатором валют. За кожним рядком цієї графи заповнюються дані про внесок інвестора з США в тис. доларів</w:delText>
        </w:r>
      </w:del>
      <w:ins w:id="75" w:author="153eks33" w:date="2008-11-14T12:54:00Z">
        <w:del w:id="76" w:author="T.Kobzeva" w:date="2009-09-28T10:08:00Z">
          <w:r>
            <w:rPr>
              <w:b/>
              <w:lang w:val="uk-UA"/>
            </w:rPr>
            <w:delText xml:space="preserve"> США</w:delText>
          </w:r>
        </w:del>
      </w:ins>
      <w:del w:id="77" w:author="T.Kobzeva" w:date="2009-09-28T10:08:00Z">
        <w:r>
          <w:rPr>
            <w:b/>
            <w:lang w:val="uk-UA"/>
          </w:rPr>
          <w:delText xml:space="preserve">. </w:delText>
        </w:r>
      </w:del>
      <w:del w:id="78" w:author="T.Kobzeva" w:date="2008-11-15T11:17:00Z">
        <w:r>
          <w:rPr>
            <w:b/>
            <w:lang w:val="uk-UA"/>
          </w:rPr>
          <w:delText xml:space="preserve">За графою </w:delText>
        </w:r>
      </w:del>
      <w:del w:id="79" w:author="T.Kobzeva" w:date="2009-09-28T10:08:00Z">
        <w:r>
          <w:rPr>
            <w:b/>
            <w:lang w:val="uk-UA"/>
          </w:rPr>
          <w:delText xml:space="preserve">2 аналогічно графі 1 заповнюються дані про інвестора з Німеччини, </w:delText>
        </w:r>
      </w:del>
      <w:del w:id="80" w:author="T.Kobzeva" w:date="2008-11-15T11:18:00Z">
        <w:r>
          <w:rPr>
            <w:b/>
            <w:lang w:val="uk-UA"/>
          </w:rPr>
          <w:delText xml:space="preserve">за графою </w:delText>
        </w:r>
      </w:del>
      <w:del w:id="81" w:author="T.Kobzeva" w:date="2009-09-28T10:08:00Z">
        <w:r>
          <w:rPr>
            <w:b/>
            <w:lang w:val="uk-UA"/>
          </w:rPr>
          <w:delText xml:space="preserve">3 - про інвестора з Австрії, а на другому бланку звіту </w:delText>
        </w:r>
      </w:del>
      <w:del w:id="82" w:author="T.Kobzeva" w:date="2008-11-15T11:18:00Z">
        <w:r>
          <w:rPr>
            <w:b/>
            <w:lang w:val="uk-UA"/>
          </w:rPr>
          <w:delText xml:space="preserve">за графою </w:delText>
        </w:r>
      </w:del>
      <w:del w:id="83" w:author="T.Kobzeva" w:date="2009-09-28T10:08:00Z">
        <w:r>
          <w:rPr>
            <w:b/>
            <w:lang w:val="uk-UA"/>
          </w:rPr>
          <w:delText xml:space="preserve">1 - дані про інвестора з Франції. Таким чином, до місцевих органів державної статистики подається два бланки звіту. У разі відсутності у </w:delText>
        </w:r>
      </w:del>
      <w:del w:id="84" w:author="T.Kobzeva" w:date="2009-09-08T17:55:00Z">
        <w:r>
          <w:rPr>
            <w:b/>
            <w:lang w:val="uk-UA"/>
          </w:rPr>
          <w:delText>звітної одиниці</w:delText>
        </w:r>
      </w:del>
      <w:del w:id="85" w:author="T.Kobzeva" w:date="2009-09-28T10:08:00Z">
        <w:r>
          <w:rPr>
            <w:b/>
            <w:lang w:val="uk-UA"/>
          </w:rPr>
          <w:delText xml:space="preserve"> вищезазначених класифікаторів коди країн та валют проставляються працівниками органів державної статистики.</w:delText>
        </w:r>
      </w:del>
    </w:p>
    <w:p>
      <w:pPr>
        <w:pStyle w:val="Normal"/>
        <w:ind w:firstLine="567"/>
        <w:jc w:val="center"/>
        <w:rPr>
          <w:b/>
          <w:b/>
          <w:lang w:val="uk-UA"/>
          <w:del w:id="106" w:author="T.Kobzeva" w:date="2009-09-28T10:08:00Z"/>
        </w:rPr>
      </w:pPr>
      <w:del w:id="87" w:author="T.Kobzeva" w:date="2009-09-28T10:08:00Z">
        <w:r>
          <w:rPr>
            <w:b/>
            <w:lang w:val="uk-UA"/>
          </w:rPr>
          <w:delText xml:space="preserve">Якщо інвестиції здійснені двома або більше суб'єктами з однієї </w:delText>
        </w:r>
      </w:del>
      <w:del w:id="88" w:author="T.Kobzeva" w:date="2008-11-13T19:02:00Z">
        <w:r>
          <w:rPr>
            <w:b/>
            <w:lang w:val="uk-UA"/>
          </w:rPr>
          <w:delText xml:space="preserve">і тієї самої </w:delText>
        </w:r>
      </w:del>
      <w:del w:id="89" w:author="T.Kobzeva" w:date="2009-09-28T10:08:00Z">
        <w:r>
          <w:rPr>
            <w:b/>
            <w:lang w:val="uk-UA"/>
          </w:rPr>
          <w:delText xml:space="preserve">країни, то дані про </w:delText>
        </w:r>
      </w:del>
      <w:del w:id="90" w:author="T.Kobzeva" w:date="2008-11-15T11:54:00Z">
        <w:r>
          <w:rPr>
            <w:b/>
            <w:strike/>
            <w:lang w:val="uk-UA"/>
          </w:rPr>
          <w:delText xml:space="preserve">цю країну </w:delText>
        </w:r>
      </w:del>
      <w:del w:id="91" w:author="T.Kobzeva" w:date="2009-09-28T10:08:00Z">
        <w:r>
          <w:rPr>
            <w:b/>
            <w:lang w:val="uk-UA"/>
          </w:rPr>
          <w:delText>надаються сумарно</w:delText>
        </w:r>
      </w:del>
      <w:ins w:id="92" w:author="153eks33" w:date="2008-11-14T13:30:00Z">
        <w:del w:id="93" w:author="T.Kobzeva" w:date="2008-11-15T11:55:00Z">
          <w:r>
            <w:rPr>
              <w:b/>
              <w:lang w:val="uk-UA"/>
            </w:rPr>
            <w:delText xml:space="preserve"> </w:delText>
          </w:r>
        </w:del>
      </w:ins>
      <w:ins w:id="94" w:author="153eks33" w:date="2008-11-14T13:30:00Z">
        <w:del w:id="95" w:author="T.Kobzeva" w:date="2009-09-28T10:08:00Z">
          <w:r>
            <w:rPr>
              <w:b/>
              <w:strike/>
              <w:lang w:val="uk-UA"/>
            </w:rPr>
            <w:delText>(виняток – рядки 40,40.1, 40.2 та 40.3)</w:delText>
          </w:r>
        </w:del>
      </w:ins>
      <w:ins w:id="96" w:author="153eks33" w:date="2008-11-14T13:30:00Z">
        <w:del w:id="97" w:author="T.Kobzeva" w:date="2009-09-28T10:08:00Z">
          <w:r>
            <w:rPr>
              <w:b/>
              <w:lang w:val="uk-UA"/>
            </w:rPr>
            <w:delText xml:space="preserve"> </w:delText>
          </w:r>
        </w:del>
      </w:ins>
      <w:del w:id="98" w:author="T.Kobzeva" w:date="2009-09-28T10:08:00Z">
        <w:r>
          <w:rPr>
            <w:b/>
            <w:lang w:val="uk-UA"/>
          </w:rPr>
          <w:delText xml:space="preserve"> і відображаються </w:delText>
        </w:r>
      </w:del>
      <w:del w:id="99" w:author="T.Kobzeva" w:date="2008-11-15T11:19:00Z">
        <w:r>
          <w:rPr>
            <w:b/>
            <w:strike/>
            <w:lang w:val="uk-UA"/>
          </w:rPr>
          <w:delText xml:space="preserve">за однією </w:delText>
        </w:r>
      </w:del>
      <w:del w:id="100" w:author="T.Kobzeva" w:date="2008-11-15T11:19:00Z">
        <w:r>
          <w:rPr>
            <w:b/>
            <w:lang w:val="uk-UA"/>
          </w:rPr>
          <w:delText xml:space="preserve">графою </w:delText>
        </w:r>
      </w:del>
      <w:del w:id="101" w:author="T.Kobzeva" w:date="2009-09-28T10:08:00Z">
        <w:r>
          <w:rPr>
            <w:b/>
            <w:lang w:val="uk-UA"/>
          </w:rPr>
          <w:delText xml:space="preserve">звіту. При цьому інформація по кожному інвестору має відповідати критеріям </w:delText>
        </w:r>
      </w:del>
      <w:del w:id="102" w:author="T.Kobzeva" w:date="2008-11-15T11:19:00Z">
        <w:r>
          <w:rPr>
            <w:b/>
            <w:lang w:val="uk-UA"/>
          </w:rPr>
          <w:delText xml:space="preserve">Розділу </w:delText>
        </w:r>
      </w:del>
      <w:del w:id="103" w:author="T.Kobzeva" w:date="2009-09-28T10:08:00Z">
        <w:r>
          <w:rPr>
            <w:b/>
            <w:lang w:val="uk-UA"/>
          </w:rPr>
          <w:delText xml:space="preserve">І "Прямі інвестиції" та </w:delText>
        </w:r>
      </w:del>
      <w:del w:id="104" w:author="T.Kobzeva" w:date="2008-11-15T11:19:00Z">
        <w:r>
          <w:rPr>
            <w:b/>
            <w:lang w:val="uk-UA"/>
          </w:rPr>
          <w:delText>Р</w:delText>
        </w:r>
      </w:del>
      <w:del w:id="105" w:author="T.Kobzeva" w:date="2009-09-28T10:08:00Z">
        <w:r>
          <w:rPr>
            <w:b/>
            <w:lang w:val="uk-UA"/>
          </w:rPr>
          <w:delText>озділу ІІ "Портфельні інвестиції".</w:delText>
        </w:r>
      </w:del>
    </w:p>
    <w:p>
      <w:pPr>
        <w:pStyle w:val="Normal"/>
        <w:ind w:firstLine="567"/>
        <w:jc w:val="center"/>
        <w:rPr>
          <w:b/>
          <w:b/>
          <w:lang w:val="uk-UA"/>
          <w:del w:id="108" w:author="User" w:date="2009-09-28T14:25:00Z"/>
        </w:rPr>
      </w:pPr>
      <w:del w:id="107" w:author="User" w:date="2009-09-28T14:25:00Z">
        <w:r>
          <w:rPr>
            <w:b/>
            <w:lang w:val="uk-UA"/>
          </w:rPr>
        </w:r>
      </w:del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  <w:bCs w:val="false"/>
          <w:lang w:val="uk-UA"/>
        </w:rPr>
        <w:t>озділ</w:t>
      </w:r>
      <w:r>
        <w:rPr>
          <w:b/>
          <w:lang w:val="uk-UA"/>
        </w:rPr>
        <w:t>у</w:t>
      </w:r>
      <w:r>
        <w:rPr>
          <w:b/>
          <w:bCs w:val="false"/>
          <w:lang w:val="uk-UA"/>
        </w:rPr>
        <w:t xml:space="preserve"> I </w:t>
      </w:r>
    </w:p>
    <w:p>
      <w:pPr>
        <w:pStyle w:val="Normal"/>
        <w:ind w:firstLine="567"/>
        <w:jc w:val="center"/>
        <w:rPr>
          <w:b/>
          <w:b/>
          <w:lang w:val="uk-UA"/>
          <w:del w:id="109" w:author="T.Kobzeva" w:date="2009-09-07T12:55:00Z"/>
        </w:rPr>
      </w:pPr>
      <w:r>
        <w:rPr>
          <w:b/>
          <w:lang w:val="uk-UA"/>
        </w:rPr>
        <w:t>"</w:t>
      </w:r>
      <w:r>
        <w:rPr>
          <w:b/>
          <w:bCs w:val="false"/>
          <w:lang w:val="uk-UA"/>
        </w:rPr>
        <w:t>Прямі інвестиції</w:t>
      </w:r>
      <w:r>
        <w:rPr>
          <w:b/>
          <w:lang w:val="uk-UA"/>
        </w:rPr>
        <w:t>" форми № 10-зез</w:t>
      </w:r>
    </w:p>
    <w:p>
      <w:pPr>
        <w:pStyle w:val="Normal"/>
        <w:ind w:firstLine="567"/>
        <w:jc w:val="center"/>
        <w:rPr>
          <w:del w:id="111" w:author="T.Kobzeva" w:date="2009-09-08T10:20:00Z"/>
        </w:rPr>
      </w:pPr>
      <w:del w:id="110" w:author="T.Kobzeva" w:date="2009-09-08T10:20:00Z">
        <w:r>
          <w:rPr>
            <w:b/>
            <w:lang w:val="uk-UA"/>
          </w:rPr>
          <w:delText>Цей розділ заповнюють звітні одиниці-резиденти:</w:delText>
        </w:r>
      </w:del>
    </w:p>
    <w:p>
      <w:pPr>
        <w:pStyle w:val="Normal"/>
        <w:ind w:firstLine="567"/>
        <w:jc w:val="center"/>
        <w:rPr>
          <w:del w:id="113" w:author="T.Kobzeva" w:date="2009-09-08T10:20:00Z"/>
        </w:rPr>
      </w:pPr>
      <w:del w:id="112" w:author="T.Kobzeva" w:date="2009-09-08T10:20:00Z">
        <w:r>
          <w:rPr>
            <w:b/>
            <w:lang w:val="uk-UA"/>
          </w:rPr>
          <w:delText>- які мають не менше 10 відсотків іноземних інвестицій в загальному обсязі свого статутного капіталу, внесених інвестором-нерезидентом, або не менше 10 відсотків голосів нерезидента в управлінні підприємством;</w:delText>
        </w:r>
      </w:del>
    </w:p>
    <w:p>
      <w:pPr>
        <w:pStyle w:val="Normal"/>
        <w:ind w:firstLine="567"/>
        <w:jc w:val="center"/>
        <w:rPr>
          <w:del w:id="115" w:author="T.Kobzeva" w:date="2009-09-08T10:20:00Z"/>
        </w:rPr>
      </w:pPr>
      <w:del w:id="114" w:author="T.Kobzeva" w:date="2009-09-08T10:20:00Z">
        <w:r>
          <w:rPr>
            <w:b/>
            <w:lang w:val="uk-UA"/>
          </w:rPr>
          <w:delText>- у яких здійснено перехід прав власності до нерезидента на майно, майнові комплекси шляхом прямого їх одержання (а також у разі купівлі-продажу) або на акції, облігації та інші цінні папери (зі збереженням 10-відсоткового критерію);</w:delText>
        </w:r>
      </w:del>
    </w:p>
    <w:p>
      <w:pPr>
        <w:pStyle w:val="Normal"/>
        <w:ind w:firstLine="567"/>
        <w:jc w:val="center"/>
        <w:rPr>
          <w:b/>
          <w:b/>
          <w:lang w:val="uk-UA"/>
          <w:del w:id="117" w:author="T.Kobzeva" w:date="2009-09-08T10:20:00Z"/>
        </w:rPr>
      </w:pPr>
      <w:del w:id="116" w:author="T.Kobzeva" w:date="2009-09-08T10:20:00Z">
        <w:r>
          <w:rPr>
            <w:b/>
            <w:lang w:val="uk-UA"/>
          </w:rPr>
          <w:delText>- до яких надійшли інвестиції в результаті укладення концесійних договорів та договорів про спільну інвестиційну діяльність.</w:delText>
        </w:r>
      </w:del>
    </w:p>
    <w:p>
      <w:pPr>
        <w:pStyle w:val="Normal"/>
        <w:ind w:firstLine="567"/>
        <w:jc w:val="center"/>
        <w:rPr>
          <w:b/>
          <w:b/>
          <w:lang w:val="uk-UA"/>
          <w:ins w:id="119" w:author="T.Kobzeva" w:date="2009-09-07T11:46:00Z"/>
        </w:rPr>
      </w:pPr>
      <w:del w:id="118" w:author="T.Kobzeva" w:date="2009-09-08T10:20:00Z">
        <w:r>
          <w:rPr>
            <w:b/>
            <w:lang w:val="uk-UA"/>
          </w:rPr>
          <w:delText>Філія або представництво, що належить нерезиденту, у звіті  надають інформацію щодо вартості будинків, споруд та обладнання.</w:delText>
        </w:r>
      </w:del>
    </w:p>
    <w:p>
      <w:pPr>
        <w:pStyle w:val="Normal"/>
        <w:ind w:firstLine="567"/>
        <w:jc w:val="both"/>
        <w:rPr>
          <w:ins w:id="124" w:author="T.Kobzeva" w:date="2009-09-28T10:36:00Z"/>
        </w:rPr>
      </w:pPr>
      <w:r>
        <w:rPr>
          <w:lang w:val="uk-UA"/>
        </w:rPr>
        <w:t xml:space="preserve">2.1. </w:t>
      </w:r>
      <w:ins w:id="120" w:author="T.Kobzeva" w:date="2009-09-28T10:36:00Z">
        <w:r>
          <w:rPr>
            <w:lang w:val="uk-UA"/>
          </w:rPr>
          <w:t>Цей розділ заповню</w:t>
        </w:r>
      </w:ins>
      <w:r>
        <w:rPr>
          <w:lang w:val="uk-UA"/>
        </w:rPr>
        <w:t>ється</w:t>
      </w:r>
      <w:ins w:id="121" w:author="T.Kobzeva" w:date="2009-09-28T10:36:00Z">
        <w:r>
          <w:rPr>
            <w:lang w:val="uk-UA"/>
          </w:rPr>
          <w:t xml:space="preserve"> підприємства</w:t>
        </w:r>
      </w:ins>
      <w:r>
        <w:rPr>
          <w:lang w:val="uk-UA"/>
        </w:rPr>
        <w:t>ми</w:t>
      </w:r>
      <w:ins w:id="122" w:author="T.Kobzeva" w:date="2009-09-28T10:36:00Z">
        <w:r>
          <w:rPr>
            <w:lang w:val="uk-UA"/>
          </w:rPr>
          <w:t>-резидент</w:t>
        </w:r>
      </w:ins>
      <w:r>
        <w:rPr>
          <w:lang w:val="uk-UA"/>
        </w:rPr>
        <w:t>ами</w:t>
      </w:r>
      <w:ins w:id="123" w:author="T.Kobzeva" w:date="2009-09-28T10:36:00Z">
        <w:r>
          <w:rPr>
            <w:lang w:val="uk-UA"/>
          </w:rPr>
          <w:t>:</w:t>
        </w:r>
      </w:ins>
    </w:p>
    <w:p>
      <w:pPr>
        <w:pStyle w:val="Normal"/>
        <w:numPr>
          <w:ilvl w:val="0"/>
          <w:numId w:val="1"/>
        </w:numPr>
        <w:ind w:left="0" w:firstLine="567"/>
        <w:jc w:val="both"/>
        <w:rPr>
          <w:del w:id="126" w:author="T.Kobzeva" w:date="2009-10-22T19:32:00Z"/>
        </w:rPr>
      </w:pPr>
      <w:del w:id="125" w:author="T.Kobzeva" w:date="2009-10-22T19:32:00Z">
        <w:r>
          <w:rPr>
            <w:i/>
            <w:strike/>
            <w:lang w:val="uk-UA"/>
          </w:rPr>
          <w:delText>які мають не менше 10 відсотків іноземних інвестицій в загальному обсязі статутного фонду підприємства або не менше 10 відсотків голосів нерезидента в управлінні підприємством;</w:delText>
        </w:r>
      </w:del>
    </w:p>
    <w:p>
      <w:pPr>
        <w:pStyle w:val="Normal"/>
        <w:numPr>
          <w:ilvl w:val="0"/>
          <w:numId w:val="1"/>
        </w:numPr>
        <w:ind w:left="0" w:firstLine="567"/>
        <w:jc w:val="both"/>
        <w:rPr>
          <w:i/>
          <w:i/>
          <w:strike/>
          <w:lang w:val="uk-UA"/>
          <w:del w:id="128" w:author="T.Kobzeva" w:date="2009-10-22T19:32:00Z"/>
        </w:rPr>
      </w:pPr>
      <w:del w:id="127" w:author="T.Kobzeva" w:date="2009-10-22T19:32:00Z">
        <w:r>
          <w:rPr>
            <w:i/>
            <w:strike/>
            <w:lang w:val="uk-UA"/>
          </w:rPr>
          <w:delText>у яких здійснено перехід прав власності до нерезидента на майно, майнові комплекси шляхом прямого їх одержання або на акції, облігації та інші цінні папери  (зі збереженням 10-відсоткового критерію);</w:delText>
        </w:r>
      </w:del>
    </w:p>
    <w:p>
      <w:pPr>
        <w:pStyle w:val="Normal"/>
        <w:numPr>
          <w:ilvl w:val="0"/>
          <w:numId w:val="1"/>
        </w:numPr>
        <w:ind w:left="0" w:firstLine="567"/>
        <w:jc w:val="both"/>
        <w:rPr>
          <w:i/>
          <w:i/>
          <w:strike/>
          <w:lang w:val="uk-UA"/>
          <w:del w:id="130" w:author="T.Kobzeva" w:date="2009-10-22T19:32:00Z"/>
        </w:rPr>
      </w:pPr>
      <w:del w:id="129" w:author="T.Kobzeva" w:date="2009-10-22T19:32:00Z">
        <w:r>
          <w:rPr>
            <w:i/>
            <w:strike/>
            <w:lang w:val="uk-UA"/>
          </w:rPr>
          <w:delText>до яких надійшли інвестиції в результаті укладення концесійних договорів та договорів про спільну інвестиційну діяльність;</w:delText>
        </w:r>
      </w:del>
    </w:p>
    <w:p>
      <w:pPr>
        <w:pStyle w:val="Normal"/>
        <w:numPr>
          <w:ilvl w:val="0"/>
          <w:numId w:val="1"/>
        </w:numPr>
        <w:ind w:left="0" w:firstLine="567"/>
        <w:jc w:val="both"/>
        <w:rPr>
          <w:i/>
          <w:i/>
          <w:strike/>
          <w:lang w:val="uk-UA"/>
          <w:del w:id="132" w:author="T.Kobzeva" w:date="2009-10-22T19:32:00Z"/>
        </w:rPr>
      </w:pPr>
      <w:del w:id="131" w:author="T.Kobzeva" w:date="2009-10-22T19:32:00Z">
        <w:r>
          <w:rPr>
            <w:i/>
            <w:strike/>
            <w:lang w:val="uk-UA"/>
          </w:rPr>
          <w:delText>які мають заборгованість за кредитами та позиками, отриманими від прямих інвесторів-нерезидентів.</w:delText>
        </w:r>
      </w:del>
    </w:p>
    <w:p>
      <w:pPr>
        <w:pStyle w:val="Normal"/>
        <w:numPr>
          <w:ilvl w:val="0"/>
          <w:numId w:val="1"/>
        </w:numPr>
        <w:ind w:left="0" w:firstLine="567"/>
        <w:jc w:val="both"/>
        <w:rPr>
          <w:moveFrom w:id="138" w:author="User" w:date="2009-09-28T14:29:00Z"/>
        </w:rPr>
      </w:pPr>
      <w:ins w:id="133" w:author="T.Kobzeva" w:date="2009-09-28T10:36:00Z">
        <w:moveFrom w:id="134" w:author="User" w:date="2009-09-28T14:29:00Z">
          <w:r>
            <w:rPr>
              <w:strike/>
              <w:lang w:val="uk-UA"/>
            </w:rPr>
            <w:t>які мають не менше 10 відсотків іноземних інвестицій в загальному обсязі статутного фонду підприємства</w:t>
          </w:r>
        </w:moveFrom>
      </w:ins>
      <w:ins w:id="135" w:author="T.Kobzeva" w:date="2009-09-28T10:36:00Z">
        <w:moveFrom w:id="136" w:author="User" w:date="2009-09-28T14:29:00Z">
          <w:r>
            <w:rPr>
              <w:i/>
              <w:strike/>
              <w:lang w:val="uk-UA"/>
            </w:rPr>
            <w:t xml:space="preserve"> </w:t>
          </w:r>
        </w:moveFrom>
      </w:ins>
      <w:moveFrom w:id="137" w:author="User" w:date="2009-09-28T14:29:00Z">
        <w:r>
          <w:rPr>
            <w:strike/>
            <w:lang w:val="uk-UA"/>
          </w:rPr>
          <w:t>або не менше 10 відсотків голосів нерезидента в управлінні підприємством;</w:t>
        </w:r>
      </w:moveFrom>
    </w:p>
    <w:p>
      <w:pPr>
        <w:pStyle w:val="Normal"/>
        <w:numPr>
          <w:ilvl w:val="0"/>
          <w:numId w:val="1"/>
        </w:numPr>
        <w:ind w:left="0" w:firstLine="567"/>
        <w:jc w:val="both"/>
        <w:rPr>
          <w:strike/>
          <w:lang w:val="uk-UA"/>
          <w:moveFrom w:id="140" w:author="User" w:date="2009-09-28T14:29:00Z"/>
        </w:rPr>
      </w:pPr>
      <w:moveFrom w:id="139" w:author="User" w:date="2009-09-28T14:29:00Z">
        <w:r>
          <w:rPr>
            <w:strike/>
            <w:lang w:val="uk-UA"/>
          </w:rPr>
          <w:t>у яких здійснено перехід прав власності до нерезидента на майно, майнові комплекси шляхом прямого їх одержання або на акції, облігації та інші цінні папери  (зі збереженням 10-відсоткового критерію);</w:t>
        </w:r>
      </w:moveFrom>
    </w:p>
    <w:p>
      <w:pPr>
        <w:pStyle w:val="Normal"/>
        <w:numPr>
          <w:ilvl w:val="0"/>
          <w:numId w:val="1"/>
        </w:numPr>
        <w:ind w:left="0" w:firstLine="567"/>
        <w:jc w:val="both"/>
        <w:rPr>
          <w:strike/>
          <w:lang w:val="uk-UA"/>
          <w:moveFrom w:id="142" w:author="User" w:date="2009-09-28T14:29:00Z"/>
        </w:rPr>
      </w:pPr>
      <w:moveFrom w:id="141" w:author="User" w:date="2009-09-28T14:29:00Z">
        <w:r>
          <w:rPr>
            <w:strike/>
            <w:lang w:val="uk-UA"/>
          </w:rPr>
          <w:t>до яких надійшли інвестиції в результаті укладення концесійних договорів та договорів про спільну інвестиційну діяльність;</w:t>
        </w:r>
      </w:moveFrom>
    </w:p>
    <w:p>
      <w:pPr>
        <w:pStyle w:val="Normal"/>
        <w:widowControl/>
        <w:numPr>
          <w:ilvl w:val="0"/>
          <w:numId w:val="1"/>
        </w:numPr>
        <w:bidi w:val="0"/>
        <w:ind w:left="0" w:firstLine="567"/>
        <w:jc w:val="both"/>
        <w:rPr>
          <w:moveFrom w:id="148" w:author="User" w:date="2009-09-28T14:29:00Z"/>
        </w:rPr>
      </w:pPr>
      <w:ins w:id="143" w:author="T.Kobzeva" w:date="2009-09-28T10:36:00Z">
        <w:moveFrom w:id="144" w:author="User" w:date="2009-09-28T14:29:00Z">
          <w:r>
            <w:rPr>
              <w:strike/>
              <w:lang w:val="uk-UA"/>
            </w:rPr>
            <w:t>які мають заборгованість за кредитами та позиками, отриманими від прямих інвесторів-нерезидентів</w:t>
          </w:r>
        </w:moveFrom>
      </w:ins>
      <w:ins w:id="145" w:author="T.Kobzeva" w:date="2009-09-28T10:36:00Z">
        <w:moveFrom w:id="146" w:author="User" w:date="2009-09-28T14:29:00Z">
          <w:r>
            <w:rPr>
              <w:lang w:val="uk-UA"/>
            </w:rPr>
            <w:t>.</w:t>
          </w:r>
        </w:moveFrom>
      </w:ins>
      <w:moveFrom w:id="147" w:author="User" w:date="2009-09-28T14:29:00Z">
        <w:r>
          <w:rPr>
            <w:szCs w:val="24"/>
            <w:lang w:val="uk-UA"/>
          </w:rPr>
          <w:t xml:space="preserve"> </w:t>
        </w:r>
      </w:moveFrom>
    </w:p>
    <w:p>
      <w:pPr>
        <w:pStyle w:val="Normal"/>
        <w:widowControl/>
        <w:numPr>
          <w:ilvl w:val="0"/>
          <w:numId w:val="1"/>
        </w:numPr>
        <w:bidi w:val="0"/>
        <w:ind w:left="0" w:firstLine="567"/>
        <w:jc w:val="both"/>
        <w:rPr>
          <w:ins w:id="167" w:author="T.Kobzeva" w:date="2009-09-28T10:37:00Z"/>
        </w:rPr>
      </w:pPr>
      <w:ins w:id="149" w:author="T.Kobzeva" w:date="2009-09-28T10:36:00Z">
        <w:r>
          <w:rPr>
            <w:lang w:val="uk-UA"/>
          </w:rPr>
          <w:t xml:space="preserve">які мають не менше 10 відсотків іноземних інвестицій </w:t>
        </w:r>
      </w:ins>
      <w:r>
        <w:rPr>
          <w:lang w:val="uk-UA"/>
        </w:rPr>
        <w:t>у</w:t>
      </w:r>
      <w:ins w:id="150" w:author="T.Kobzeva" w:date="2009-09-28T10:37:00Z">
        <w:r>
          <w:rPr>
            <w:lang w:val="uk-UA"/>
          </w:rPr>
          <w:t xml:space="preserve"> загальному обсязі статутного </w:t>
        </w:r>
      </w:ins>
      <w:ins w:id="151" w:author="T.Kobzeva" w:date="2009-09-28T10:37:00Z">
        <w:del w:id="152" w:author="User" w:date="2009-09-28T14:31:00Z">
          <w:r>
            <w:rPr>
              <w:lang w:val="uk-UA"/>
            </w:rPr>
            <w:delText xml:space="preserve"> </w:delText>
          </w:r>
        </w:del>
      </w:ins>
      <w:ins w:id="153" w:author="T.Kobzeva" w:date="2009-09-28T10:37:00Z">
        <w:r>
          <w:rPr>
            <w:lang w:val="uk-UA"/>
          </w:rPr>
          <w:t xml:space="preserve">капіталу або не менше 10 відсотків голосів </w:t>
        </w:r>
      </w:ins>
      <w:r>
        <w:rPr>
          <w:lang w:val="uk-UA"/>
        </w:rPr>
        <w:t>інвестора-</w:t>
      </w:r>
      <w:ins w:id="154" w:author="T.Kobzeva" w:date="2009-09-28T10:37:00Z">
        <w:r>
          <w:rPr>
            <w:lang w:val="uk-UA"/>
          </w:rPr>
          <w:t>нерезидента в управлінні підприємством</w:t>
        </w:r>
      </w:ins>
      <w:r>
        <w:rPr>
          <w:lang w:val="uk-UA"/>
        </w:rPr>
        <w:t>-резидентом</w:t>
      </w:r>
      <w:ins w:id="155" w:author="T.Kobzeva" w:date="2009-09-28T10:37:00Z">
        <w:r>
          <w:rPr>
            <w:lang w:val="uk-UA"/>
          </w:rPr>
          <w:t xml:space="preserve">, отриманих </w:t>
        </w:r>
      </w:ins>
      <w:ins w:id="156" w:author="T.Kobzeva" w:date="2009-09-28T10:37:00Z">
        <w:del w:id="157" w:author="User" w:date="2009-09-28T14:31:00Z">
          <w:r>
            <w:rPr>
              <w:lang w:val="uk-UA"/>
            </w:rPr>
            <w:delText xml:space="preserve"> </w:delText>
          </w:r>
        </w:del>
      </w:ins>
      <w:ins w:id="158" w:author="T.Kobzeva" w:date="2009-09-28T10:37:00Z">
        <w:r>
          <w:rPr>
            <w:lang w:val="uk-UA"/>
          </w:rPr>
          <w:t xml:space="preserve">за рахунок створення або придбання підприємств </w:t>
        </w:r>
      </w:ins>
      <w:ins w:id="159" w:author="T.Kobzeva" w:date="2009-09-28T10:37:00Z">
        <w:del w:id="160" w:author="User" w:date="2009-09-28T14:29:00Z">
          <w:r>
            <w:rPr>
              <w:sz w:val="24"/>
              <w:szCs w:val="24"/>
              <w:lang w:val="uk-UA"/>
            </w:rPr>
            <w:delText xml:space="preserve">    </w:delText>
          </w:r>
        </w:del>
      </w:ins>
      <w:ins w:id="161" w:author="T.Kobzeva" w:date="2009-09-28T10:37:00Z">
        <w:r>
          <w:rPr>
            <w:sz w:val="24"/>
            <w:szCs w:val="24"/>
            <w:lang w:val="uk-UA"/>
          </w:rPr>
          <w:t xml:space="preserve">(їх нерухомого чи рухомого майна, </w:t>
        </w:r>
      </w:ins>
      <w:ins w:id="162" w:author="T.Kobzeva" w:date="2009-10-22T19:14:00Z">
        <w:r>
          <w:rPr>
            <w:sz w:val="24"/>
            <w:szCs w:val="24"/>
            <w:lang w:val="uk-UA"/>
          </w:rPr>
          <w:t xml:space="preserve">нематеріальних активів, </w:t>
        </w:r>
      </w:ins>
      <w:ins w:id="163" w:author="T.Kobzeva" w:date="2009-09-28T10:37:00Z">
        <w:r>
          <w:rPr>
            <w:sz w:val="24"/>
            <w:szCs w:val="24"/>
            <w:lang w:val="uk-UA"/>
          </w:rPr>
          <w:t>акцій</w:t>
        </w:r>
      </w:ins>
      <w:ins w:id="164" w:author="T.Kobzeva" w:date="2009-09-28T10:37:00Z">
        <w:r>
          <w:rPr>
            <w:lang w:val="uk-UA"/>
          </w:rPr>
          <w:t xml:space="preserve"> та інших цінних паперів</w:t>
        </w:r>
      </w:ins>
      <w:ins w:id="165" w:author="T.Kobzeva" w:date="2009-10-22T19:14:00Z">
        <w:r>
          <w:rPr>
            <w:sz w:val="24"/>
            <w:szCs w:val="24"/>
            <w:lang w:val="uk-UA"/>
          </w:rPr>
          <w:t>, що дають право участі в капіталі</w:t>
        </w:r>
      </w:ins>
      <w:ins w:id="166" w:author="T.Kobzeva" w:date="2009-09-28T10:37:00Z">
        <w:r>
          <w:rPr>
            <w:lang w:val="uk-UA"/>
          </w:rPr>
          <w:t>);</w:t>
        </w:r>
      </w:ins>
    </w:p>
    <w:p>
      <w:pPr>
        <w:pStyle w:val="Normal"/>
        <w:tabs>
          <w:tab w:val="clear" w:pos="708"/>
          <w:tab w:val="left" w:pos="2632" w:leader="none"/>
        </w:tabs>
        <w:ind w:firstLine="567"/>
        <w:jc w:val="both"/>
        <w:rPr>
          <w:ins w:id="179" w:author="T.Kobzeva" w:date="2009-09-28T10:37:00Z"/>
        </w:rPr>
      </w:pPr>
      <w:ins w:id="168" w:author="T.Kobzeva" w:date="2009-09-28T10:37:00Z">
        <w:del w:id="169" w:author="User" w:date="2009-09-28T14:30:00Z">
          <w:r>
            <w:rPr>
              <w:lang w:val="uk-UA"/>
            </w:rPr>
            <w:delText xml:space="preserve"> </w:delText>
          </w:r>
        </w:del>
      </w:ins>
      <w:ins w:id="170" w:author="T.Kobzeva" w:date="2009-09-28T10:37:00Z">
        <w:r>
          <w:rPr>
            <w:lang w:val="uk-UA"/>
          </w:rPr>
          <w:t xml:space="preserve">що отримали іноземні інвестиції </w:t>
        </w:r>
      </w:ins>
      <w:ins w:id="171" w:author="T.Kobzeva" w:date="2009-09-28T10:37:00Z">
        <w:del w:id="172" w:author="User" w:date="2009-09-28T14:29:00Z">
          <w:r>
            <w:rPr>
              <w:lang w:val="uk-UA"/>
            </w:rPr>
            <w:delText xml:space="preserve">   </w:delText>
          </w:r>
        </w:del>
      </w:ins>
      <w:ins w:id="173" w:author="T.Kobzeva" w:date="2009-09-28T10:37:00Z">
        <w:r>
          <w:rPr>
            <w:sz w:val="24"/>
            <w:szCs w:val="24"/>
            <w:lang w:val="uk-UA"/>
          </w:rPr>
          <w:t xml:space="preserve">в результаті укладення </w:t>
        </w:r>
      </w:ins>
      <w:ins w:id="174" w:author="T.Kobzeva" w:date="2009-09-28T10:37:00Z">
        <w:del w:id="175" w:author="User" w:date="2009-09-28T14:29:00Z">
          <w:r>
            <w:rPr>
              <w:sz w:val="24"/>
              <w:szCs w:val="24"/>
              <w:lang w:val="uk-UA"/>
            </w:rPr>
            <w:delText xml:space="preserve">   </w:delText>
          </w:r>
        </w:del>
      </w:ins>
      <w:ins w:id="176" w:author="T.Kobzeva" w:date="2009-09-28T10:37:00Z">
        <w:r>
          <w:rPr>
            <w:sz w:val="24"/>
            <w:szCs w:val="24"/>
            <w:lang w:val="uk-UA"/>
          </w:rPr>
          <w:t>концесійних договорів</w:t>
        </w:r>
      </w:ins>
      <w:ins w:id="177" w:author="User" w:date="2009-09-28T14:46:00Z">
        <w:r>
          <w:rPr>
            <w:lang w:val="uk-UA"/>
          </w:rPr>
          <w:t xml:space="preserve"> та договорів про спільну економічну діяльність</w:t>
        </w:r>
      </w:ins>
      <w:ins w:id="178" w:author="T.Kobzeva" w:date="2009-09-28T10:37:00Z">
        <w:r>
          <w:rPr>
            <w:lang w:val="uk-UA"/>
          </w:rPr>
          <w:t xml:space="preserve">. </w:t>
        </w:r>
      </w:ins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2. </w:t>
      </w:r>
      <w:ins w:id="180" w:author="T.Kobzeva" w:date="2009-09-28T10:43:00Z">
        <w:r>
          <w:rPr>
            <w:lang w:val="uk-UA"/>
          </w:rPr>
          <w:t xml:space="preserve">Якщо підприємство має декілька інвесторів, то у </w:t>
        </w:r>
      </w:ins>
      <w:r>
        <w:rPr>
          <w:lang w:val="uk-UA"/>
        </w:rPr>
        <w:t>формі указую</w:t>
      </w:r>
      <w:ins w:id="181" w:author="T.Kobzeva" w:date="2009-09-28T10:43:00Z">
        <w:r>
          <w:rPr>
            <w:lang w:val="uk-UA"/>
          </w:rPr>
          <w:t xml:space="preserve">ться дані лише про тих інвесторів, внесок кожного з яких відповідає будь-якому </w:t>
        </w:r>
      </w:ins>
      <w:r>
        <w:rPr>
          <w:lang w:val="uk-UA"/>
        </w:rPr>
        <w:t>і</w:t>
      </w:r>
      <w:ins w:id="182" w:author="T.Kobzeva" w:date="2009-09-28T10:43:00Z">
        <w:r>
          <w:rPr>
            <w:lang w:val="uk-UA"/>
          </w:rPr>
          <w:t xml:space="preserve">з </w:t>
        </w:r>
      </w:ins>
      <w:r>
        <w:rPr>
          <w:lang w:val="uk-UA"/>
        </w:rPr>
        <w:t xml:space="preserve">зазначених у пункті 2.1 цього розділу </w:t>
      </w:r>
      <w:ins w:id="183" w:author="T.Kobzeva" w:date="2009-09-28T10:43:00Z">
        <w:r>
          <w:rPr>
            <w:lang w:val="uk-UA"/>
          </w:rPr>
          <w:t xml:space="preserve">критеріїв. </w:t>
        </w:r>
      </w:ins>
    </w:p>
    <w:p>
      <w:pPr>
        <w:pStyle w:val="3"/>
        <w:ind w:firstLine="567"/>
        <w:jc w:val="both"/>
        <w:rPr>
          <w:sz w:val="24"/>
          <w:szCs w:val="24"/>
          <w:lang w:val="uk-UA"/>
          <w:ins w:id="188" w:author="T.Kobzeva" w:date="2009-09-17T12:12:00Z"/>
        </w:rPr>
      </w:pPr>
      <w:r>
        <w:rPr>
          <w:sz w:val="24"/>
          <w:szCs w:val="24"/>
          <w:lang w:val="uk-UA"/>
        </w:rPr>
        <w:t xml:space="preserve">2.3. </w:t>
      </w:r>
      <w:ins w:id="184" w:author="T.Kobzeva" w:date="2009-09-07T12:38:00Z">
        <w:r>
          <w:rPr>
            <w:sz w:val="24"/>
            <w:szCs w:val="24"/>
            <w:lang w:val="uk-UA"/>
          </w:rPr>
          <w:t xml:space="preserve">За філією або представництвом, що належить </w:t>
        </w:r>
      </w:ins>
      <w:r>
        <w:rPr>
          <w:sz w:val="24"/>
          <w:szCs w:val="24"/>
          <w:lang w:val="uk-UA"/>
        </w:rPr>
        <w:t>нерезиденту</w:t>
      </w:r>
      <w:ins w:id="185" w:author="T.Kobzeva" w:date="2009-09-07T12:38:00Z">
        <w:r>
          <w:rPr>
            <w:sz w:val="24"/>
            <w:szCs w:val="24"/>
            <w:lang w:val="uk-UA"/>
          </w:rPr>
          <w:t xml:space="preserve">, у </w:t>
        </w:r>
      </w:ins>
      <w:r>
        <w:rPr>
          <w:sz w:val="24"/>
          <w:szCs w:val="24"/>
          <w:lang w:val="uk-UA"/>
        </w:rPr>
        <w:t xml:space="preserve">формі </w:t>
      </w:r>
      <w:ins w:id="186" w:author="T.Kobzeva" w:date="2009-09-07T12:39:00Z">
        <w:r>
          <w:rPr>
            <w:i w:val="false"/>
            <w:sz w:val="24"/>
            <w:szCs w:val="24"/>
            <w:lang w:val="uk-UA"/>
          </w:rPr>
          <w:t>наводиться</w:t>
        </w:r>
      </w:ins>
      <w:ins w:id="187" w:author="T.Kobzeva" w:date="2009-09-07T12:39:00Z">
        <w:r>
          <w:rPr>
            <w:sz w:val="24"/>
            <w:szCs w:val="24"/>
            <w:lang w:val="uk-UA"/>
          </w:rPr>
          <w:t xml:space="preserve"> інформація щодо вартості будинків, споруд та обладнання. </w:t>
        </w:r>
      </w:ins>
    </w:p>
    <w:p>
      <w:pPr>
        <w:pStyle w:val="3"/>
        <w:ind w:firstLine="567"/>
        <w:jc w:val="both"/>
        <w:rPr>
          <w:sz w:val="24"/>
          <w:szCs w:val="24"/>
          <w:lang w:val="uk-UA"/>
          <w:del w:id="189" w:author="T.Kobzeva" w:date="2009-09-07T12:40:00Z"/>
        </w:rPr>
      </w:pPr>
      <w:r>
        <w:rPr>
          <w:sz w:val="24"/>
          <w:szCs w:val="24"/>
          <w:lang w:val="uk-UA"/>
        </w:rPr>
        <w:t xml:space="preserve">2.4. </w:t>
      </w:r>
    </w:p>
    <w:p>
      <w:pPr>
        <w:pStyle w:val="3"/>
        <w:widowControl/>
        <w:bidi w:val="0"/>
        <w:ind w:firstLine="567"/>
        <w:jc w:val="both"/>
        <w:rPr>
          <w:lang w:val="uk-UA"/>
          <w:del w:id="193" w:author="T.Kobzeva" w:date="2009-09-07T12:51:00Z"/>
        </w:rPr>
      </w:pPr>
      <w:del w:id="190" w:author="T.Kobzeva" w:date="2009-09-17T15:07:00Z">
        <w:r>
          <w:rPr>
            <w:lang w:val="uk-UA"/>
          </w:rPr>
          <w:delText xml:space="preserve">Якщо нерезидент є прямим інвестором підприємства і здійснив додатково інвестиції без рішення про збільшення обсягів статутного капіталу, то такі інвестиції також </w:delText>
        </w:r>
      </w:del>
      <w:del w:id="191" w:author="T.Kobzeva" w:date="2008-11-15T11:21:00Z">
        <w:r>
          <w:rPr>
            <w:lang w:val="uk-UA"/>
          </w:rPr>
          <w:delText xml:space="preserve">вважаються </w:delText>
        </w:r>
      </w:del>
      <w:del w:id="192" w:author="T.Kobzeva" w:date="2009-09-17T15:07:00Z">
        <w:r>
          <w:rPr>
            <w:lang w:val="uk-UA"/>
          </w:rPr>
          <w:delText>прямими і відображаються у звіті.</w:delText>
        </w:r>
      </w:del>
    </w:p>
    <w:p>
      <w:pPr>
        <w:pStyle w:val="3"/>
        <w:widowControl/>
        <w:bidi w:val="0"/>
        <w:ind w:firstLine="567"/>
        <w:jc w:val="both"/>
        <w:rPr>
          <w:lang w:val="uk-UA"/>
          <w:del w:id="220" w:author="User" w:date="2009-09-28T14:34:00Z"/>
        </w:rPr>
      </w:pPr>
      <w:r>
        <w:rPr>
          <w:lang w:val="uk-UA"/>
        </w:rPr>
        <w:t xml:space="preserve">У рядку 01 </w:t>
      </w:r>
      <w:del w:id="194" w:author="T.Kobzeva" w:date="2008-11-13T19:03:00Z">
        <w:r>
          <w:rPr>
            <w:lang w:val="uk-UA"/>
          </w:rPr>
          <w:delText xml:space="preserve">вказуються </w:delText>
        </w:r>
      </w:del>
      <w:ins w:id="195" w:author="T.Kobzeva" w:date="2008-11-13T19:03:00Z">
        <w:del w:id="196" w:author="User" w:date="2009-10-01T14:42:00Z">
          <w:r>
            <w:rPr>
              <w:lang w:val="uk-UA"/>
            </w:rPr>
            <w:delText>наводяться</w:delText>
          </w:r>
        </w:del>
      </w:ins>
      <w:r>
        <w:rPr>
          <w:lang w:val="uk-UA"/>
        </w:rPr>
        <w:t>у</w:t>
      </w:r>
      <w:ins w:id="197" w:author="User" w:date="2009-10-01T12:10:00Z">
        <w:r>
          <w:rPr>
            <w:lang w:val="uk-UA"/>
          </w:rPr>
          <w:t>казуют</w:t>
        </w:r>
      </w:ins>
      <w:ins w:id="198" w:author="User" w:date="2009-10-01T12:10:00Z">
        <w:r>
          <w:rPr>
            <w:lang w:val="uk-UA"/>
          </w:rPr>
          <w:t xml:space="preserve">ься </w:t>
        </w:r>
      </w:ins>
      <w:r>
        <w:rPr>
          <w:lang w:val="uk-UA"/>
        </w:rPr>
        <w:t>дані про загальний обсяг капіталу іноземного партнера в підприємстві-резиденті</w:t>
      </w:r>
      <w:del w:id="199" w:author="T.Kobzeva" w:date="2009-09-28T10:49:00Z">
        <w:r>
          <w:rPr>
            <w:strike/>
            <w:lang w:val="uk-UA"/>
          </w:rPr>
          <w:delText xml:space="preserve"> </w:delText>
        </w:r>
      </w:del>
      <w:r>
        <w:rPr>
          <w:lang w:val="uk-UA"/>
        </w:rPr>
        <w:t xml:space="preserve"> (</w:t>
      </w:r>
      <w:ins w:id="200" w:author="T.Kobzeva" w:date="2009-10-22T19:16:00Z">
        <w:r>
          <w:rPr>
            <w:sz w:val="24"/>
            <w:szCs w:val="24"/>
            <w:lang w:val="uk-UA"/>
          </w:rPr>
          <w:t xml:space="preserve">обсяги </w:t>
        </w:r>
      </w:ins>
      <w:r>
        <w:rPr>
          <w:lang w:val="uk-UA"/>
        </w:rPr>
        <w:t>у статутному</w:t>
      </w:r>
      <w:ins w:id="201" w:author="T.Kobzeva" w:date="2009-09-08T17:45:00Z">
        <w:r>
          <w:rPr>
            <w:lang w:val="uk-UA"/>
          </w:rPr>
          <w:t xml:space="preserve"> </w:t>
        </w:r>
      </w:ins>
      <w:del w:id="202" w:author="T.Kobzeva" w:date="2009-09-08T17:45:00Z">
        <w:r>
          <w:rPr>
            <w:lang w:val="uk-UA"/>
          </w:rPr>
          <w:delText xml:space="preserve">, </w:delText>
        </w:r>
      </w:del>
      <w:ins w:id="203" w:author="T.Kobzeva" w:date="2009-09-08T17:45:00Z">
        <w:r>
          <w:rPr>
            <w:lang w:val="uk-UA"/>
          </w:rPr>
          <w:t xml:space="preserve">та </w:t>
        </w:r>
      </w:ins>
      <w:ins w:id="204" w:author="T.Kobzeva" w:date="2009-09-08T17:45:00Z">
        <w:del w:id="205" w:author="User" w:date="2009-09-28T14:33:00Z">
          <w:r>
            <w:rPr>
              <w:lang w:val="uk-UA"/>
            </w:rPr>
            <w:delText xml:space="preserve"> </w:delText>
          </w:r>
        </w:del>
      </w:ins>
      <w:r>
        <w:rPr>
          <w:lang w:val="uk-UA"/>
        </w:rPr>
        <w:t>пайовому</w:t>
      </w:r>
      <w:ins w:id="206" w:author="T.Kobzeva" w:date="2009-09-28T10:50:00Z">
        <w:r>
          <w:rPr>
            <w:lang w:val="uk-UA"/>
          </w:rPr>
          <w:t xml:space="preserve"> </w:t>
        </w:r>
      </w:ins>
      <w:del w:id="207" w:author="T.Kobzeva" w:date="2009-09-28T10:50:00Z">
        <w:r>
          <w:rPr>
            <w:strike/>
            <w:lang w:val="uk-UA"/>
          </w:rPr>
          <w:delText>,</w:delText>
        </w:r>
      </w:del>
      <w:del w:id="208" w:author="T.Kobzeva" w:date="2009-09-28T10:50:00Z">
        <w:r>
          <w:rPr>
            <w:lang w:val="uk-UA"/>
          </w:rPr>
          <w:delText xml:space="preserve"> </w:delText>
        </w:r>
      </w:del>
      <w:del w:id="209" w:author="T.Kobzeva" w:date="2009-09-28T10:50:00Z">
        <w:r>
          <w:rPr>
            <w:strike/>
            <w:lang w:val="uk-UA"/>
          </w:rPr>
          <w:delText xml:space="preserve">резервному </w:delText>
        </w:r>
      </w:del>
      <w:del w:id="210" w:author="T.Kobzeva" w:date="2009-09-07T14:50:00Z">
        <w:r>
          <w:rPr>
            <w:lang w:val="uk-UA"/>
          </w:rPr>
          <w:delText xml:space="preserve">капіталу </w:delText>
        </w:r>
      </w:del>
      <w:ins w:id="211" w:author="T.Kobzeva" w:date="2009-09-07T14:50:00Z">
        <w:r>
          <w:rPr>
            <w:lang w:val="uk-UA"/>
          </w:rPr>
          <w:t xml:space="preserve">капіталі </w:t>
        </w:r>
      </w:ins>
      <w:r>
        <w:rPr>
          <w:lang w:val="uk-UA"/>
        </w:rPr>
        <w:t xml:space="preserve">та </w:t>
      </w:r>
      <w:del w:id="212" w:author="T.Kobzeva" w:date="2009-09-07T12:42:00Z">
        <w:r>
          <w:rPr>
            <w:lang w:val="uk-UA"/>
          </w:rPr>
          <w:delText xml:space="preserve">інших </w:delText>
        </w:r>
      </w:del>
      <w:ins w:id="213" w:author="T.Kobzeva" w:date="2009-09-07T12:42:00Z">
        <w:r>
          <w:rPr>
            <w:lang w:val="uk-UA"/>
          </w:rPr>
          <w:t xml:space="preserve">інший вкладений </w:t>
        </w:r>
      </w:ins>
      <w:ins w:id="214" w:author="T.Kobzeva" w:date="2009-09-07T12:42:00Z">
        <w:del w:id="215" w:author="User" w:date="2009-09-28T14:33:00Z">
          <w:r>
            <w:rPr>
              <w:lang w:val="uk-UA"/>
            </w:rPr>
            <w:delText xml:space="preserve"> </w:delText>
          </w:r>
        </w:del>
      </w:ins>
      <w:del w:id="216" w:author="T.Kobzeva" w:date="2009-09-07T12:43:00Z">
        <w:r>
          <w:rPr>
            <w:lang w:val="uk-UA"/>
          </w:rPr>
          <w:delText xml:space="preserve">видах додаткового </w:delText>
        </w:r>
      </w:del>
      <w:r>
        <w:rPr>
          <w:lang w:val="uk-UA"/>
        </w:rPr>
        <w:t>капітал</w:t>
      </w:r>
      <w:ins w:id="217" w:author="T.Kobzeva" w:date="2009-09-07T12:43:00Z">
        <w:r>
          <w:rPr>
            <w:lang w:val="uk-UA"/>
          </w:rPr>
          <w:t>)</w:t>
        </w:r>
      </w:ins>
      <w:del w:id="218" w:author="T.Kobzeva" w:date="2009-09-07T12:43:00Z">
        <w:r>
          <w:rPr>
            <w:lang w:val="uk-UA"/>
          </w:rPr>
          <w:delText>у)</w:delText>
        </w:r>
      </w:del>
      <w:r>
        <w:rPr>
          <w:lang w:val="uk-UA"/>
        </w:rPr>
        <w:t xml:space="preserve"> на початок звітного періоду. </w:t>
      </w:r>
      <w:del w:id="219" w:author="User" w:date="2009-09-28T16:43:00Z">
        <w:r>
          <w:rPr>
            <w:lang w:val="uk-UA"/>
          </w:rPr>
          <w:delText xml:space="preserve"> </w:delText>
        </w:r>
      </w:del>
    </w:p>
    <w:p>
      <w:pPr>
        <w:pStyle w:val="3"/>
        <w:widowControl/>
        <w:bidi w:val="0"/>
        <w:ind w:firstLine="567"/>
        <w:jc w:val="both"/>
        <w:rPr>
          <w:del w:id="222" w:author="User" w:date="2009-09-28T14:34:00Z"/>
        </w:rPr>
      </w:pPr>
      <w:del w:id="221" w:author="User" w:date="2009-09-28T14:34:00Z">
        <w:r>
          <w:rPr/>
        </w:r>
      </w:del>
    </w:p>
    <w:p>
      <w:pPr>
        <w:pStyle w:val="3"/>
        <w:ind w:firstLine="567"/>
        <w:jc w:val="both"/>
        <w:rPr>
          <w:lang w:val="uk-UA"/>
          <w:del w:id="224" w:author="User" w:date="2009-09-28T16:43:00Z"/>
        </w:rPr>
      </w:pPr>
      <w:del w:id="223" w:author="User" w:date="2009-09-28T16:43:00Z">
        <w:r>
          <w:rPr>
            <w:lang w:val="uk-UA"/>
          </w:rPr>
        </w:r>
      </w:del>
    </w:p>
    <w:p>
      <w:pPr>
        <w:pStyle w:val="3"/>
        <w:ind w:firstLine="567"/>
        <w:jc w:val="both"/>
        <w:rPr/>
      </w:pPr>
      <w:r>
        <w:rPr>
          <w:lang w:val="uk-UA"/>
        </w:rPr>
        <w:t xml:space="preserve">У формі за I квартал указуються дані </w:t>
      </w:r>
      <w:del w:id="225" w:author="T.Kobzeva" w:date="2008-11-15T11:21:00Z">
        <w:r>
          <w:rPr>
            <w:lang w:val="uk-UA"/>
          </w:rPr>
          <w:delText xml:space="preserve">за </w:delText>
        </w:r>
      </w:del>
      <w:r>
        <w:rPr>
          <w:lang w:val="uk-UA"/>
        </w:rPr>
        <w:t>станом на 1</w:t>
      </w:r>
      <w:ins w:id="226" w:author="T.Kobzeva" w:date="2009-09-28T11:09:00Z">
        <w:r>
          <w:rPr>
            <w:lang w:val="uk-UA"/>
          </w:rPr>
          <w:t>-е</w:t>
        </w:r>
      </w:ins>
      <w:del w:id="227" w:author="T.Kobzeva" w:date="2008-11-13T19:03:00Z">
        <w:r>
          <w:rPr>
            <w:lang w:val="uk-UA"/>
          </w:rPr>
          <w:delText>-ше</w:delText>
        </w:r>
      </w:del>
      <w:r>
        <w:rPr>
          <w:lang w:val="uk-UA"/>
        </w:rPr>
        <w:t xml:space="preserve"> січня звітного року, за II квартал – дані рядка 26 форми за I квартал поточного року і так далі, тобто капітал на кінець попереднього періоду є капіталом на початок звітного періоду. </w:t>
      </w:r>
    </w:p>
    <w:p>
      <w:pPr>
        <w:pStyle w:val="Normal"/>
        <w:ind w:firstLine="567"/>
        <w:jc w:val="both"/>
        <w:rPr>
          <w:del w:id="248" w:author="T.Kobzeva" w:date="2009-09-28T11:11:00Z"/>
        </w:rPr>
      </w:pPr>
      <w:r>
        <w:rPr>
          <w:lang w:val="uk-UA"/>
        </w:rPr>
        <w:t>2.5. Якщо</w:t>
      </w:r>
      <w:ins w:id="228" w:author="T.Kobzeva" w:date="2009-09-28T11:11:00Z">
        <w:r>
          <w:rPr>
            <w:lang w:val="uk-UA"/>
          </w:rPr>
          <w:t xml:space="preserve"> підприємством</w:t>
        </w:r>
      </w:ins>
      <w:r>
        <w:rPr>
          <w:lang w:val="uk-UA"/>
        </w:rPr>
        <w:t>-резидентом</w:t>
      </w:r>
      <w:ins w:id="229" w:author="T.Kobzeva" w:date="2009-09-28T11:11:00Z">
        <w:r>
          <w:rPr>
            <w:lang w:val="uk-UA"/>
          </w:rPr>
          <w:t xml:space="preserve"> уперше отримано </w:t>
        </w:r>
      </w:ins>
      <w:r>
        <w:rPr>
          <w:lang w:val="uk-UA"/>
        </w:rPr>
        <w:t xml:space="preserve">іноземні </w:t>
      </w:r>
      <w:ins w:id="230" w:author="T.Kobzeva" w:date="2009-09-28T11:11:00Z">
        <w:r>
          <w:rPr>
            <w:lang w:val="uk-UA"/>
          </w:rPr>
          <w:t>інвестиції відповід</w:t>
        </w:r>
      </w:ins>
      <w:r>
        <w:rPr>
          <w:lang w:val="uk-UA"/>
        </w:rPr>
        <w:t>но до пункту 2.1 цього розділу</w:t>
      </w:r>
      <w:ins w:id="231" w:author="T.Kobzeva" w:date="2009-09-28T11:11:00Z">
        <w:r>
          <w:rPr>
            <w:lang w:val="uk-UA"/>
          </w:rPr>
          <w:t>,</w:t>
        </w:r>
      </w:ins>
      <w:ins w:id="232" w:author="T.Kobzeva" w:date="2009-09-28T11:11:00Z">
        <w:r>
          <w:rPr>
            <w:b w:val="false"/>
            <w:i w:val="false"/>
            <w:lang w:val="uk-UA"/>
          </w:rPr>
          <w:t xml:space="preserve"> </w:t>
        </w:r>
      </w:ins>
      <w:ins w:id="233" w:author="T.Kobzeva" w:date="2009-09-28T11:11:00Z">
        <w:r>
          <w:rPr>
            <w:lang w:val="uk-UA"/>
          </w:rPr>
          <w:t xml:space="preserve">то </w:t>
        </w:r>
      </w:ins>
      <w:r>
        <w:rPr>
          <w:lang w:val="uk-UA"/>
        </w:rPr>
        <w:t xml:space="preserve">форма </w:t>
      </w:r>
      <w:ins w:id="234" w:author="T.Kobzeva" w:date="2009-09-28T11:11:00Z">
        <w:r>
          <w:rPr>
            <w:lang w:val="uk-UA"/>
          </w:rPr>
          <w:t>заповнюється так</w:t>
        </w:r>
      </w:ins>
      <w:r>
        <w:rPr>
          <w:lang w:val="uk-UA"/>
        </w:rPr>
        <w:t>им чином</w:t>
      </w:r>
      <w:ins w:id="235" w:author="T.Kobzeva" w:date="2009-09-28T11:11:00Z">
        <w:r>
          <w:rPr>
            <w:lang w:val="uk-UA"/>
          </w:rPr>
          <w:t>:</w:t>
        </w:r>
      </w:ins>
      <w:r>
        <w:rPr>
          <w:lang w:val="uk-UA"/>
        </w:rPr>
        <w:t xml:space="preserve"> </w:t>
      </w:r>
      <w:del w:id="236" w:author="T.Kobzeva" w:date="2009-09-28T11:11:00Z">
        <w:r>
          <w:rPr>
            <w:lang w:val="uk-UA"/>
          </w:rPr>
          <w:delText xml:space="preserve">Якщо </w:delText>
        </w:r>
      </w:del>
      <w:del w:id="237" w:author="T.Kobzeva" w:date="2009-09-08T17:56:00Z">
        <w:r>
          <w:rPr>
            <w:lang w:val="uk-UA"/>
          </w:rPr>
          <w:delText>підприємство</w:delText>
        </w:r>
      </w:del>
      <w:del w:id="238" w:author="T.Kobzeva" w:date="2009-09-07T12:54:00Z">
        <w:r>
          <w:rPr>
            <w:lang w:val="uk-UA"/>
          </w:rPr>
          <w:delText>м</w:delText>
        </w:r>
      </w:del>
      <w:del w:id="239" w:author="T.Kobzeva" w:date="2009-09-28T11:11:00Z">
        <w:r>
          <w:rPr>
            <w:lang w:val="uk-UA"/>
          </w:rPr>
          <w:delText xml:space="preserve"> уперше </w:delText>
        </w:r>
      </w:del>
      <w:del w:id="240" w:author="T.Kobzeva" w:date="2009-09-07T12:54:00Z">
        <w:r>
          <w:rPr>
            <w:lang w:val="uk-UA"/>
          </w:rPr>
          <w:delText xml:space="preserve">отримано </w:delText>
        </w:r>
      </w:del>
      <w:del w:id="241" w:author="T.Kobzeva" w:date="2009-09-28T11:11:00Z">
        <w:r>
          <w:rPr>
            <w:lang w:val="uk-UA"/>
          </w:rPr>
          <w:delText>інвестиції</w:delText>
        </w:r>
      </w:del>
      <w:del w:id="242" w:author="T.Kobzeva" w:date="2009-09-07T12:55:00Z">
        <w:r>
          <w:rPr>
            <w:lang w:val="uk-UA"/>
          </w:rPr>
          <w:delText>,</w:delText>
        </w:r>
      </w:del>
      <w:del w:id="243" w:author="T.Kobzeva" w:date="2009-09-28T11:11:00Z">
        <w:r>
          <w:rPr>
            <w:lang w:val="uk-UA"/>
          </w:rPr>
          <w:delText xml:space="preserve"> </w:delText>
        </w:r>
      </w:del>
      <w:del w:id="244" w:author="T.Kobzeva" w:date="2009-09-07T12:55:00Z">
        <w:r>
          <w:rPr>
            <w:lang w:val="uk-UA"/>
          </w:rPr>
          <w:delText xml:space="preserve">які відповідають вищезазначеним критеріям, </w:delText>
        </w:r>
      </w:del>
      <w:del w:id="245" w:author="T.Kobzeva" w:date="2009-09-28T11:11:00Z">
        <w:r>
          <w:rPr>
            <w:lang w:val="uk-UA"/>
          </w:rPr>
          <w:delText>то звіт заповнюється так</w:delText>
        </w:r>
      </w:del>
      <w:del w:id="246" w:author="T.Kobzeva" w:date="2008-11-15T11:22:00Z">
        <w:r>
          <w:rPr>
            <w:lang w:val="uk-UA"/>
          </w:rPr>
          <w:delText>им чином</w:delText>
        </w:r>
      </w:del>
      <w:del w:id="247" w:author="T.Kobzeva" w:date="2009-09-28T11:11:00Z">
        <w:r>
          <w:rPr>
            <w:lang w:val="uk-UA"/>
          </w:rPr>
          <w:delText xml:space="preserve">: </w:delText>
        </w:r>
      </w:del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у рядку 01 проставляється прочерк, </w:t>
      </w:r>
      <w:del w:id="249" w:author="T.Kobzeva" w:date="2009-09-08T17:57:00Z">
        <w:r>
          <w:rPr>
            <w:lang w:val="uk-UA"/>
          </w:rPr>
          <w:delText xml:space="preserve">а </w:delText>
        </w:r>
      </w:del>
      <w:ins w:id="250" w:author="T.Kobzeva" w:date="2009-09-28T11:11:00Z">
        <w:r>
          <w:rPr>
            <w:lang w:val="uk-UA"/>
          </w:rPr>
          <w:t>а</w:t>
        </w:r>
      </w:ins>
      <w:ins w:id="251" w:author="T.Kobzeva" w:date="2009-09-08T17:57:00Z">
        <w:r>
          <w:rPr>
            <w:lang w:val="uk-UA"/>
          </w:rPr>
          <w:t xml:space="preserve"> </w:t>
        </w:r>
      </w:ins>
      <w:r>
        <w:rPr>
          <w:lang w:val="uk-UA"/>
        </w:rPr>
        <w:t xml:space="preserve">заповнюється рядок 02 </w:t>
      </w:r>
      <w:ins w:id="252" w:author="T.Kobzeva" w:date="2008-11-15T11:22:00Z">
        <w:r>
          <w:rPr>
            <w:lang w:val="uk-UA"/>
          </w:rPr>
          <w:t>і</w:t>
        </w:r>
      </w:ins>
      <w:r>
        <w:rPr>
          <w:lang w:val="uk-UA"/>
        </w:rPr>
        <w:t xml:space="preserve">з розшифровкою </w:t>
      </w:r>
      <w:del w:id="253" w:author="T.Kobzeva" w:date="2009-09-08T17:57:00Z">
        <w:r>
          <w:rPr>
            <w:lang w:val="uk-UA"/>
          </w:rPr>
          <w:delText xml:space="preserve">у </w:delText>
        </w:r>
      </w:del>
      <w:ins w:id="254" w:author="T.Kobzeva" w:date="2009-09-28T11:11:00Z">
        <w:r>
          <w:rPr>
            <w:lang w:val="uk-UA"/>
          </w:rPr>
          <w:t xml:space="preserve">у відповідних </w:t>
        </w:r>
      </w:ins>
      <w:del w:id="255" w:author="T.Kobzeva" w:date="2009-09-08T17:57:00Z">
        <w:r>
          <w:rPr>
            <w:lang w:val="uk-UA"/>
          </w:rPr>
          <w:delText xml:space="preserve">відповідних </w:delText>
        </w:r>
      </w:del>
      <w:r>
        <w:rPr>
          <w:lang w:val="uk-UA"/>
        </w:rPr>
        <w:t>рядках.</w:t>
      </w:r>
      <w:ins w:id="256" w:author="153eks33" w:date="2008-11-14T13:33:00Z">
        <w:del w:id="257" w:author="T.Kobzeva" w:date="2009-09-28T11:14:00Z">
          <w:r>
            <w:rPr>
              <w:lang w:val="uk-UA"/>
            </w:rPr>
            <w:delText>е</w:delText>
          </w:r>
        </w:del>
      </w:ins>
      <w:del w:id="258" w:author="153eks33" w:date="2008-11-14T13:33:00Z">
        <w:r>
          <w:rPr>
            <w:lang w:val="uk-UA"/>
          </w:rPr>
          <w:delText>ий</w:delText>
        </w:r>
      </w:del>
      <w:ins w:id="259" w:author="153eks33" w:date="2008-11-14T13:33:00Z">
        <w:del w:id="260" w:author="T.Kobzeva" w:date="2009-09-28T11:14:00Z">
          <w:r>
            <w:rPr>
              <w:lang w:val="uk-UA"/>
            </w:rPr>
            <w:delText xml:space="preserve">уення </w:delText>
          </w:r>
        </w:del>
      </w:ins>
      <w:del w:id="261" w:author="T.Kobzeva" w:date="2009-09-28T11:14:00Z">
        <w:r>
          <w:rPr>
            <w:lang w:val="uk-UA"/>
          </w:rPr>
          <w:delText xml:space="preserve"> </w:delText>
        </w:r>
      </w:del>
      <w:del w:id="262" w:author="153eks33" w:date="2008-11-14T13:33:00Z">
        <w:r>
          <w:rPr>
            <w:lang w:val="uk-UA"/>
          </w:rPr>
          <w:delText xml:space="preserve">внесок </w:delText>
        </w:r>
      </w:del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  <w:ins w:id="291" w:author="T.Kobzeva" w:date="2009-09-28T11:32:00Z"/>
        </w:rPr>
      </w:pPr>
      <w:r>
        <w:rPr>
          <w:lang w:val="uk-UA"/>
        </w:rPr>
        <w:t>2.6. У рядку 02 відображається збільшення капіталу нерезидента</w:t>
      </w:r>
      <w:ins w:id="263" w:author="User" w:date="2009-10-01T15:02:00Z">
        <w:r>
          <w:rPr>
            <w:lang w:val="uk-UA"/>
          </w:rPr>
          <w:t>, яке відбулося</w:t>
        </w:r>
      </w:ins>
      <w:ins w:id="264" w:author="153eks33" w:date="2008-11-14T13:34:00Z">
        <w:r>
          <w:rPr>
            <w:lang w:val="uk-UA"/>
          </w:rPr>
          <w:t xml:space="preserve"> </w:t>
        </w:r>
      </w:ins>
      <w:del w:id="265" w:author="153eks33" w:date="2008-11-14T13:34:00Z">
        <w:r>
          <w:rPr>
            <w:lang w:val="uk-UA"/>
          </w:rPr>
          <w:delText xml:space="preserve">, яке відбулося </w:delText>
        </w:r>
      </w:del>
      <w:r>
        <w:rPr>
          <w:lang w:val="uk-UA"/>
        </w:rPr>
        <w:t>у звітному періоді. Дані цього рядка дорівнюють сумі даних рядків 03,</w:t>
      </w:r>
      <w:del w:id="266" w:author="User" w:date="2009-09-28T14:36:00Z">
        <w:r>
          <w:rPr>
            <w:lang w:val="uk-UA"/>
          </w:rPr>
          <w:delText xml:space="preserve"> </w:delText>
        </w:r>
      </w:del>
      <w:del w:id="267" w:author="T.Kobzeva" w:date="2009-09-28T11:26:00Z">
        <w:r>
          <w:rPr>
            <w:lang w:val="uk-UA"/>
          </w:rPr>
          <w:delText>0</w:delText>
        </w:r>
      </w:del>
      <w:del w:id="268" w:author="T.Kobzeva" w:date="2009-09-07T15:09:00Z">
        <w:r>
          <w:rPr>
            <w:lang w:val="uk-UA"/>
          </w:rPr>
          <w:delText>5</w:delText>
        </w:r>
      </w:del>
      <w:del w:id="269" w:author="T.Kobzeva" w:date="2009-09-28T11:26:00Z">
        <w:r>
          <w:rPr>
            <w:lang w:val="uk-UA"/>
          </w:rPr>
          <w:delText>,</w:delText>
        </w:r>
      </w:del>
      <w:r>
        <w:rPr>
          <w:lang w:val="uk-UA"/>
        </w:rPr>
        <w:t xml:space="preserve"> </w:t>
      </w:r>
      <w:del w:id="270" w:author="T.Kobzeva" w:date="2009-09-07T15:09:00Z">
        <w:r>
          <w:rPr>
            <w:lang w:val="uk-UA"/>
          </w:rPr>
          <w:delText>07</w:delText>
        </w:r>
      </w:del>
      <w:ins w:id="271" w:author="T.Kobzeva" w:date="2009-09-07T15:09:00Z">
        <w:r>
          <w:rPr>
            <w:lang w:val="uk-UA"/>
          </w:rPr>
          <w:t>05</w:t>
        </w:r>
      </w:ins>
      <w:r>
        <w:rPr>
          <w:lang w:val="uk-UA"/>
        </w:rPr>
        <w:t xml:space="preserve">, </w:t>
      </w:r>
      <w:del w:id="272" w:author="T.Kobzeva" w:date="2009-09-07T15:09:00Z">
        <w:r>
          <w:rPr>
            <w:lang w:val="uk-UA"/>
          </w:rPr>
          <w:delText>09</w:delText>
        </w:r>
      </w:del>
      <w:ins w:id="273" w:author="T.Kobzeva" w:date="2009-09-07T15:09:00Z">
        <w:r>
          <w:rPr>
            <w:lang w:val="uk-UA"/>
          </w:rPr>
          <w:t>0</w:t>
        </w:r>
      </w:ins>
      <w:ins w:id="274" w:author="T.Kobzeva" w:date="2009-09-07T15:09:00Z">
        <w:del w:id="275" w:author="User" w:date="2009-10-01T15:02:00Z">
          <w:r>
            <w:rPr>
              <w:lang w:val="uk-UA"/>
            </w:rPr>
            <w:delText>6</w:delText>
          </w:r>
        </w:del>
      </w:ins>
      <w:ins w:id="276" w:author="User" w:date="2009-10-01T15:02:00Z">
        <w:r>
          <w:rPr>
            <w:lang w:val="uk-UA"/>
          </w:rPr>
          <w:t>7</w:t>
        </w:r>
      </w:ins>
      <w:r>
        <w:rPr>
          <w:lang w:val="uk-UA"/>
        </w:rPr>
        <w:t>,</w:t>
      </w:r>
      <w:ins w:id="277" w:author="User" w:date="2009-10-13T12:11:00Z">
        <w:del w:id="278" w:author="T.Kobzeva" w:date="2009-10-22T19:32:00Z">
          <w:r>
            <w:rPr>
              <w:i/>
              <w:strike/>
              <w:sz w:val="24"/>
              <w:szCs w:val="24"/>
              <w:lang w:val="uk-UA"/>
            </w:rPr>
            <w:delText>09,</w:delText>
          </w:r>
        </w:del>
      </w:ins>
      <w:ins w:id="279" w:author="User" w:date="2009-10-13T12:11:00Z">
        <w:r>
          <w:rPr>
            <w:lang w:val="uk-UA"/>
          </w:rPr>
          <w:t xml:space="preserve"> </w:t>
        </w:r>
      </w:ins>
      <w:del w:id="280" w:author="T.Kobzeva" w:date="2009-09-07T15:09:00Z">
        <w:r>
          <w:rPr>
            <w:lang w:val="uk-UA"/>
          </w:rPr>
          <w:delText>11</w:delText>
        </w:r>
      </w:del>
      <w:ins w:id="281" w:author="T.Kobzeva" w:date="2009-09-28T11:26:00Z">
        <w:r>
          <w:rPr>
            <w:lang w:val="uk-UA"/>
          </w:rPr>
          <w:t>11</w:t>
        </w:r>
      </w:ins>
      <w:r>
        <w:rPr>
          <w:lang w:val="uk-UA"/>
        </w:rPr>
        <w:t xml:space="preserve">, </w:t>
      </w:r>
      <w:del w:id="282" w:author="T.Kobzeva" w:date="2009-09-07T15:09:00Z">
        <w:r>
          <w:rPr>
            <w:lang w:val="uk-UA"/>
          </w:rPr>
          <w:delText>13</w:delText>
        </w:r>
      </w:del>
      <w:ins w:id="283" w:author="T.Kobzeva" w:date="2009-09-28T11:26:00Z">
        <w:r>
          <w:rPr>
            <w:lang w:val="uk-UA"/>
          </w:rPr>
          <w:t>13, 15</w:t>
        </w:r>
      </w:ins>
      <w:r>
        <w:rPr>
          <w:lang w:val="uk-UA"/>
        </w:rPr>
        <w:t>-</w:t>
      </w:r>
      <w:del w:id="284" w:author="T.Kobzeva" w:date="2009-09-17T15:10:00Z">
        <w:r>
          <w:rPr>
            <w:lang w:val="uk-UA"/>
          </w:rPr>
          <w:delText>,</w:delText>
        </w:r>
      </w:del>
      <w:r>
        <w:rPr>
          <w:lang w:val="uk-UA"/>
        </w:rPr>
        <w:t>1</w:t>
      </w:r>
      <w:ins w:id="285" w:author="T.Kobzeva" w:date="2009-09-28T11:27:00Z">
        <w:r>
          <w:rPr>
            <w:lang w:val="uk-UA"/>
          </w:rPr>
          <w:t>8</w:t>
        </w:r>
      </w:ins>
      <w:del w:id="286" w:author="T.Kobzeva" w:date="2009-09-07T15:10:00Z">
        <w:r>
          <w:rPr>
            <w:lang w:val="uk-UA"/>
          </w:rPr>
          <w:delText>7</w:delText>
        </w:r>
      </w:del>
      <w:del w:id="287" w:author="T.Kobzeva" w:date="2009-09-17T15:10:00Z">
        <w:r>
          <w:rPr>
            <w:lang w:val="uk-UA"/>
          </w:rPr>
          <w:delText xml:space="preserve"> та </w:delText>
        </w:r>
      </w:del>
      <w:del w:id="288" w:author="T.Kobzeva" w:date="2009-09-07T15:10:00Z">
        <w:r>
          <w:rPr>
            <w:lang w:val="uk-UA"/>
          </w:rPr>
          <w:delText>18</w:delText>
        </w:r>
      </w:del>
      <w:del w:id="289" w:author="T.Kobzeva" w:date="2009-09-17T15:10:00Z">
        <w:r>
          <w:rPr>
            <w:lang w:val="uk-UA"/>
          </w:rPr>
          <w:delText>.</w:delText>
        </w:r>
      </w:del>
      <w:ins w:id="290" w:author="T.Kobzeva" w:date="2009-09-17T15:10:00Z">
        <w:r>
          <w:rPr>
            <w:lang w:val="uk-UA"/>
          </w:rPr>
          <w:t>.</w:t>
        </w:r>
      </w:ins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  <w:del w:id="292" w:author="User" w:date="2009-09-28T16:45:00Z"/>
        </w:rPr>
      </w:pPr>
      <w:r>
        <w:rPr>
          <w:lang w:val="uk-UA"/>
        </w:rPr>
        <w:t xml:space="preserve">2.7. </w:t>
      </w:r>
    </w:p>
    <w:p>
      <w:pPr>
        <w:pStyle w:val="Normal"/>
        <w:ind w:firstLine="567"/>
        <w:jc w:val="both"/>
        <w:rPr>
          <w:lang w:val="uk-UA"/>
        </w:rPr>
      </w:pPr>
      <w:ins w:id="293" w:author="T.Kobzeva" w:date="2009-09-28T11:32:00Z">
        <w:r>
          <w:rPr>
            <w:lang w:val="uk-UA"/>
          </w:rPr>
          <w:t xml:space="preserve">У рядку 03 указуються будь-які грошові надходження від </w:t>
        </w:r>
      </w:ins>
      <w:ins w:id="294" w:author="T.Kobzeva" w:date="2009-09-28T11:32:00Z">
        <w:r>
          <w:rPr>
            <w:color w:val="000000"/>
            <w:lang w:val="uk-UA"/>
          </w:rPr>
          <w:t>прямого</w:t>
        </w:r>
      </w:ins>
      <w:r>
        <w:rPr>
          <w:lang w:val="uk-UA"/>
        </w:rPr>
        <w:t xml:space="preserve"> інвестора</w:t>
      </w:r>
      <w:ins w:id="295" w:author="T.Kobzeva" w:date="2009-09-28T11:32:00Z">
        <w:r>
          <w:rPr>
            <w:lang w:val="uk-UA"/>
          </w:rPr>
          <w:t>-нерезидента</w:t>
        </w:r>
      </w:ins>
      <w:r>
        <w:rPr>
          <w:lang w:val="uk-UA"/>
        </w:rPr>
        <w:t>,</w:t>
      </w:r>
      <w:ins w:id="296" w:author="T.Kobzeva" w:date="2009-09-28T11:32:00Z">
        <w:r>
          <w:rPr>
            <w:lang w:val="uk-UA"/>
          </w:rPr>
          <w:t xml:space="preserve"> які спрямовані на збільшення його капіталу в підприємстві</w:t>
        </w:r>
      </w:ins>
      <w:r>
        <w:rPr>
          <w:lang w:val="uk-UA"/>
        </w:rPr>
        <w:t>-резиденті,</w:t>
      </w:r>
      <w:ins w:id="297" w:author="User" w:date="2009-10-13T12:12:00Z">
        <w:r>
          <w:rPr>
            <w:lang w:val="uk-UA"/>
          </w:rPr>
          <w:t xml:space="preserve"> </w:t>
        </w:r>
      </w:ins>
      <w:ins w:id="298" w:author="User" w:date="2009-10-13T12:12:00Z">
        <w:del w:id="299" w:author="T.Kobzeva" w:date="2009-10-22T19:32:00Z">
          <w:r>
            <w:rPr>
              <w:i/>
              <w:strike/>
              <w:color w:val="000000"/>
              <w:lang w:val="uk-UA"/>
            </w:rPr>
            <w:delText>і на</w:delText>
          </w:r>
        </w:del>
      </w:ins>
      <w:ins w:id="300" w:author="User" w:date="2009-10-13T12:12:00Z">
        <w:del w:id="301" w:author="T.Kobzeva" w:date="2009-10-22T19:32:00Z">
          <w:r>
            <w:rPr>
              <w:i/>
              <w:color w:val="000000"/>
              <w:lang w:val="uk-UA"/>
            </w:rPr>
            <w:delText xml:space="preserve"> </w:delText>
          </w:r>
        </w:del>
      </w:ins>
      <w:ins w:id="302" w:author="User" w:date="2009-10-13T12:12:00Z">
        <w:del w:id="303" w:author="T.Kobzeva" w:date="2009-10-22T19:32:00Z">
          <w:r>
            <w:rPr>
              <w:i/>
              <w:strike/>
              <w:color w:val="000000"/>
              <w:lang w:val="uk-UA"/>
            </w:rPr>
            <w:delText>придбання ним акцій у свого українського партнера</w:delText>
          </w:r>
        </w:del>
      </w:ins>
      <w:ins w:id="304" w:author="T.Kobzeva" w:date="2009-09-28T11:32:00Z">
        <w:r>
          <w:rPr>
            <w:color w:val="000000"/>
            <w:lang w:val="uk-UA"/>
          </w:rPr>
          <w:t xml:space="preserve">а також придбання </w:t>
        </w:r>
      </w:ins>
      <w:r>
        <w:rPr>
          <w:lang w:val="uk-UA"/>
        </w:rPr>
        <w:t>нерезидентом</w:t>
      </w:r>
      <w:ins w:id="305" w:author="T.Kobzeva" w:date="2009-09-28T11:32:00Z">
        <w:r>
          <w:rPr>
            <w:color w:val="000000"/>
            <w:lang w:val="uk-UA"/>
          </w:rPr>
          <w:t xml:space="preserve"> акцій підприємства</w:t>
        </w:r>
      </w:ins>
      <w:r>
        <w:rPr>
          <w:lang w:val="uk-UA"/>
        </w:rPr>
        <w:t>-резидента</w:t>
      </w:r>
      <w:ins w:id="306" w:author="T.Kobzeva" w:date="2009-09-28T11:32:00Z">
        <w:r>
          <w:rPr>
            <w:color w:val="000000"/>
            <w:lang w:val="uk-UA"/>
          </w:rPr>
          <w:t xml:space="preserve"> як на первинному, так і на вторинному ринку цінних паперів.</w:t>
        </w:r>
      </w:ins>
      <w:ins w:id="307" w:author="T.Kobzeva" w:date="2009-09-28T11:32:00Z">
        <w:r>
          <w:rPr>
            <w:lang w:val="uk-UA"/>
          </w:rPr>
          <w:t xml:space="preserve"> </w:t>
        </w:r>
      </w:ins>
    </w:p>
    <w:p>
      <w:pPr>
        <w:pStyle w:val="Normal"/>
        <w:ind w:firstLine="567"/>
        <w:jc w:val="both"/>
        <w:rPr>
          <w:color w:val="000000"/>
          <w:lang w:val="uk-UA"/>
          <w:ins w:id="324" w:author="T.Kobzeva" w:date="2009-09-28T11:32:00Z"/>
        </w:rPr>
      </w:pPr>
      <w:r>
        <w:rPr>
          <w:lang w:val="uk-UA"/>
        </w:rPr>
        <w:t xml:space="preserve">2.8. </w:t>
      </w:r>
      <w:ins w:id="308" w:author="T.Kobzeva" w:date="2009-09-28T11:32:00Z">
        <w:r>
          <w:rPr>
            <w:lang w:val="uk-UA"/>
          </w:rPr>
          <w:t xml:space="preserve">У рядку </w:t>
        </w:r>
      </w:ins>
      <w:ins w:id="309" w:author="T.Kobzeva" w:date="2009-09-28T11:32:00Z">
        <w:r>
          <w:rPr>
            <w:strike w:val="false"/>
            <w:dstrike w:val="false"/>
            <w:lang w:val="uk-UA"/>
          </w:rPr>
          <w:t>04</w:t>
        </w:r>
      </w:ins>
      <w:ins w:id="310" w:author="T.Kobzeva" w:date="2009-09-28T11:32:00Z">
        <w:r>
          <w:rPr>
            <w:lang w:val="uk-UA"/>
          </w:rPr>
          <w:t xml:space="preserve"> </w:t>
        </w:r>
      </w:ins>
      <w:r>
        <w:rPr>
          <w:lang w:val="uk-UA"/>
        </w:rPr>
        <w:t>указуються дані про</w:t>
      </w:r>
      <w:ins w:id="311" w:author="T.Kobzeva" w:date="2009-09-28T11:32:00Z">
        <w:r>
          <w:rPr>
            <w:lang w:val="uk-UA"/>
          </w:rPr>
          <w:t xml:space="preserve"> грошові надходження від </w:t>
        </w:r>
      </w:ins>
      <w:ins w:id="312" w:author="User" w:date="2009-10-13T12:15:00Z">
        <w:del w:id="313" w:author="T.Kobzeva" w:date="2009-10-22T19:32:00Z">
          <w:r>
            <w:rPr>
              <w:i/>
              <w:strike/>
              <w:lang w:val="uk-UA"/>
            </w:rPr>
            <w:delText>продажу акцій інвестору або</w:delText>
          </w:r>
        </w:del>
      </w:ins>
      <w:ins w:id="314" w:author="User" w:date="2009-10-13T12:15:00Z">
        <w:del w:id="315" w:author="T.Kobzeva" w:date="2009-10-22T19:32:00Z">
          <w:r>
            <w:rPr>
              <w:i/>
              <w:strike/>
              <w:sz w:val="24"/>
              <w:szCs w:val="24"/>
              <w:lang w:val="uk-UA"/>
            </w:rPr>
            <w:delText xml:space="preserve"> </w:delText>
          </w:r>
        </w:del>
      </w:ins>
      <w:ins w:id="316" w:author="T.Kobzeva" w:date="2009-09-28T11:32:00Z">
        <w:del w:id="317" w:author="User" w:date="2009-09-28T14:39:00Z">
          <w:r>
            <w:rPr>
              <w:strike/>
              <w:lang w:val="uk-UA"/>
            </w:rPr>
            <w:delText xml:space="preserve">продажу акцій інвестору або отримання доплат за акції, які були продані іноземному партнеру в минулому та неповністю сплачені </w:delText>
          </w:r>
        </w:del>
      </w:ins>
      <w:ins w:id="318" w:author="T.Kobzeva" w:date="2009-09-28T11:32:00Z">
        <w:r>
          <w:rPr>
            <w:color w:val="000000"/>
            <w:lang w:val="uk-UA"/>
          </w:rPr>
          <w:t xml:space="preserve">нерезидента за купівлю акцій </w:t>
        </w:r>
      </w:ins>
      <w:ins w:id="319" w:author="T.Kobzeva" w:date="2009-10-21T17:20:00Z">
        <w:r>
          <w:rPr>
            <w:sz w:val="24"/>
            <w:szCs w:val="24"/>
            <w:lang w:val="uk-UA"/>
          </w:rPr>
          <w:t>підприємства-резидента</w:t>
        </w:r>
      </w:ins>
      <w:ins w:id="320" w:author="T.Kobzeva" w:date="2009-09-28T11:32:00Z">
        <w:r>
          <w:rPr>
            <w:color w:val="000000"/>
            <w:lang w:val="uk-UA"/>
          </w:rPr>
          <w:t xml:space="preserve">, вартість акцій, придбаних нерезидентом на вторинному ринку цінних паперів, а також отримання доплат за акції, які були продані іноземному інвестору </w:t>
        </w:r>
      </w:ins>
      <w:ins w:id="321" w:author="User" w:date="2009-10-13T12:15:00Z">
        <w:del w:id="322" w:author="T.Kobzeva" w:date="2009-10-22T19:31:00Z">
          <w:r>
            <w:rPr>
              <w:strike w:val="false"/>
              <w:dstrike w:val="false"/>
              <w:lang w:val="uk-UA"/>
            </w:rPr>
            <w:delText>в минулому</w:delText>
          </w:r>
        </w:del>
      </w:ins>
      <w:ins w:id="323" w:author="T.Kobzeva" w:date="2009-09-28T11:32:00Z">
        <w:r>
          <w:rPr>
            <w:color w:val="000000"/>
            <w:lang w:val="uk-UA"/>
          </w:rPr>
          <w:t>та неповністю сплачені.</w:t>
        </w:r>
      </w:ins>
    </w:p>
    <w:p>
      <w:pPr>
        <w:pStyle w:val="Normal"/>
        <w:ind w:firstLine="567"/>
        <w:jc w:val="both"/>
        <w:rPr>
          <w:color w:val="000000"/>
          <w:lang w:val="uk-UA"/>
          <w:del w:id="325" w:author="T.Kobzeva" w:date="2009-09-28T11:39:00Z"/>
        </w:rPr>
      </w:pPr>
      <w:r>
        <w:rPr>
          <w:lang w:val="uk-UA"/>
        </w:rPr>
        <w:t xml:space="preserve">2.9. </w:t>
      </w:r>
    </w:p>
    <w:p>
      <w:pPr>
        <w:pStyle w:val="Normal"/>
        <w:ind w:firstLine="567"/>
        <w:jc w:val="both"/>
        <w:rPr>
          <w:lang w:val="uk-UA"/>
          <w:del w:id="341" w:author="T.Kobzeva" w:date="2009-09-28T12:00:00Z"/>
        </w:rPr>
      </w:pPr>
      <w:del w:id="326" w:author="T.Kobzeva" w:date="2009-09-28T11:39:00Z">
        <w:r>
          <w:rPr>
            <w:lang w:val="uk-UA"/>
          </w:rPr>
          <w:delText xml:space="preserve">У рядку 03 указуються будь-які грошові надходження від прямого інвестора-нерезидента, які спрямовані на збільшення його капіталу в українському підприємстві, а також придбання інвестором </w:delText>
        </w:r>
      </w:del>
      <w:ins w:id="327" w:author="153eks33" w:date="2008-11-14T13:35:00Z">
        <w:del w:id="328" w:author="T.Kobzeva" w:date="2009-09-28T11:39:00Z">
          <w:r>
            <w:rPr>
              <w:lang w:val="uk-UA"/>
            </w:rPr>
            <w:delText xml:space="preserve">не менше ніж </w:delText>
          </w:r>
        </w:del>
      </w:ins>
      <w:del w:id="329" w:author="T.Kobzeva" w:date="2009-09-28T11:39:00Z">
        <w:r>
          <w:rPr>
            <w:lang w:val="uk-UA"/>
          </w:rPr>
          <w:delText>10 відсотків і більше акцій українського підприємства як на первинному</w:delText>
        </w:r>
      </w:del>
      <w:ins w:id="330" w:author="153eks33" w:date="2008-11-14T13:35:00Z">
        <w:del w:id="331" w:author="T.Kobzeva" w:date="2009-09-28T11:39:00Z">
          <w:r>
            <w:rPr>
              <w:lang w:val="uk-UA"/>
            </w:rPr>
            <w:delText>,</w:delText>
          </w:r>
        </w:del>
      </w:ins>
      <w:del w:id="332" w:author="T.Kobzeva" w:date="2009-09-28T11:39:00Z">
        <w:r>
          <w:rPr>
            <w:lang w:val="uk-UA"/>
          </w:rPr>
          <w:delText xml:space="preserve"> так і на вторинному ринку цінних паперів. У рядку </w:delText>
        </w:r>
      </w:del>
      <w:del w:id="333" w:author="T.Kobzeva" w:date="2008-11-13T18:51:00Z">
        <w:r>
          <w:rPr>
            <w:lang w:val="uk-UA"/>
          </w:rPr>
          <w:delText xml:space="preserve">04 з рядка 03 </w:delText>
        </w:r>
      </w:del>
      <w:del w:id="334" w:author="T.Kobzeva" w:date="2009-09-28T11:39:00Z">
        <w:r>
          <w:rPr>
            <w:lang w:val="uk-UA"/>
          </w:rPr>
          <w:delText xml:space="preserve">виділяються грошові надходження від інвестора-нерезидента за купівлю акцій звітної одиниці, вартість </w:delText>
        </w:r>
      </w:del>
      <w:ins w:id="335" w:author="153eks33" w:date="2008-11-14T13:40:00Z">
        <w:del w:id="336" w:author="T.Kobzeva" w:date="2009-09-28T11:39:00Z">
          <w:r>
            <w:rPr>
              <w:lang w:val="uk-UA"/>
            </w:rPr>
            <w:delText xml:space="preserve">акцій, </w:delText>
          </w:r>
        </w:del>
      </w:ins>
      <w:del w:id="337" w:author="T.Kobzeva" w:date="2009-09-28T11:39:00Z">
        <w:r>
          <w:rPr>
            <w:lang w:val="uk-UA"/>
          </w:rPr>
          <w:delText>придбаних акцій нерезидентом на вторинному ринку цінних паперів</w:delText>
        </w:r>
      </w:del>
      <w:ins w:id="338" w:author="153eks33" w:date="2008-11-14T13:40:00Z">
        <w:del w:id="339" w:author="T.Kobzeva" w:date="2009-09-28T11:39:00Z">
          <w:r>
            <w:rPr>
              <w:lang w:val="uk-UA"/>
            </w:rPr>
            <w:delText>,</w:delText>
          </w:r>
        </w:del>
      </w:ins>
      <w:del w:id="340" w:author="T.Kobzeva" w:date="2009-09-28T11:39:00Z">
        <w:r>
          <w:rPr>
            <w:lang w:val="uk-UA"/>
          </w:rPr>
          <w:delText xml:space="preserve"> а також отримання доплат за акції, які були продані іноземному інвестору та неповністю сплачені.</w:delText>
        </w:r>
      </w:del>
    </w:p>
    <w:p>
      <w:pPr>
        <w:pStyle w:val="Normal"/>
        <w:widowControl/>
        <w:bidi w:val="0"/>
        <w:spacing w:lineRule="auto" w:line="240" w:before="0" w:after="0"/>
        <w:ind w:firstLine="567"/>
        <w:jc w:val="both"/>
        <w:rPr>
          <w:lang w:val="uk-UA"/>
          <w:del w:id="406" w:author="User" w:date="2009-09-28T16:42:00Z"/>
        </w:rPr>
      </w:pPr>
      <w:del w:id="342" w:author="User" w:date="2009-09-28T16:42:00Z">
        <w:r>
          <w:rPr>
            <w:lang w:val="uk-UA"/>
          </w:rPr>
          <w:delText xml:space="preserve">У рядку 05 указується збільшення іноземного капіталу в українському підприємстві, яке відбувається за рахунок унесення іноземним інвестором цінних паперів.  </w:delText>
        </w:r>
      </w:del>
      <w:ins w:id="343" w:author="T.Kobzeva" w:date="2008-11-15T11:35:00Z">
        <w:del w:id="344" w:author="User" w:date="2009-09-28T16:42:00Z">
          <w:r>
            <w:rPr>
              <w:lang w:val="uk-UA"/>
            </w:rPr>
            <w:delText>Я</w:delText>
          </w:r>
        </w:del>
      </w:ins>
      <w:ins w:id="345" w:author="T.Kobzeva" w:date="2008-11-13T11:01:00Z">
        <w:del w:id="346" w:author="User" w:date="2009-09-28T16:42:00Z">
          <w:r>
            <w:rPr>
              <w:color w:val="000000"/>
              <w:lang w:val="uk-UA"/>
            </w:rPr>
            <w:delText xml:space="preserve">кщо відбувається обмін власними акціями </w:delText>
          </w:r>
        </w:del>
      </w:ins>
      <w:ins w:id="347" w:author="T.Kobzeva" w:date="2008-11-13T11:18:00Z">
        <w:del w:id="348" w:author="User" w:date="2009-09-28T16:42:00Z">
          <w:r>
            <w:rPr>
              <w:color w:val="000000"/>
              <w:lang w:val="uk-UA"/>
            </w:rPr>
            <w:delText xml:space="preserve">між </w:delText>
          </w:r>
        </w:del>
      </w:ins>
      <w:ins w:id="349" w:author="T.Kobzeva" w:date="2008-11-13T11:01:00Z">
        <w:del w:id="350" w:author="User" w:date="2009-09-28T16:42:00Z">
          <w:r>
            <w:rPr>
              <w:color w:val="000000"/>
              <w:lang w:val="uk-UA"/>
            </w:rPr>
            <w:delText>прям</w:delText>
          </w:r>
        </w:del>
      </w:ins>
      <w:ins w:id="351" w:author="T.Kobzeva" w:date="2008-11-13T11:18:00Z">
        <w:del w:id="352" w:author="User" w:date="2009-09-28T16:42:00Z">
          <w:r>
            <w:rPr>
              <w:color w:val="000000"/>
              <w:lang w:val="uk-UA"/>
            </w:rPr>
            <w:delText>им</w:delText>
          </w:r>
        </w:del>
      </w:ins>
      <w:ins w:id="353" w:author="T.Kobzeva" w:date="2008-11-13T11:01:00Z">
        <w:del w:id="354" w:author="User" w:date="2009-09-28T16:42:00Z">
          <w:r>
            <w:rPr>
              <w:color w:val="000000"/>
              <w:lang w:val="uk-UA"/>
            </w:rPr>
            <w:delText xml:space="preserve"> інвестор</w:delText>
          </w:r>
        </w:del>
      </w:ins>
      <w:ins w:id="355" w:author="T.Kobzeva" w:date="2008-11-13T11:18:00Z">
        <w:del w:id="356" w:author="User" w:date="2009-09-28T16:42:00Z">
          <w:r>
            <w:rPr>
              <w:color w:val="000000"/>
              <w:lang w:val="uk-UA"/>
            </w:rPr>
            <w:delText>ом</w:delText>
          </w:r>
        </w:del>
      </w:ins>
      <w:ins w:id="357" w:author="T.Kobzeva" w:date="2008-11-13T11:01:00Z">
        <w:del w:id="358" w:author="User" w:date="2009-09-28T16:42:00Z">
          <w:r>
            <w:rPr>
              <w:color w:val="000000"/>
              <w:lang w:val="uk-UA"/>
            </w:rPr>
            <w:delText xml:space="preserve"> та підприємств</w:delText>
          </w:r>
        </w:del>
      </w:ins>
      <w:ins w:id="359" w:author="T.Kobzeva" w:date="2008-11-13T11:19:00Z">
        <w:del w:id="360" w:author="User" w:date="2009-09-28T16:42:00Z">
          <w:r>
            <w:rPr>
              <w:color w:val="000000"/>
              <w:lang w:val="uk-UA"/>
            </w:rPr>
            <w:delText>ом</w:delText>
          </w:r>
        </w:del>
      </w:ins>
      <w:ins w:id="361" w:author="T.Kobzeva" w:date="2008-11-13T11:01:00Z">
        <w:del w:id="362" w:author="User" w:date="2009-09-28T16:42:00Z">
          <w:r>
            <w:rPr>
              <w:color w:val="000000"/>
              <w:lang w:val="uk-UA"/>
            </w:rPr>
            <w:delText xml:space="preserve"> прямого інвестування (резидент</w:delText>
          </w:r>
        </w:del>
      </w:ins>
      <w:ins w:id="363" w:author="T.Kobzeva" w:date="2008-11-13T11:20:00Z">
        <w:del w:id="364" w:author="User" w:date="2009-09-28T16:42:00Z">
          <w:r>
            <w:rPr>
              <w:color w:val="000000"/>
              <w:lang w:val="uk-UA"/>
            </w:rPr>
            <w:delText>ом</w:delText>
          </w:r>
        </w:del>
      </w:ins>
      <w:ins w:id="365" w:author="T.Kobzeva" w:date="2008-11-13T11:01:00Z">
        <w:del w:id="366" w:author="User" w:date="2009-09-28T16:42:00Z">
          <w:r>
            <w:rPr>
              <w:color w:val="000000"/>
              <w:lang w:val="uk-UA"/>
            </w:rPr>
            <w:delText>), то така операція відображ</w:delText>
          </w:r>
        </w:del>
      </w:ins>
      <w:ins w:id="367" w:author="T.Kobzeva" w:date="2009-09-18T10:13:00Z">
        <w:del w:id="368" w:author="User" w:date="2009-09-28T16:42:00Z">
          <w:r>
            <w:rPr>
              <w:lang w:val="uk-UA"/>
            </w:rPr>
            <w:delText xml:space="preserve">ається </w:delText>
          </w:r>
        </w:del>
      </w:ins>
      <w:ins w:id="369" w:author="T.Kobzeva" w:date="2008-11-13T11:01:00Z">
        <w:del w:id="370" w:author="User" w:date="2009-09-28T16:42:00Z">
          <w:r>
            <w:rPr>
              <w:color w:val="000000"/>
              <w:lang w:val="uk-UA"/>
            </w:rPr>
            <w:delText xml:space="preserve">підприємством-резидентом дзеркально в обох формах: у формі </w:delText>
          </w:r>
        </w:del>
      </w:ins>
      <w:ins w:id="371" w:author="T.Kobzeva" w:date="2008-11-13T11:01:00Z">
        <w:del w:id="372" w:author="User" w:date="2009-09-28T14:40:00Z">
          <w:r>
            <w:rPr>
              <w:color w:val="000000"/>
              <w:lang w:val="uk-UA"/>
            </w:rPr>
            <w:delText xml:space="preserve"> </w:delText>
          </w:r>
        </w:del>
      </w:ins>
      <w:ins w:id="373" w:author="T.Kobzeva" w:date="2008-11-13T11:01:00Z">
        <w:del w:id="374" w:author="User" w:date="2009-09-28T16:42:00Z">
          <w:r>
            <w:rPr>
              <w:color w:val="000000"/>
              <w:lang w:val="uk-UA"/>
            </w:rPr>
            <w:delText>№1</w:delText>
          </w:r>
        </w:del>
      </w:ins>
      <w:ins w:id="375" w:author="T.Kobzeva" w:date="2008-11-13T11:03:00Z">
        <w:del w:id="376" w:author="User" w:date="2009-09-28T16:42:00Z">
          <w:r>
            <w:rPr>
              <w:color w:val="000000"/>
              <w:lang w:val="uk-UA"/>
            </w:rPr>
            <w:delText>0</w:delText>
          </w:r>
        </w:del>
      </w:ins>
      <w:ins w:id="377" w:author="T.Kobzeva" w:date="2008-11-13T11:01:00Z">
        <w:del w:id="378" w:author="User" w:date="2009-09-28T16:42:00Z">
          <w:r>
            <w:rPr>
              <w:color w:val="000000"/>
              <w:lang w:val="uk-UA"/>
            </w:rPr>
            <w:delText>-зез –</w:delText>
          </w:r>
        </w:del>
      </w:ins>
      <w:ins w:id="379" w:author="T.Kobzeva" w:date="2008-11-13T11:24:00Z">
        <w:del w:id="380" w:author="User" w:date="2009-09-28T16:42:00Z">
          <w:r>
            <w:rPr>
              <w:color w:val="000000"/>
              <w:lang w:val="uk-UA"/>
            </w:rPr>
            <w:delText xml:space="preserve">– зобов’язання підприємства прямого інвестування перед прямим інвестором, що виникають </w:delText>
          </w:r>
        </w:del>
      </w:ins>
      <w:ins w:id="381" w:author="153eks33" w:date="2008-11-14T13:44:00Z">
        <w:del w:id="382" w:author="User" w:date="2009-09-28T16:42:00Z">
          <w:r>
            <w:rPr>
              <w:lang w:val="uk-UA"/>
            </w:rPr>
            <w:delText xml:space="preserve">внаслідок </w:delText>
          </w:r>
        </w:del>
      </w:ins>
      <w:ins w:id="383" w:author="T.Kobzeva" w:date="2008-11-13T11:24:00Z">
        <w:del w:id="384" w:author="User" w:date="2009-09-28T16:42:00Z">
          <w:r>
            <w:rPr>
              <w:color w:val="000000"/>
              <w:lang w:val="uk-UA"/>
            </w:rPr>
            <w:delText>після</w:delText>
          </w:r>
        </w:del>
      </w:ins>
      <w:ins w:id="385" w:author="T.Kobzeva" w:date="2008-11-13T11:24:00Z">
        <w:del w:id="386" w:author="User" w:date="2009-09-28T14:41:00Z">
          <w:r>
            <w:rPr>
              <w:color w:val="000000"/>
              <w:lang w:val="uk-UA"/>
            </w:rPr>
            <w:delText xml:space="preserve"> </w:delText>
          </w:r>
        </w:del>
      </w:ins>
      <w:ins w:id="387" w:author="T.Kobzeva" w:date="2008-11-13T11:24:00Z">
        <w:del w:id="388" w:author="User" w:date="2009-09-28T16:42:00Z">
          <w:r>
            <w:rPr>
              <w:color w:val="000000"/>
              <w:lang w:val="uk-UA"/>
            </w:rPr>
            <w:delText>переходу до нерезидента права власності на акції українського підприємства</w:delText>
          </w:r>
        </w:del>
      </w:ins>
      <w:ins w:id="389" w:author="T.Kobzeva" w:date="2008-11-13T11:28:00Z">
        <w:del w:id="390" w:author="User" w:date="2009-09-28T16:42:00Z">
          <w:r>
            <w:rPr>
              <w:color w:val="000000"/>
              <w:lang w:val="uk-UA"/>
            </w:rPr>
            <w:delText>, а у</w:delText>
          </w:r>
        </w:del>
      </w:ins>
      <w:ins w:id="391" w:author="T.Kobzeva" w:date="2008-11-13T11:28:00Z">
        <w:del w:id="392" w:author="User" w:date="2009-09-28T14:41:00Z">
          <w:r>
            <w:rPr>
              <w:color w:val="000000"/>
              <w:lang w:val="uk-UA"/>
            </w:rPr>
            <w:delText xml:space="preserve"> </w:delText>
          </w:r>
        </w:del>
      </w:ins>
      <w:ins w:id="393" w:author="T.Kobzeva" w:date="2008-11-13T11:28:00Z">
        <w:del w:id="394" w:author="User" w:date="2009-09-28T16:42:00Z">
          <w:r>
            <w:rPr>
              <w:color w:val="000000"/>
              <w:lang w:val="uk-UA"/>
            </w:rPr>
            <w:delText xml:space="preserve"> формі №</w:delText>
          </w:r>
        </w:del>
      </w:ins>
      <w:ins w:id="395" w:author="T.Kobzeva" w:date="2008-11-13T11:28:00Z">
        <w:del w:id="396" w:author="User" w:date="2009-09-28T16:42:00Z">
          <w:r>
            <w:rPr>
              <w:lang w:val="uk-UA"/>
            </w:rPr>
            <w:delText> </w:delText>
          </w:r>
        </w:del>
      </w:ins>
      <w:ins w:id="397" w:author="T.Kobzeva" w:date="2008-11-13T11:28:00Z">
        <w:del w:id="398" w:author="User" w:date="2009-09-28T16:42:00Z">
          <w:r>
            <w:rPr>
              <w:color w:val="000000"/>
              <w:lang w:val="uk-UA"/>
            </w:rPr>
            <w:delText>13-зез – зобов’язання прямого інвестора перед підприємством прямого інвестування, що виникають після</w:delText>
          </w:r>
        </w:del>
      </w:ins>
      <w:ins w:id="399" w:author="153eks33" w:date="2008-11-14T13:44:00Z">
        <w:del w:id="400" w:author="User" w:date="2009-09-28T16:42:00Z">
          <w:r>
            <w:rPr>
              <w:lang w:val="uk-UA"/>
            </w:rPr>
            <w:delText>внаслідок</w:delText>
          </w:r>
        </w:del>
      </w:ins>
      <w:ins w:id="401" w:author="T.Kobzeva" w:date="2008-11-13T11:28:00Z">
        <w:del w:id="402" w:author="User" w:date="2009-09-28T16:42:00Z">
          <w:r>
            <w:rPr>
              <w:color w:val="000000"/>
              <w:lang w:val="uk-UA"/>
            </w:rPr>
            <w:delText xml:space="preserve"> переходу права власності українського підприємства</w:delText>
          </w:r>
        </w:del>
      </w:ins>
      <w:ins w:id="403" w:author="T.Kobzeva" w:date="2008-11-13T11:28:00Z">
        <w:del w:id="404" w:author="User" w:date="2009-09-28T16:42:00Z">
          <w:r>
            <w:rPr>
              <w:lang w:val="uk-UA"/>
            </w:rPr>
            <w:delText xml:space="preserve"> на акції підприємства-нерезидента. </w:delText>
          </w:r>
        </w:del>
      </w:ins>
      <w:del w:id="405" w:author="User" w:date="2009-09-28T16:12:00Z">
        <w:r>
          <w:rPr>
            <w:lang w:val="uk-UA"/>
          </w:rPr>
          <w:delText xml:space="preserve">   </w:delText>
        </w:r>
      </w:del>
    </w:p>
    <w:p>
      <w:pPr>
        <w:pStyle w:val="Normal"/>
        <w:ind w:firstLine="567"/>
        <w:jc w:val="both"/>
        <w:rPr>
          <w:ins w:id="416" w:author="User" w:date="2009-09-28T14:43:00Z"/>
        </w:rPr>
      </w:pPr>
      <w:ins w:id="407" w:author="User" w:date="2009-09-28T14:43:00Z">
        <w:r>
          <w:rPr>
            <w:lang w:val="uk-UA"/>
          </w:rPr>
          <w:t xml:space="preserve">У рядку 05 указується збільшення іноземного капіталу </w:t>
        </w:r>
      </w:ins>
      <w:r>
        <w:rPr>
          <w:lang w:val="uk-UA"/>
        </w:rPr>
        <w:t>в</w:t>
      </w:r>
      <w:ins w:id="408" w:author="User" w:date="2009-09-28T14:43:00Z">
        <w:r>
          <w:rPr>
            <w:lang w:val="uk-UA"/>
          </w:rPr>
          <w:t xml:space="preserve"> підприємстві</w:t>
        </w:r>
      </w:ins>
      <w:r>
        <w:rPr>
          <w:lang w:val="uk-UA"/>
        </w:rPr>
        <w:t>-резиденті</w:t>
      </w:r>
      <w:ins w:id="409" w:author="User" w:date="2009-09-28T14:43:00Z">
        <w:r>
          <w:rPr>
            <w:lang w:val="uk-UA"/>
          </w:rPr>
          <w:t xml:space="preserve">, яке відбувається за рахунок унесення нерезидентом </w:t>
        </w:r>
      </w:ins>
      <w:ins w:id="410" w:author="User" w:date="2009-10-13T12:16:00Z">
        <w:del w:id="411" w:author="T.Kobzeva" w:date="2009-10-22T19:31:00Z">
          <w:r>
            <w:rPr>
              <w:i/>
              <w:strike/>
              <w:lang w:val="uk-UA"/>
            </w:rPr>
            <w:delText>цінних паперів</w:delText>
          </w:r>
        </w:del>
      </w:ins>
      <w:ins w:id="412" w:author="User" w:date="2009-10-13T12:16:00Z">
        <w:del w:id="413" w:author="T.Kobzeva" w:date="2009-10-22T19:31:00Z">
          <w:r>
            <w:rPr>
              <w:lang w:val="uk-UA"/>
            </w:rPr>
            <w:delText xml:space="preserve"> </w:delText>
          </w:r>
        </w:del>
      </w:ins>
      <w:ins w:id="414" w:author="User" w:date="2009-09-28T14:43:00Z">
        <w:r>
          <w:rPr>
            <w:color w:val="000000"/>
            <w:lang w:val="uk-UA"/>
          </w:rPr>
          <w:t>акцій</w:t>
        </w:r>
      </w:ins>
      <w:ins w:id="415" w:author="User" w:date="2009-09-28T14:43:00Z">
        <w:r>
          <w:rPr>
            <w:lang w:val="uk-UA"/>
          </w:rPr>
          <w:t xml:space="preserve">.  </w:t>
        </w:r>
      </w:ins>
    </w:p>
    <w:p>
      <w:pPr>
        <w:pStyle w:val="Normal"/>
        <w:ind w:firstLine="567"/>
        <w:jc w:val="both"/>
        <w:rPr>
          <w:del w:id="418" w:author="T.Kobzeva" w:date="2009-10-22T19:16:00Z"/>
        </w:rPr>
      </w:pPr>
      <w:r>
        <w:rPr>
          <w:lang w:val="uk-UA"/>
        </w:rPr>
        <w:t xml:space="preserve">2.10. </w:t>
      </w:r>
      <w:del w:id="417" w:author="T.Kobzeva" w:date="2009-10-22T19:16:00Z">
        <w:r>
          <w:rPr>
            <w:lang w:val="uk-UA"/>
          </w:rPr>
          <w:delText xml:space="preserve">Якщо відбувається обмін власними акціями між прямим інвестором та підприємством прямого інвестування (резидентом), то така операція відображається підприємством-резидентом дзеркально в обох формах: у формі № 10-зез –– зобов’язання підприємства прямого інвестування перед прямим інвестором, що виникають внаслідок переходу до нерезидента права власності на акції українського підприємства, а у формі № 13-зез "Звіт про інвестиції з України в економіку країн світу" – зобов’язання прямого інвестора перед підприємством прямого інвестування, що виникають внаслідок переходу права власності українського підприємства на акції підприємства-нерезидента. </w:delText>
        </w:r>
      </w:del>
    </w:p>
    <w:p>
      <w:pPr>
        <w:pStyle w:val="Normal"/>
        <w:ind w:firstLine="567"/>
        <w:jc w:val="both"/>
        <w:rPr>
          <w:color w:val="000000"/>
          <w:lang w:val="uk-UA"/>
          <w:del w:id="424" w:author="User" w:date="2009-09-28T14:43:00Z"/>
        </w:rPr>
      </w:pPr>
      <w:moveTo w:id="419" w:author="T.Kobzeva" w:date="2009-09-28T12:02:00Z">
        <w:del w:id="420" w:author="User" w:date="2009-09-28T14:43:00Z">
          <w:r>
            <w:rPr>
              <w:lang w:val="uk-UA"/>
            </w:rPr>
            <w:delText xml:space="preserve">У рядку 07 наводяться дані про суми </w:delText>
          </w:r>
        </w:del>
      </w:moveTo>
      <w:moveTo w:id="421" w:author="T.Kobzeva" w:date="2009-09-28T12:02:00Z">
        <w:del w:id="422" w:author="User" w:date="2009-09-28T14:43:00Z">
          <w:r>
            <w:rPr>
              <w:strike/>
              <w:lang w:val="uk-UA"/>
            </w:rPr>
            <w:delText xml:space="preserve">таких внесків, коли за згодою сторін заборгованість українського підприємства іноземному партнерові скасовується, а капітал нерезидента в Україні збільшується на відповідну суму. </w:delText>
          </w:r>
        </w:del>
      </w:moveTo>
      <w:del w:id="423" w:author="User" w:date="2009-09-28T14:43:00Z">
        <w:r>
          <w:rPr>
            <w:strike w:val="false"/>
            <w:dstrike w:val="false"/>
            <w:lang w:val="uk-UA"/>
          </w:rPr>
          <w:delText>редакція</w:delText>
        </w:r>
      </w:del>
    </w:p>
    <w:p>
      <w:pPr>
        <w:pStyle w:val="Normal"/>
        <w:ind w:firstLine="567"/>
        <w:jc w:val="both"/>
        <w:rPr>
          <w:color w:val="000000"/>
          <w:lang w:val="uk-UA"/>
          <w:del w:id="426" w:author="User" w:date="2009-09-28T14:43:00Z"/>
        </w:rPr>
      </w:pPr>
      <w:del w:id="425" w:author="User" w:date="2009-09-28T14:43:00Z">
        <w:r>
          <w:rPr>
            <w:color w:val="000000"/>
            <w:lang w:val="uk-UA"/>
          </w:rPr>
        </w:r>
      </w:del>
    </w:p>
    <w:p>
      <w:pPr>
        <w:pStyle w:val="Normal"/>
        <w:ind w:firstLine="567"/>
        <w:jc w:val="both"/>
        <w:rPr>
          <w:lang w:val="uk-UA"/>
          <w:del w:id="428" w:author="T.Kobzeva" w:date="2008-11-13T11:30:00Z"/>
        </w:rPr>
      </w:pPr>
      <w:del w:id="427" w:author="T.Kobzeva" w:date="2008-11-13T11:30:00Z">
        <w:r>
          <w:rPr>
            <w:lang w:val="uk-UA"/>
          </w:rPr>
        </w:r>
      </w:del>
    </w:p>
    <w:p>
      <w:pPr>
        <w:pStyle w:val="Normal"/>
        <w:ind w:firstLine="567"/>
        <w:jc w:val="both"/>
        <w:rPr>
          <w:color w:val="000000"/>
          <w:lang w:val="uk-UA"/>
          <w:ins w:id="443" w:author="T.Kobzeva" w:date="2009-09-28T12:05:00Z"/>
        </w:rPr>
      </w:pPr>
      <w:moveFrom w:id="429" w:author="T.Kobzeva" w:date="2008-11-13T18:55:00Z">
        <w:r>
          <w:rPr>
            <w:lang w:val="uk-UA"/>
          </w:rPr>
          <w:t xml:space="preserve">У рядку 07 наводяться дані про суми таких внесків, коли за згодою сторін заборгованість українського підприємства іноземному партнерові скасовується, а капітал нерезидента в Україні збільшується на відповідну суму. </w:t>
        </w:r>
      </w:moveFrom>
      <w:ins w:id="430" w:author="T.Kobzeva" w:date="2008-11-13T18:53:00Z">
        <w:r>
          <w:rPr>
            <w:color w:val="000000"/>
            <w:lang w:val="uk-UA"/>
          </w:rPr>
          <w:t>У рядку 0</w:t>
        </w:r>
      </w:ins>
      <w:ins w:id="431" w:author="T.Kobzeva" w:date="2009-09-28T12:01:00Z">
        <w:r>
          <w:rPr>
            <w:color w:val="000000"/>
            <w:lang w:val="uk-UA"/>
          </w:rPr>
          <w:t>7</w:t>
        </w:r>
      </w:ins>
      <w:ins w:id="432" w:author="T.Kobzeva" w:date="2008-11-13T18:53:00Z">
        <w:r>
          <w:rPr>
            <w:color w:val="000000"/>
            <w:lang w:val="uk-UA"/>
          </w:rPr>
          <w:t xml:space="preserve"> </w:t>
        </w:r>
      </w:ins>
      <w:r>
        <w:rPr>
          <w:lang w:val="uk-UA"/>
        </w:rPr>
        <w:t>указуються</w:t>
      </w:r>
      <w:ins w:id="433" w:author="T.Kobzeva" w:date="2008-11-13T18:53:00Z">
        <w:r>
          <w:rPr>
            <w:color w:val="000000"/>
            <w:lang w:val="uk-UA"/>
          </w:rPr>
          <w:t xml:space="preserve"> дані про суми </w:t>
        </w:r>
      </w:ins>
      <w:ins w:id="434" w:author="User" w:date="2009-10-13T12:17:00Z">
        <w:del w:id="435" w:author="T.Kobzeva" w:date="2009-10-22T19:31:00Z">
          <w:r>
            <w:rPr>
              <w:i/>
              <w:strike/>
              <w:lang w:val="uk-UA"/>
            </w:rPr>
            <w:delText>таких внесків, коли за згодою сторін заборгованість українського підприємства іноземному партнерові скасовується, а капітал нерезидента в Україні збільшується на відповідну суму</w:delText>
          </w:r>
        </w:del>
      </w:ins>
      <w:ins w:id="436" w:author="User" w:date="2009-10-13T12:17:00Z">
        <w:del w:id="437" w:author="T.Kobzeva" w:date="2009-10-22T19:31:00Z">
          <w:r>
            <w:rPr>
              <w:sz w:val="24"/>
              <w:szCs w:val="24"/>
              <w:lang w:val="uk-UA"/>
            </w:rPr>
            <w:delText xml:space="preserve"> </w:delText>
          </w:r>
        </w:del>
      </w:ins>
      <w:ins w:id="438" w:author="T.Kobzeva" w:date="2008-11-13T18:53:00Z">
        <w:r>
          <w:rPr>
            <w:color w:val="000000"/>
            <w:lang w:val="uk-UA"/>
          </w:rPr>
          <w:t xml:space="preserve">заборгованості підприємства-резидента іноземному </w:t>
        </w:r>
      </w:ins>
      <w:r>
        <w:rPr>
          <w:lang w:val="uk-UA"/>
        </w:rPr>
        <w:t>інвестору</w:t>
      </w:r>
      <w:ins w:id="439" w:author="T.Kobzeva" w:date="2008-11-13T18:53:00Z">
        <w:r>
          <w:rPr>
            <w:color w:val="000000"/>
            <w:lang w:val="uk-UA"/>
          </w:rPr>
          <w:t xml:space="preserve">, які за згодою сторін зараховуються </w:t>
        </w:r>
      </w:ins>
      <w:r>
        <w:rPr>
          <w:lang w:val="uk-UA"/>
        </w:rPr>
        <w:t>нерезиденту</w:t>
      </w:r>
      <w:ins w:id="440" w:author="T.Kobzeva" w:date="2008-11-13T18:53:00Z">
        <w:r>
          <w:rPr>
            <w:color w:val="000000"/>
            <w:lang w:val="uk-UA"/>
          </w:rPr>
          <w:t xml:space="preserve"> як внесок </w:t>
        </w:r>
      </w:ins>
      <w:r>
        <w:rPr>
          <w:lang w:val="uk-UA"/>
        </w:rPr>
        <w:t xml:space="preserve">до </w:t>
      </w:r>
      <w:ins w:id="441" w:author="T.Kobzeva" w:date="2008-11-13T18:53:00Z">
        <w:r>
          <w:rPr>
            <w:color w:val="000000"/>
            <w:lang w:val="uk-UA"/>
          </w:rPr>
          <w:t>капіталу</w:t>
        </w:r>
      </w:ins>
      <w:r>
        <w:rPr>
          <w:lang w:val="uk-UA"/>
        </w:rPr>
        <w:t xml:space="preserve"> підприємства-резидента.</w:t>
      </w:r>
      <w:ins w:id="442" w:author="T.Kobzeva" w:date="2008-11-13T18:53:00Z">
        <w:r>
          <w:rPr>
            <w:color w:val="000000"/>
            <w:lang w:val="uk-UA"/>
          </w:rPr>
          <w:t xml:space="preserve"> </w:t>
        </w:r>
      </w:ins>
    </w:p>
    <w:p>
      <w:pPr>
        <w:pStyle w:val="Normal"/>
        <w:ind w:firstLine="567"/>
        <w:jc w:val="both"/>
        <w:rPr>
          <w:del w:id="445" w:author="T.Kobzeva" w:date="2009-10-22T19:31:00Z"/>
        </w:rPr>
      </w:pPr>
      <w:r>
        <w:rPr>
          <w:lang w:val="uk-UA"/>
        </w:rPr>
        <w:t xml:space="preserve">2.11. </w:t>
      </w:r>
      <w:del w:id="444" w:author="T.Kobzeva" w:date="2009-10-22T19:31:00Z">
        <w:r>
          <w:rPr>
            <w:lang w:val="uk-UA"/>
          </w:rPr>
          <w:delText xml:space="preserve">У рядку 09 указуються суми доходів (дивіденди тощо) відповідно до частки інвестора в акціонерному капіталі підприємства, розташованого в Україні, які зараховані як капітал нерезидента в українське підприємство.  </w:delText>
        </w:r>
      </w:del>
    </w:p>
    <w:p>
      <w:pPr>
        <w:pStyle w:val="Normal"/>
        <w:ind w:firstLine="567"/>
        <w:jc w:val="both"/>
        <w:rPr>
          <w:lang w:val="uk-UA"/>
          <w:del w:id="455" w:author="User" w:date="2009-09-28T16:38:00Z"/>
        </w:rPr>
      </w:pPr>
      <w:ins w:id="446" w:author="T.Kobzeva" w:date="2009-09-28T12:05:00Z">
        <w:del w:id="447" w:author="User" w:date="2009-09-28T14:43:00Z">
          <w:r>
            <w:rPr>
              <w:lang w:val="uk-UA"/>
            </w:rPr>
            <w:delText xml:space="preserve">У рядку 05 указується збільшення іноземного капіталу в українському підприємстві, яке відбувається за рахунок унесення інвестором партнером-нерезидентом </w:delText>
          </w:r>
        </w:del>
      </w:ins>
      <w:ins w:id="448" w:author="T.Kobzeva" w:date="2009-09-28T12:05:00Z">
        <w:del w:id="449" w:author="User" w:date="2009-09-28T14:43:00Z">
          <w:r>
            <w:rPr>
              <w:strike w:val="false"/>
              <w:dstrike w:val="false"/>
              <w:lang w:val="uk-UA"/>
            </w:rPr>
            <w:delText>цінних паперів</w:delText>
          </w:r>
        </w:del>
      </w:ins>
      <w:ins w:id="450" w:author="T.Kobzeva" w:date="2009-09-28T12:05:00Z">
        <w:del w:id="451" w:author="User" w:date="2009-09-28T14:43:00Z">
          <w:r>
            <w:rPr>
              <w:lang w:val="uk-UA"/>
            </w:rPr>
            <w:delText xml:space="preserve"> </w:delText>
          </w:r>
        </w:del>
      </w:ins>
      <w:ins w:id="452" w:author="T.Kobzeva" w:date="2009-09-28T12:05:00Z">
        <w:del w:id="453" w:author="User" w:date="2009-09-28T14:43:00Z">
          <w:r>
            <w:rPr>
              <w:color w:val="000000"/>
              <w:lang w:val="uk-UA"/>
            </w:rPr>
            <w:delText>акцій</w:delText>
          </w:r>
        </w:del>
      </w:ins>
      <w:del w:id="454" w:author="User" w:date="2009-09-28T14:43:00Z">
        <w:r>
          <w:rPr>
            <w:lang w:val="uk-UA"/>
          </w:rPr>
          <w:delText xml:space="preserve">.  </w:delText>
        </w:r>
      </w:del>
    </w:p>
    <w:p>
      <w:pPr>
        <w:pStyle w:val="Normal"/>
        <w:widowControl/>
        <w:bidi w:val="0"/>
        <w:ind w:firstLine="567"/>
        <w:jc w:val="both"/>
        <w:rPr>
          <w:del w:id="457" w:author="User" w:date="2009-09-28T16:38:00Z"/>
        </w:rPr>
      </w:pPr>
      <w:del w:id="456" w:author="User" w:date="2009-09-28T16:38:00Z">
        <w:r>
          <w:rPr>
            <w:color w:val="000000"/>
            <w:lang w:val="uk-UA"/>
          </w:rPr>
          <w:delText xml:space="preserve">Якщо відбувається обмін власними акціями між прямим інвестором та підприємством прямого інвестування (резидентом), то така операція відображається підприємством-резидентом дзеркально в обох формах: у формі  №10-зез –– зобов’язання підприємства прямого інвестування перед прямим інвестором, що виникають внаслідок  переходу до нерезидента права власності на акції українського підприємства, а у  формі № 13-зез – зобов’язання прямого інвестора перед підприємством прямого інвестування, що виникають внаслідок переходу права власності українського підприємства на акції підприємства-нерезидента.    </w:delText>
        </w:r>
      </w:del>
    </w:p>
    <w:p>
      <w:pPr>
        <w:pStyle w:val="Normal"/>
        <w:ind w:firstLine="567"/>
        <w:jc w:val="both"/>
        <w:rPr>
          <w:lang w:val="uk-UA"/>
          <w:del w:id="461" w:author="User" w:date="2009-09-28T16:39:00Z"/>
        </w:rPr>
      </w:pPr>
      <w:ins w:id="458" w:author="T.Kobzeva" w:date="2009-09-28T12:03:00Z">
        <w:del w:id="459" w:author="User" w:date="2009-09-28T16:39:00Z">
          <w:r>
            <w:rPr>
              <w:lang w:val="uk-UA"/>
            </w:rPr>
            <w:delText xml:space="preserve">У рядку 09 указуються суми доходів (дивіденди тощо) відповідно до частки інвестора в акціонерному капіталі підприємства, розташованого в Україні, які зараховані як капітал нерезидента в українське підприємство. </w:delText>
          </w:r>
        </w:del>
      </w:ins>
      <w:del w:id="460" w:author="User" w:date="2009-09-28T16:39:00Z">
        <w:r>
          <w:rPr>
            <w:strike w:val="false"/>
            <w:dstrike w:val="false"/>
            <w:lang w:val="uk-UA"/>
          </w:rPr>
          <w:delText xml:space="preserve"> вилучити </w:delText>
        </w:r>
      </w:del>
    </w:p>
    <w:p>
      <w:pPr>
        <w:pStyle w:val="Normal"/>
        <w:ind w:firstLine="567"/>
        <w:jc w:val="both"/>
        <w:rPr>
          <w:lang w:val="uk-UA"/>
          <w:del w:id="463" w:author="T.Kobzeva" w:date="2008-11-15T12:03:00Z"/>
        </w:rPr>
      </w:pPr>
      <w:del w:id="462" w:author="T.Kobzeva" w:date="2008-11-15T12:03:00Z">
        <w:r>
          <w:rPr>
            <w:lang w:val="uk-UA"/>
          </w:rPr>
        </w:r>
      </w:del>
    </w:p>
    <w:p>
      <w:pPr>
        <w:pStyle w:val="Normal"/>
        <w:ind w:firstLine="567"/>
        <w:jc w:val="both"/>
        <w:rPr>
          <w:lang w:val="uk-UA"/>
          <w:del w:id="470" w:author="T.Kobzeva" w:date="2009-09-08T18:14:00Z"/>
        </w:rPr>
      </w:pPr>
      <w:del w:id="464" w:author="T.Kobzeva" w:date="2009-09-08T18:14:00Z">
        <w:r>
          <w:rPr>
            <w:lang w:val="uk-UA"/>
          </w:rPr>
          <w:delText>У рядку 09 указуються суми розподілених</w:delText>
        </w:r>
      </w:del>
      <w:del w:id="465" w:author="T.Kobzeva" w:date="2009-09-08T18:14:00Z">
        <w:r>
          <w:rPr>
            <w:i w:val="false"/>
            <w:iCs w:val="false"/>
            <w:lang w:val="uk-UA"/>
          </w:rPr>
          <w:delText xml:space="preserve"> </w:delText>
        </w:r>
      </w:del>
      <w:del w:id="466" w:author="T.Kobzeva" w:date="2009-09-08T18:14:00Z">
        <w:r>
          <w:rPr>
            <w:lang w:val="uk-UA"/>
          </w:rPr>
          <w:delText>прибутків, які  відповідно до частки інвестора-нерезидента в акціонерному капіталі підприємства, розташованого в Україні</w:delText>
        </w:r>
      </w:del>
      <w:ins w:id="467" w:author="153eks33" w:date="2008-11-14T13:45:00Z">
        <w:del w:id="468" w:author="T.Kobzeva" w:date="2009-09-08T18:14:00Z">
          <w:r>
            <w:rPr>
              <w:color w:val="000000"/>
              <w:lang w:val="uk-UA"/>
            </w:rPr>
            <w:delText>,</w:delText>
          </w:r>
        </w:del>
      </w:ins>
      <w:del w:id="469" w:author="T.Kobzeva" w:date="2009-09-08T18:14:00Z">
        <w:r>
          <w:rPr>
            <w:lang w:val="uk-UA"/>
          </w:rPr>
          <w:delText xml:space="preserve"> не виплачуються як дивіденди власникам-нерезидентам, а спрямовуються до статутного капіталу, резервного капіталу резидента тощо. </w:delText>
        </w:r>
      </w:del>
    </w:p>
    <w:p>
      <w:pPr>
        <w:pStyle w:val="Normal"/>
        <w:ind w:firstLine="567"/>
        <w:jc w:val="both"/>
        <w:rPr>
          <w:lang w:val="uk-UA"/>
          <w:del w:id="474" w:author="User" w:date="2009-09-28T16:41:00Z"/>
        </w:rPr>
      </w:pPr>
      <w:ins w:id="471" w:author="T.Kobzeva" w:date="2009-09-28T12:28:00Z">
        <w:r>
          <w:rPr>
            <w:lang w:val="uk-UA"/>
          </w:rPr>
          <w:t xml:space="preserve">У рядку 11 указується сума внесення рухомого та нерухомого майна іноземним партнером до </w:t>
        </w:r>
      </w:ins>
      <w:r>
        <w:rPr>
          <w:lang w:val="uk-UA"/>
        </w:rPr>
        <w:t>п</w:t>
      </w:r>
      <w:ins w:id="472" w:author="T.Kobzeva" w:date="2009-09-28T12:28:00Z">
        <w:r>
          <w:rPr>
            <w:lang w:val="uk-UA"/>
          </w:rPr>
          <w:t>ідприємства</w:t>
        </w:r>
      </w:ins>
      <w:r>
        <w:rPr>
          <w:lang w:val="uk-UA"/>
        </w:rPr>
        <w:t>-резидента</w:t>
      </w:r>
      <w:ins w:id="473" w:author="T.Kobzeva" w:date="2009-09-28T12:28:00Z">
        <w:r>
          <w:rPr>
            <w:lang w:val="uk-UA"/>
          </w:rPr>
          <w:t xml:space="preserve">. </w:t>
        </w:r>
      </w:ins>
    </w:p>
    <w:p>
      <w:pPr>
        <w:pStyle w:val="Normal"/>
        <w:ind w:firstLine="567"/>
        <w:jc w:val="both"/>
        <w:rPr>
          <w:lang w:val="uk-UA"/>
          <w:ins w:id="476" w:author="T.Kobzeva" w:date="2009-09-28T12:28:00Z"/>
        </w:rPr>
      </w:pPr>
      <w:ins w:id="475" w:author="T.Kobzeva" w:date="2009-09-28T12:28:00Z">
        <w:r>
          <w:rPr>
            <w:lang w:val="uk-UA"/>
          </w:rPr>
        </w:r>
      </w:ins>
    </w:p>
    <w:p>
      <w:pPr>
        <w:pStyle w:val="Normal"/>
        <w:ind w:firstLine="567"/>
        <w:jc w:val="both"/>
        <w:rPr>
          <w:ins w:id="480" w:author="T.Kobzeva" w:date="2009-09-28T12:28:00Z"/>
        </w:rPr>
      </w:pPr>
      <w:r>
        <w:rPr>
          <w:lang w:val="uk-UA"/>
        </w:rPr>
        <w:t xml:space="preserve">2.12. </w:t>
      </w:r>
      <w:ins w:id="477" w:author="T.Kobzeva" w:date="2009-09-28T12:28:00Z">
        <w:r>
          <w:rPr>
            <w:lang w:val="uk-UA"/>
          </w:rPr>
          <w:t xml:space="preserve">У рядку 13 указуються нематеріальні активи, які за домовленістю сторін зараховуються як внесок іноземного капіталу </w:t>
        </w:r>
      </w:ins>
      <w:r>
        <w:rPr>
          <w:lang w:val="uk-UA"/>
        </w:rPr>
        <w:t>до</w:t>
      </w:r>
      <w:ins w:id="478" w:author="T.Kobzeva" w:date="2009-09-28T12:28:00Z">
        <w:r>
          <w:rPr>
            <w:lang w:val="uk-UA"/>
          </w:rPr>
          <w:t xml:space="preserve"> підприємств</w:t>
        </w:r>
      </w:ins>
      <w:r>
        <w:rPr>
          <w:lang w:val="uk-UA"/>
        </w:rPr>
        <w:t>а-резидента</w:t>
      </w:r>
      <w:ins w:id="479" w:author="T.Kobzeva" w:date="2009-09-28T12:28:00Z">
        <w:r>
          <w:rPr>
            <w:lang w:val="uk-UA"/>
          </w:rPr>
          <w:t xml:space="preserve">. </w:t>
        </w:r>
      </w:ins>
    </w:p>
    <w:p>
      <w:pPr>
        <w:pStyle w:val="Normal"/>
        <w:ind w:firstLine="567"/>
        <w:jc w:val="both"/>
        <w:rPr>
          <w:lang w:val="uk-UA"/>
          <w:del w:id="481" w:author="User" w:date="2009-09-28T16:45:00Z"/>
        </w:rPr>
      </w:pPr>
      <w:r>
        <w:rPr>
          <w:lang w:val="uk-UA"/>
        </w:rPr>
        <w:t xml:space="preserve">2.13. </w:t>
      </w:r>
    </w:p>
    <w:p>
      <w:pPr>
        <w:pStyle w:val="Normal"/>
        <w:ind w:firstLine="567"/>
        <w:jc w:val="both"/>
        <w:rPr>
          <w:lang w:val="uk-UA"/>
          <w:del w:id="486" w:author="User" w:date="2009-09-28T16:45:00Z"/>
        </w:rPr>
      </w:pPr>
      <w:ins w:id="482" w:author="T.Kobzeva" w:date="2009-09-28T12:28:00Z">
        <w:r>
          <w:rPr>
            <w:lang w:val="uk-UA"/>
          </w:rPr>
          <w:t>У рядку 15 відобража</w:t>
        </w:r>
      </w:ins>
      <w:r>
        <w:rPr>
          <w:lang w:val="uk-UA"/>
        </w:rPr>
        <w:t>є</w:t>
      </w:r>
      <w:ins w:id="483" w:author="T.Kobzeva" w:date="2009-09-28T12:28:00Z">
        <w:r>
          <w:rPr>
            <w:lang w:val="uk-UA"/>
          </w:rPr>
          <w:t xml:space="preserve">ться збільшення вартості </w:t>
        </w:r>
      </w:ins>
      <w:r>
        <w:rPr>
          <w:lang w:val="uk-UA"/>
        </w:rPr>
        <w:t>іноземного</w:t>
      </w:r>
      <w:ins w:id="484" w:author="T.Kobzeva" w:date="2009-09-28T12:28:00Z">
        <w:r>
          <w:rPr>
            <w:lang w:val="uk-UA"/>
          </w:rPr>
          <w:t xml:space="preserve"> капіталу </w:t>
        </w:r>
      </w:ins>
      <w:r>
        <w:rPr>
          <w:lang w:val="uk-UA"/>
        </w:rPr>
        <w:t>у разі його</w:t>
      </w:r>
      <w:ins w:id="485" w:author="T.Kobzeva" w:date="2009-09-28T12:28:00Z">
        <w:r>
          <w:rPr>
            <w:lang w:val="uk-UA"/>
          </w:rPr>
          <w:t xml:space="preserve"> переоцінки. </w:t>
        </w:r>
      </w:ins>
    </w:p>
    <w:p>
      <w:pPr>
        <w:pStyle w:val="Normal"/>
        <w:ind w:firstLine="567"/>
        <w:jc w:val="both"/>
        <w:rPr>
          <w:lang w:val="uk-UA"/>
          <w:ins w:id="488" w:author="T.Kobzeva" w:date="2009-09-28T12:28:00Z"/>
        </w:rPr>
      </w:pPr>
      <w:ins w:id="487" w:author="T.Kobzeva" w:date="2009-09-28T12:28:00Z">
        <w:r>
          <w:rPr>
            <w:lang w:val="uk-UA"/>
          </w:rPr>
        </w:r>
      </w:ins>
    </w:p>
    <w:p>
      <w:pPr>
        <w:pStyle w:val="Normal"/>
        <w:ind w:firstLine="567"/>
        <w:jc w:val="both"/>
        <w:rPr>
          <w:ins w:id="523" w:author="T.Kobzeva" w:date="2009-09-28T12:28:00Z"/>
        </w:rPr>
      </w:pPr>
      <w:r>
        <w:rPr>
          <w:lang w:val="uk-UA"/>
        </w:rPr>
        <w:t xml:space="preserve">2.14. </w:t>
      </w:r>
      <w:ins w:id="489" w:author="T.Kobzeva" w:date="2009-09-28T12:28:00Z">
        <w:r>
          <w:rPr>
            <w:lang w:val="uk-UA"/>
          </w:rPr>
          <w:t xml:space="preserve">У рядку 16 </w:t>
        </w:r>
      </w:ins>
      <w:r>
        <w:rPr>
          <w:lang w:val="uk-UA"/>
        </w:rPr>
        <w:t>указуються</w:t>
      </w:r>
      <w:ins w:id="490" w:author="T.Kobzeva" w:date="2009-09-28T12:28:00Z">
        <w:r>
          <w:rPr>
            <w:lang w:val="uk-UA"/>
          </w:rPr>
          <w:t xml:space="preserve"> дані про ті суми збільшення капіталу, що не вказані в попередніх рядках, з розшифровкою за рядками 16.1 –</w:t>
        </w:r>
      </w:ins>
      <w:ins w:id="491" w:author="T.Kobzeva" w:date="2009-09-28T12:28:00Z">
        <w:del w:id="492" w:author="User" w:date="2009-09-28T16:45:00Z">
          <w:r>
            <w:rPr>
              <w:lang w:val="uk-UA"/>
            </w:rPr>
            <w:delText xml:space="preserve"> </w:delText>
          </w:r>
        </w:del>
      </w:ins>
      <w:ins w:id="493" w:author="T.Kobzeva" w:date="2009-09-28T12:28:00Z">
        <w:del w:id="494" w:author="User" w:date="2009-09-28T16:45:00Z">
          <w:r>
            <w:rPr>
              <w:strike/>
              <w:lang w:val="uk-UA"/>
            </w:rPr>
            <w:delText>16.</w:delText>
          </w:r>
        </w:del>
      </w:ins>
      <w:ins w:id="495" w:author="T.Kobzeva" w:date="2009-09-28T12:28:00Z">
        <w:del w:id="496" w:author="User" w:date="2009-09-28T16:45:00Z">
          <w:r>
            <w:rPr>
              <w:lang w:val="uk-UA"/>
            </w:rPr>
            <w:delText>3</w:delText>
          </w:r>
        </w:del>
      </w:ins>
      <w:ins w:id="497" w:author="User" w:date="2009-10-13T12:18:00Z">
        <w:del w:id="498" w:author="T.Kobzeva" w:date="2009-10-22T19:31:00Z">
          <w:r>
            <w:rPr>
              <w:i/>
              <w:strike/>
              <w:lang w:val="uk-UA"/>
            </w:rPr>
            <w:delText>16.3</w:delText>
          </w:r>
        </w:del>
      </w:ins>
      <w:ins w:id="499" w:author="User" w:date="2009-10-13T12:18:00Z">
        <w:del w:id="500" w:author="T.Kobzeva" w:date="2009-10-22T19:31:00Z">
          <w:r>
            <w:rPr>
              <w:lang w:val="uk-UA"/>
            </w:rPr>
            <w:delText xml:space="preserve"> </w:delText>
          </w:r>
        </w:del>
      </w:ins>
      <w:ins w:id="501" w:author="T.Kobzeva" w:date="2009-10-22T19:31:00Z">
        <w:r>
          <w:rPr>
            <w:lang w:val="uk-UA"/>
          </w:rPr>
          <w:t xml:space="preserve"> </w:t>
        </w:r>
      </w:ins>
      <w:ins w:id="502" w:author="T.Kobzeva" w:date="2009-09-28T12:28:00Z">
        <w:r>
          <w:rPr>
            <w:color w:val="000000"/>
            <w:lang w:val="uk-UA"/>
          </w:rPr>
          <w:t>16.4</w:t>
        </w:r>
      </w:ins>
      <w:r>
        <w:rPr>
          <w:lang w:val="uk-UA"/>
        </w:rPr>
        <w:t>.</w:t>
      </w:r>
      <w:ins w:id="503" w:author="T.Kobzeva" w:date="2009-09-28T12:28:00Z">
        <w:r>
          <w:rPr>
            <w:color w:val="000000"/>
            <w:lang w:val="uk-UA"/>
          </w:rPr>
          <w:t xml:space="preserve"> </w:t>
        </w:r>
      </w:ins>
      <w:ins w:id="504" w:author="T.Kobzeva" w:date="2009-09-28T12:28:00Z">
        <w:r>
          <w:rPr>
            <w:lang w:val="uk-UA"/>
          </w:rPr>
          <w:t xml:space="preserve">У рядку 16.1 </w:t>
        </w:r>
      </w:ins>
      <w:r>
        <w:rPr>
          <w:lang w:val="uk-UA"/>
        </w:rPr>
        <w:t>указую</w:t>
      </w:r>
      <w:ins w:id="505" w:author="T.Kobzeva" w:date="2009-09-28T12:28:00Z">
        <w:r>
          <w:rPr>
            <w:lang w:val="uk-UA"/>
          </w:rPr>
          <w:t xml:space="preserve">ться дані з інвестицій, які перейшли до категорії прямих з портфельних, з виділенням у рядку 16.1.1 вартості акцій; у рядку 16.2 – обсяги інвестицій, що отримані на основі укладених концесійних договорів та договорів про спільну інвестиційну діяльність; </w:t>
        </w:r>
      </w:ins>
      <w:ins w:id="506" w:author="T.Kobzeva" w:date="2009-09-28T12:28:00Z">
        <w:r>
          <w:rPr>
            <w:color w:val="000000"/>
            <w:lang w:val="uk-UA"/>
          </w:rPr>
          <w:t xml:space="preserve">у рядку 16.3 – інший вкладений </w:t>
        </w:r>
      </w:ins>
      <w:ins w:id="507" w:author="T.Kobzeva" w:date="2009-09-28T12:28:00Z">
        <w:del w:id="508" w:author="User" w:date="2009-09-28T16:46:00Z">
          <w:r>
            <w:rPr>
              <w:color w:val="000000"/>
              <w:lang w:val="uk-UA"/>
            </w:rPr>
            <w:delText xml:space="preserve"> </w:delText>
          </w:r>
        </w:del>
      </w:ins>
      <w:ins w:id="509" w:author="T.Kobzeva" w:date="2009-09-28T12:28:00Z">
        <w:r>
          <w:rPr>
            <w:color w:val="000000"/>
            <w:lang w:val="uk-UA"/>
          </w:rPr>
          <w:t>капітал</w:t>
        </w:r>
      </w:ins>
      <w:ins w:id="510" w:author="T.Kobzeva" w:date="2009-10-21T17:20:00Z">
        <w:r>
          <w:rPr>
            <w:sz w:val="24"/>
            <w:szCs w:val="24"/>
            <w:lang w:val="uk-UA"/>
          </w:rPr>
          <w:t xml:space="preserve">. </w:t>
        </w:r>
      </w:ins>
      <w:ins w:id="511" w:author="T.Kobzeva" w:date="2009-09-28T12:28:00Z">
        <w:r>
          <w:rPr>
            <w:lang w:val="uk-UA"/>
          </w:rPr>
          <w:t xml:space="preserve">У рядку </w:t>
        </w:r>
      </w:ins>
      <w:ins w:id="512" w:author="User" w:date="2009-10-13T12:19:00Z">
        <w:del w:id="513" w:author="T.Kobzeva" w:date="2009-10-22T19:31:00Z">
          <w:r>
            <w:rPr>
              <w:i/>
              <w:strike/>
              <w:lang w:val="uk-UA"/>
            </w:rPr>
            <w:delText>16.3</w:delText>
          </w:r>
        </w:del>
      </w:ins>
      <w:ins w:id="514" w:author="User" w:date="2009-10-13T12:19:00Z">
        <w:del w:id="515" w:author="T.Kobzeva" w:date="2009-10-22T19:31:00Z">
          <w:r>
            <w:rPr>
              <w:lang w:val="uk-UA"/>
            </w:rPr>
            <w:delText xml:space="preserve"> </w:delText>
          </w:r>
        </w:del>
      </w:ins>
      <w:ins w:id="516" w:author="T.Kobzeva" w:date="2009-09-28T12:28:00Z">
        <w:del w:id="517" w:author="User" w:date="2009-09-28T16:46:00Z">
          <w:r>
            <w:rPr>
              <w:strike/>
              <w:lang w:val="uk-UA"/>
            </w:rPr>
            <w:delText>16.3</w:delText>
          </w:r>
        </w:del>
      </w:ins>
      <w:ins w:id="518" w:author="T.Kobzeva" w:date="2009-09-28T12:28:00Z">
        <w:del w:id="519" w:author="User" w:date="2009-09-28T16:46:00Z">
          <w:r>
            <w:rPr>
              <w:lang w:val="uk-UA"/>
            </w:rPr>
            <w:delText xml:space="preserve"> </w:delText>
          </w:r>
        </w:del>
      </w:ins>
      <w:ins w:id="520" w:author="T.Kobzeva" w:date="2009-09-28T12:28:00Z">
        <w:r>
          <w:rPr>
            <w:color w:val="000000"/>
            <w:lang w:val="uk-UA"/>
          </w:rPr>
          <w:t>16.4</w:t>
        </w:r>
      </w:ins>
      <w:ins w:id="521" w:author="T.Kobzeva" w:date="2009-09-28T12:28:00Z">
        <w:r>
          <w:rPr>
            <w:lang w:val="uk-UA"/>
          </w:rPr>
          <w:t xml:space="preserve"> </w:t>
        </w:r>
      </w:ins>
      <w:r>
        <w:rPr>
          <w:lang w:val="uk-UA"/>
        </w:rPr>
        <w:t>указую</w:t>
      </w:r>
      <w:ins w:id="522" w:author="T.Kobzeva" w:date="2009-09-28T12:28:00Z">
        <w:r>
          <w:rPr>
            <w:lang w:val="uk-UA"/>
          </w:rPr>
          <w:t xml:space="preserve">ться дані про інші випадки збільшення капіталу. </w:t>
        </w:r>
      </w:ins>
    </w:p>
    <w:p>
      <w:pPr>
        <w:pStyle w:val="Normal"/>
        <w:ind w:firstLine="567"/>
        <w:jc w:val="both"/>
        <w:rPr>
          <w:ins w:id="527" w:author="T.Kobzeva" w:date="2009-09-28T12:28:00Z"/>
        </w:rPr>
      </w:pPr>
      <w:r>
        <w:rPr>
          <w:lang w:val="uk-UA"/>
        </w:rPr>
        <w:t xml:space="preserve">2.15. </w:t>
      </w:r>
      <w:ins w:id="524" w:author="T.Kobzeva" w:date="2009-09-28T12:28:00Z">
        <w:r>
          <w:rPr>
            <w:lang w:val="uk-UA"/>
          </w:rPr>
          <w:t xml:space="preserve">У рядку 17 </w:t>
        </w:r>
      </w:ins>
      <w:r>
        <w:rPr>
          <w:lang w:val="uk-UA"/>
        </w:rPr>
        <w:t>указую</w:t>
      </w:r>
      <w:ins w:id="525" w:author="T.Kobzeva" w:date="2009-09-28T12:28:00Z">
        <w:r>
          <w:rPr>
            <w:lang w:val="uk-UA"/>
          </w:rPr>
          <w:t xml:space="preserve">ться дані з вартості корпоративних прав, на які відбувся перехід прав власності нерезиденту в результаті приватизації державного майна. У рядку 17.1 </w:t>
        </w:r>
      </w:ins>
      <w:r>
        <w:rPr>
          <w:lang w:val="uk-UA"/>
        </w:rPr>
        <w:t>указую</w:t>
      </w:r>
      <w:ins w:id="526" w:author="T.Kobzeva" w:date="2009-09-28T12:28:00Z">
        <w:r>
          <w:rPr>
            <w:lang w:val="uk-UA"/>
          </w:rPr>
          <w:t xml:space="preserve">ться дані з вартості акцій, на які відбувся перехід прав власності нерезиденту. </w:t>
        </w:r>
      </w:ins>
    </w:p>
    <w:p>
      <w:pPr>
        <w:pStyle w:val="Normal"/>
        <w:ind w:firstLine="567"/>
        <w:jc w:val="both"/>
        <w:rPr>
          <w:lang w:val="uk-UA"/>
          <w:del w:id="528" w:author="User" w:date="2009-09-28T16:47:00Z"/>
        </w:rPr>
      </w:pPr>
      <w:r>
        <w:rPr>
          <w:lang w:val="uk-UA"/>
        </w:rPr>
        <w:t xml:space="preserve">2.16. </w:t>
      </w:r>
    </w:p>
    <w:p>
      <w:pPr>
        <w:pStyle w:val="Normal"/>
        <w:ind w:firstLine="567"/>
        <w:jc w:val="both"/>
        <w:rPr>
          <w:ins w:id="533" w:author="T.Kobzeva" w:date="2009-09-28T12:28:00Z"/>
        </w:rPr>
      </w:pPr>
      <w:ins w:id="529" w:author="T.Kobzeva" w:date="2009-09-28T12:28:00Z">
        <w:r>
          <w:rPr>
            <w:lang w:val="uk-UA"/>
          </w:rPr>
          <w:t xml:space="preserve">У рядку 18 </w:t>
        </w:r>
      </w:ins>
      <w:r>
        <w:rPr>
          <w:lang w:val="uk-UA"/>
        </w:rPr>
        <w:t>указую</w:t>
      </w:r>
      <w:ins w:id="530" w:author="T.Kobzeva" w:date="2009-09-28T12:28:00Z">
        <w:r>
          <w:rPr>
            <w:lang w:val="uk-UA"/>
          </w:rPr>
          <w:t xml:space="preserve">ться дані </w:t>
        </w:r>
      </w:ins>
      <w:r>
        <w:rPr>
          <w:lang w:val="uk-UA"/>
        </w:rPr>
        <w:t>щодо</w:t>
      </w:r>
      <w:ins w:id="531" w:author="T.Kobzeva" w:date="2009-09-28T12:28:00Z">
        <w:r>
          <w:rPr>
            <w:lang w:val="uk-UA"/>
          </w:rPr>
          <w:t xml:space="preserve"> </w:t>
        </w:r>
      </w:ins>
      <w:r>
        <w:rPr>
          <w:lang w:val="uk-UA"/>
        </w:rPr>
        <w:t>капіталу підприємства-резидента</w:t>
      </w:r>
      <w:ins w:id="532" w:author="T.Kobzeva" w:date="2009-09-28T12:28:00Z">
        <w:r>
          <w:rPr>
            <w:lang w:val="uk-UA"/>
          </w:rPr>
          <w:t xml:space="preserve">, на який права власності перейшли від нерезидента однієї країни нерезиденту іншої країни. </w:t>
        </w:r>
      </w:ins>
    </w:p>
    <w:p>
      <w:pPr>
        <w:pStyle w:val="Normal"/>
        <w:ind w:firstLine="567"/>
        <w:jc w:val="both"/>
        <w:rPr>
          <w:lang w:val="uk-UA"/>
          <w:del w:id="534" w:author="User" w:date="2009-09-28T16:48:00Z"/>
        </w:rPr>
      </w:pPr>
      <w:r>
        <w:rPr>
          <w:lang w:val="uk-UA"/>
        </w:rPr>
        <w:t xml:space="preserve">2.17. </w:t>
      </w:r>
    </w:p>
    <w:p>
      <w:pPr>
        <w:pStyle w:val="Normal"/>
        <w:ind w:firstLine="567"/>
        <w:jc w:val="both"/>
        <w:rPr>
          <w:ins w:id="539" w:author="T.Kobzeva" w:date="2009-09-28T12:28:00Z"/>
        </w:rPr>
      </w:pPr>
      <w:ins w:id="535" w:author="T.Kobzeva" w:date="2009-09-28T12:28:00Z">
        <w:r>
          <w:rPr>
            <w:lang w:val="uk-UA"/>
          </w:rPr>
          <w:t xml:space="preserve">У рядку 19 відображається зменшення капіталу </w:t>
        </w:r>
      </w:ins>
      <w:r>
        <w:rPr>
          <w:lang w:val="uk-UA"/>
        </w:rPr>
        <w:t>іноземного</w:t>
      </w:r>
      <w:ins w:id="536" w:author="T.Kobzeva" w:date="2009-09-28T12:28:00Z">
        <w:r>
          <w:rPr>
            <w:lang w:val="uk-UA"/>
          </w:rPr>
          <w:t xml:space="preserve"> партнера, яке відбулося у звітному періоді (сума рядків 20, 21, 22, 23, 24 та </w:t>
        </w:r>
      </w:ins>
      <w:ins w:id="537" w:author="T.Kobzeva" w:date="2009-09-28T12:28:00Z">
        <w:r>
          <w:rPr>
            <w:color w:val="000000"/>
            <w:lang w:val="uk-UA"/>
          </w:rPr>
          <w:t>25</w:t>
        </w:r>
      </w:ins>
      <w:ins w:id="538" w:author="T.Kobzeva" w:date="2009-09-28T12:28:00Z">
        <w:r>
          <w:rPr>
            <w:lang w:val="uk-UA"/>
          </w:rPr>
          <w:t xml:space="preserve">). </w:t>
        </w:r>
      </w:ins>
    </w:p>
    <w:p>
      <w:pPr>
        <w:pStyle w:val="Normal"/>
        <w:ind w:firstLine="567"/>
        <w:jc w:val="both"/>
        <w:rPr>
          <w:lang w:val="uk-UA"/>
          <w:del w:id="540" w:author="User" w:date="2009-09-28T16:49:00Z"/>
        </w:rPr>
      </w:pPr>
      <w:r>
        <w:rPr>
          <w:lang w:val="uk-UA"/>
        </w:rPr>
        <w:t xml:space="preserve">2.18. </w:t>
      </w:r>
    </w:p>
    <w:p>
      <w:pPr>
        <w:pStyle w:val="Normal"/>
        <w:ind w:firstLine="567"/>
        <w:jc w:val="both"/>
        <w:rPr>
          <w:ins w:id="546" w:author="T.Kobzeva" w:date="2009-09-28T12:28:00Z"/>
        </w:rPr>
      </w:pPr>
      <w:ins w:id="541" w:author="T.Kobzeva" w:date="2009-09-28T12:28:00Z">
        <w:r>
          <w:rPr>
            <w:lang w:val="uk-UA"/>
          </w:rPr>
          <w:t xml:space="preserve">У рядку 20 указується капітал, який </w:t>
        </w:r>
      </w:ins>
      <w:r>
        <w:rPr>
          <w:lang w:val="uk-UA"/>
        </w:rPr>
        <w:t>іноземний</w:t>
      </w:r>
      <w:ins w:id="542" w:author="T.Kobzeva" w:date="2009-09-28T12:28:00Z">
        <w:r>
          <w:rPr>
            <w:lang w:val="uk-UA"/>
          </w:rPr>
          <w:t xml:space="preserve"> інвестор вилучає (частково або повністю) з підприємства</w:t>
        </w:r>
      </w:ins>
      <w:r>
        <w:rPr>
          <w:lang w:val="uk-UA"/>
        </w:rPr>
        <w:t>-резидента</w:t>
      </w:r>
      <w:ins w:id="543" w:author="T.Kobzeva" w:date="2009-09-28T12:28:00Z">
        <w:r>
          <w:rPr>
            <w:lang w:val="uk-UA"/>
          </w:rPr>
          <w:t xml:space="preserve"> у будь-якому з перерахованих видів за рядками 20.1, 20.2, 20.3. У разі викупу підприємством</w:t>
        </w:r>
      </w:ins>
      <w:r>
        <w:rPr>
          <w:lang w:val="uk-UA"/>
        </w:rPr>
        <w:t>-резидентом</w:t>
      </w:r>
      <w:ins w:id="544" w:author="T.Kobzeva" w:date="2009-09-28T12:28:00Z">
        <w:r>
          <w:rPr>
            <w:lang w:val="uk-UA"/>
          </w:rPr>
          <w:t xml:space="preserve"> своїх акцій, які належали </w:t>
        </w:r>
      </w:ins>
      <w:r>
        <w:rPr>
          <w:lang w:val="uk-UA"/>
        </w:rPr>
        <w:t>нерезиденту</w:t>
      </w:r>
      <w:ins w:id="545" w:author="T.Kobzeva" w:date="2009-09-28T12:28:00Z">
        <w:r>
          <w:rPr>
            <w:lang w:val="uk-UA"/>
          </w:rPr>
          <w:t xml:space="preserve">, дані відображаються у рядку 20.2. </w:t>
        </w:r>
      </w:ins>
    </w:p>
    <w:p>
      <w:pPr>
        <w:pStyle w:val="Normal"/>
        <w:ind w:firstLine="567"/>
        <w:jc w:val="both"/>
        <w:rPr>
          <w:ins w:id="552" w:author="T.Kobzeva" w:date="2009-09-28T12:28:00Z"/>
        </w:rPr>
      </w:pPr>
      <w:r>
        <w:rPr>
          <w:lang w:val="uk-UA"/>
        </w:rPr>
        <w:t xml:space="preserve">2.19. </w:t>
      </w:r>
      <w:ins w:id="547" w:author="T.Kobzeva" w:date="2009-09-28T12:28:00Z">
        <w:r>
          <w:rPr>
            <w:lang w:val="uk-UA"/>
          </w:rPr>
          <w:t xml:space="preserve">У рядку 21 указується зменшення капіталу </w:t>
        </w:r>
      </w:ins>
      <w:r>
        <w:rPr>
          <w:lang w:val="uk-UA"/>
        </w:rPr>
        <w:t xml:space="preserve">нерезидента </w:t>
      </w:r>
      <w:ins w:id="548" w:author="T.Kobzeva" w:date="2009-09-28T12:28:00Z">
        <w:r>
          <w:rPr>
            <w:lang w:val="uk-UA"/>
          </w:rPr>
          <w:t xml:space="preserve">за рахунок банкрутства </w:t>
        </w:r>
      </w:ins>
      <w:ins w:id="549" w:author="T.Kobzeva" w:date="2009-09-28T12:28:00Z">
        <w:r>
          <w:rPr>
            <w:color w:val="000000"/>
            <w:lang w:val="uk-UA"/>
          </w:rPr>
          <w:t>(ліквідації)</w:t>
        </w:r>
      </w:ins>
      <w:ins w:id="550" w:author="T.Kobzeva" w:date="2009-09-28T12:28:00Z">
        <w:r>
          <w:rPr>
            <w:lang w:val="uk-UA"/>
          </w:rPr>
          <w:t xml:space="preserve"> підприємства</w:t>
        </w:r>
      </w:ins>
      <w:r>
        <w:rPr>
          <w:lang w:val="uk-UA"/>
        </w:rPr>
        <w:t>-</w:t>
      </w:r>
      <w:ins w:id="551" w:author="T.Kobzeva" w:date="2009-09-28T12:28:00Z">
        <w:r>
          <w:rPr>
            <w:lang w:val="uk-UA"/>
          </w:rPr>
          <w:t xml:space="preserve">резидента, стихійного лиха тощо. </w:t>
        </w:r>
      </w:ins>
    </w:p>
    <w:p>
      <w:pPr>
        <w:pStyle w:val="Normal"/>
        <w:ind w:firstLine="567"/>
        <w:jc w:val="both"/>
        <w:rPr>
          <w:ins w:id="557" w:author="T.Kobzeva" w:date="2009-09-28T12:28:00Z"/>
        </w:rPr>
      </w:pPr>
      <w:r>
        <w:rPr>
          <w:lang w:val="uk-UA"/>
        </w:rPr>
        <w:t xml:space="preserve">2.20. </w:t>
      </w:r>
      <w:ins w:id="553" w:author="T.Kobzeva" w:date="2009-09-28T12:28:00Z">
        <w:r>
          <w:rPr>
            <w:lang w:val="uk-UA"/>
          </w:rPr>
          <w:t xml:space="preserve">У рядку 22 </w:t>
        </w:r>
      </w:ins>
      <w:r>
        <w:rPr>
          <w:lang w:val="uk-UA"/>
        </w:rPr>
        <w:t>указуют</w:t>
      </w:r>
      <w:ins w:id="554" w:author="T.Kobzeva" w:date="2009-09-28T12:28:00Z">
        <w:r>
          <w:rPr>
            <w:lang w:val="uk-UA"/>
          </w:rPr>
          <w:t xml:space="preserve">ься дані </w:t>
        </w:r>
      </w:ins>
      <w:r>
        <w:rPr>
          <w:lang w:val="uk-UA"/>
        </w:rPr>
        <w:t>щодо</w:t>
      </w:r>
      <w:ins w:id="555" w:author="T.Kobzeva" w:date="2009-09-28T12:28:00Z">
        <w:r>
          <w:rPr>
            <w:lang w:val="uk-UA"/>
          </w:rPr>
          <w:t xml:space="preserve"> капіталу</w:t>
        </w:r>
      </w:ins>
      <w:r>
        <w:rPr>
          <w:lang w:val="uk-UA"/>
        </w:rPr>
        <w:t xml:space="preserve"> підприємства-резидента</w:t>
      </w:r>
      <w:ins w:id="556" w:author="T.Kobzeva" w:date="2009-09-28T12:28:00Z">
        <w:r>
          <w:rPr>
            <w:lang w:val="uk-UA"/>
          </w:rPr>
          <w:t xml:space="preserve">, на який права власності перейшли від нерезидента однієї країни нерезиденту іншої країни. </w:t>
        </w:r>
      </w:ins>
    </w:p>
    <w:p>
      <w:pPr>
        <w:pStyle w:val="Normal"/>
        <w:ind w:firstLine="567"/>
        <w:jc w:val="both"/>
        <w:rPr>
          <w:ins w:id="560" w:author="T.Kobzeva" w:date="2009-09-28T12:28:00Z"/>
        </w:rPr>
      </w:pPr>
      <w:r>
        <w:rPr>
          <w:lang w:val="uk-UA"/>
        </w:rPr>
        <w:t xml:space="preserve">2.21. </w:t>
      </w:r>
      <w:ins w:id="558" w:author="T.Kobzeva" w:date="2009-09-28T12:28:00Z">
        <w:r>
          <w:rPr>
            <w:lang w:val="uk-UA"/>
          </w:rPr>
          <w:t xml:space="preserve">У рядку 23 </w:t>
        </w:r>
      </w:ins>
      <w:r>
        <w:rPr>
          <w:lang w:val="uk-UA"/>
        </w:rPr>
        <w:t>указуються</w:t>
      </w:r>
      <w:ins w:id="559" w:author="T.Kobzeva" w:date="2009-09-28T12:28:00Z">
        <w:r>
          <w:rPr>
            <w:lang w:val="uk-UA"/>
          </w:rPr>
          <w:t xml:space="preserve"> дані зі зменшення капіталу на суму здійсненої переоцінки. </w:t>
        </w:r>
      </w:ins>
    </w:p>
    <w:p>
      <w:pPr>
        <w:pStyle w:val="Normal"/>
        <w:ind w:firstLine="567"/>
        <w:jc w:val="both"/>
        <w:rPr>
          <w:ins w:id="593" w:author="T.Kobzeva" w:date="2009-09-28T12:28:00Z"/>
        </w:rPr>
      </w:pPr>
      <w:r>
        <w:rPr>
          <w:lang w:val="uk-UA"/>
        </w:rPr>
        <w:t xml:space="preserve">2.22. </w:t>
      </w:r>
      <w:ins w:id="561" w:author="T.Kobzeva" w:date="2009-09-28T12:28:00Z">
        <w:r>
          <w:rPr>
            <w:lang w:val="uk-UA"/>
          </w:rPr>
          <w:t xml:space="preserve">У рядку 24 </w:t>
        </w:r>
      </w:ins>
      <w:r>
        <w:rPr>
          <w:lang w:val="uk-UA"/>
        </w:rPr>
        <w:t>указуються</w:t>
      </w:r>
      <w:ins w:id="562" w:author="T.Kobzeva" w:date="2009-09-28T12:28:00Z">
        <w:r>
          <w:rPr>
            <w:lang w:val="uk-UA"/>
          </w:rPr>
          <w:t xml:space="preserve"> дані про зменшення іноземного капіталу, що не зазначались у попередніх рядках. З рядка 24 у рядку 24.1 </w:t>
        </w:r>
      </w:ins>
      <w:r>
        <w:rPr>
          <w:lang w:val="uk-UA"/>
        </w:rPr>
        <w:t>указую</w:t>
      </w:r>
      <w:ins w:id="563" w:author="T.Kobzeva" w:date="2009-09-28T12:28:00Z">
        <w:r>
          <w:rPr>
            <w:lang w:val="uk-UA"/>
          </w:rPr>
          <w:t xml:space="preserve">ться дані </w:t>
        </w:r>
      </w:ins>
      <w:r>
        <w:rPr>
          <w:lang w:val="uk-UA"/>
        </w:rPr>
        <w:t>про</w:t>
      </w:r>
      <w:ins w:id="564" w:author="T.Kobzeva" w:date="2009-09-28T12:28:00Z">
        <w:r>
          <w:rPr>
            <w:lang w:val="uk-UA"/>
          </w:rPr>
          <w:t xml:space="preserve"> обсяг</w:t>
        </w:r>
      </w:ins>
      <w:r>
        <w:rPr>
          <w:lang w:val="uk-UA"/>
        </w:rPr>
        <w:t>и</w:t>
      </w:r>
      <w:ins w:id="565" w:author="T.Kobzeva" w:date="2009-09-28T12:28:00Z">
        <w:r>
          <w:rPr>
            <w:lang w:val="uk-UA"/>
          </w:rPr>
          <w:t xml:space="preserve"> інвестицій, які перейшли до категорії портфельних, </w:t>
        </w:r>
      </w:ins>
      <w:ins w:id="566" w:author="T.Kobzeva" w:date="2009-09-28T12:28:00Z">
        <w:r>
          <w:rPr>
            <w:color w:val="000000"/>
            <w:lang w:val="uk-UA"/>
          </w:rPr>
          <w:t>у рядку</w:t>
        </w:r>
      </w:ins>
      <w:r>
        <w:rPr>
          <w:lang w:val="uk-UA"/>
        </w:rPr>
        <w:t> </w:t>
      </w:r>
      <w:ins w:id="567" w:author="T.Kobzeva" w:date="2009-09-28T12:28:00Z">
        <w:r>
          <w:rPr>
            <w:color w:val="000000"/>
            <w:lang w:val="uk-UA"/>
          </w:rPr>
          <w:t xml:space="preserve">24.2 – </w:t>
        </w:r>
      </w:ins>
      <w:ins w:id="568" w:author="User" w:date="2009-09-29T16:23:00Z">
        <w:r>
          <w:rPr>
            <w:lang w:val="uk-UA"/>
          </w:rPr>
          <w:t>зменшення</w:t>
        </w:r>
      </w:ins>
      <w:ins w:id="569" w:author="T.Kobzeva" w:date="2009-09-28T12:28:00Z">
        <w:del w:id="570" w:author="User" w:date="2009-09-29T16:23:00Z">
          <w:r>
            <w:rPr>
              <w:color w:val="000000"/>
              <w:lang w:val="uk-UA"/>
            </w:rPr>
            <w:delText xml:space="preserve"> вилучення</w:delText>
          </w:r>
        </w:del>
      </w:ins>
      <w:ins w:id="571" w:author="T.Kobzeva" w:date="2009-09-28T12:28:00Z">
        <w:r>
          <w:rPr>
            <w:color w:val="000000"/>
            <w:lang w:val="uk-UA"/>
          </w:rPr>
          <w:t xml:space="preserve"> іншого вкладеного капіталу, </w:t>
        </w:r>
      </w:ins>
      <w:ins w:id="572" w:author="T.Kobzeva" w:date="2009-09-28T12:28:00Z">
        <w:r>
          <w:rPr>
            <w:lang w:val="uk-UA"/>
          </w:rPr>
          <w:t xml:space="preserve">а в рядку </w:t>
        </w:r>
      </w:ins>
      <w:ins w:id="573" w:author="User" w:date="2009-10-13T12:22:00Z">
        <w:del w:id="574" w:author="T.Kobzeva" w:date="2009-10-22T19:30:00Z">
          <w:r>
            <w:rPr>
              <w:i/>
              <w:strike/>
              <w:sz w:val="24"/>
              <w:szCs w:val="24"/>
              <w:lang w:val="uk-UA"/>
            </w:rPr>
            <w:delText>24.2</w:delText>
          </w:r>
        </w:del>
      </w:ins>
      <w:ins w:id="575" w:author="T.Kobzeva" w:date="2009-09-28T12:28:00Z">
        <w:del w:id="576" w:author="User" w:date="2009-09-28T16:52:00Z">
          <w:r>
            <w:rPr>
              <w:strike/>
              <w:lang w:val="uk-UA"/>
            </w:rPr>
            <w:delText>24.2</w:delText>
          </w:r>
        </w:del>
      </w:ins>
      <w:ins w:id="577" w:author="T.Kobzeva" w:date="2009-09-28T12:28:00Z">
        <w:del w:id="578" w:author="User" w:date="2009-09-28T16:52:00Z">
          <w:r>
            <w:rPr>
              <w:lang w:val="uk-UA"/>
            </w:rPr>
            <w:delText xml:space="preserve"> </w:delText>
          </w:r>
        </w:del>
      </w:ins>
      <w:ins w:id="579" w:author="T.Kobzeva" w:date="2009-09-28T12:28:00Z">
        <w:r>
          <w:rPr>
            <w:color w:val="000000"/>
            <w:lang w:val="uk-UA"/>
          </w:rPr>
          <w:t>24.3</w:t>
        </w:r>
      </w:ins>
      <w:ins w:id="580" w:author="T.Kobzeva" w:date="2009-09-28T12:28:00Z">
        <w:r>
          <w:rPr>
            <w:lang w:val="uk-UA"/>
          </w:rPr>
          <w:t xml:space="preserve"> </w:t>
        </w:r>
      </w:ins>
      <w:ins w:id="581" w:author="T.Kobzeva" w:date="2009-09-28T12:28:00Z">
        <w:del w:id="582" w:author="User" w:date="2009-09-30T15:28:00Z">
          <w:r>
            <w:rPr>
              <w:lang w:val="uk-UA"/>
            </w:rPr>
            <w:delText>-</w:delText>
          </w:r>
        </w:del>
      </w:ins>
      <w:ins w:id="583" w:author="User" w:date="2009-09-30T15:28:00Z">
        <w:r>
          <w:rPr>
            <w:lang w:val="uk-UA"/>
          </w:rPr>
          <w:t>–</w:t>
        </w:r>
      </w:ins>
      <w:ins w:id="584" w:author="T.Kobzeva" w:date="2009-09-28T12:28:00Z">
        <w:r>
          <w:rPr>
            <w:lang w:val="uk-UA"/>
          </w:rPr>
          <w:t xml:space="preserve"> </w:t>
        </w:r>
      </w:ins>
      <w:r>
        <w:rPr>
          <w:lang w:val="uk-UA"/>
        </w:rPr>
        <w:t>указуються</w:t>
      </w:r>
      <w:ins w:id="585" w:author="T.Kobzeva" w:date="2009-09-28T12:28:00Z">
        <w:r>
          <w:rPr>
            <w:lang w:val="uk-UA"/>
          </w:rPr>
          <w:t xml:space="preserve"> інші конкретні ви</w:t>
        </w:r>
      </w:ins>
      <w:r>
        <w:rPr>
          <w:lang w:val="uk-UA"/>
        </w:rPr>
        <w:t>падки</w:t>
      </w:r>
      <w:ins w:id="586" w:author="T.Kobzeva" w:date="2009-09-28T12:28:00Z">
        <w:r>
          <w:rPr>
            <w:lang w:val="uk-UA"/>
          </w:rPr>
          <w:t xml:space="preserve"> </w:t>
        </w:r>
      </w:ins>
      <w:ins w:id="587" w:author="User" w:date="2009-10-13T12:22:00Z">
        <w:del w:id="588" w:author="T.Kobzeva" w:date="2009-10-22T19:30:00Z">
          <w:r>
            <w:rPr>
              <w:i/>
              <w:strike/>
              <w:lang w:val="uk-UA"/>
            </w:rPr>
            <w:delText>вилучення</w:delText>
          </w:r>
        </w:del>
      </w:ins>
      <w:ins w:id="589" w:author="T.Kobzeva" w:date="2009-09-28T12:28:00Z">
        <w:del w:id="590" w:author="User" w:date="2009-09-29T16:24:00Z">
          <w:r>
            <w:rPr>
              <w:lang w:val="uk-UA"/>
            </w:rPr>
            <w:delText>вилучення</w:delText>
          </w:r>
        </w:del>
      </w:ins>
      <w:ins w:id="591" w:author="User" w:date="2009-09-29T16:24:00Z">
        <w:r>
          <w:rPr>
            <w:lang w:val="uk-UA"/>
          </w:rPr>
          <w:t>зменшення</w:t>
        </w:r>
      </w:ins>
      <w:ins w:id="592" w:author="T.Kobzeva" w:date="2009-09-28T12:28:00Z">
        <w:r>
          <w:rPr>
            <w:lang w:val="uk-UA"/>
          </w:rPr>
          <w:t xml:space="preserve"> інвестицій. </w:t>
        </w:r>
      </w:ins>
    </w:p>
    <w:p>
      <w:pPr>
        <w:pStyle w:val="Normal"/>
        <w:ind w:firstLine="567"/>
        <w:jc w:val="both"/>
        <w:rPr>
          <w:color w:val="000000"/>
          <w:lang w:val="uk-UA"/>
          <w:ins w:id="608" w:author="T.Kobzeva" w:date="2009-09-28T12:31:00Z"/>
        </w:rPr>
      </w:pPr>
      <w:r>
        <w:rPr>
          <w:lang w:val="uk-UA"/>
        </w:rPr>
        <w:t xml:space="preserve">2.23. </w:t>
      </w:r>
      <w:ins w:id="594" w:author="T.Kobzeva" w:date="2009-09-28T12:28:00Z">
        <w:r>
          <w:rPr>
            <w:color w:val="000000"/>
            <w:lang w:val="uk-UA"/>
          </w:rPr>
          <w:t xml:space="preserve">У рядку 25 </w:t>
        </w:r>
      </w:ins>
      <w:r>
        <w:rPr>
          <w:lang w:val="uk-UA"/>
        </w:rPr>
        <w:t>указую</w:t>
      </w:r>
      <w:ins w:id="595" w:author="T.Kobzeva" w:date="2009-09-28T12:28:00Z">
        <w:r>
          <w:rPr>
            <w:color w:val="000000"/>
            <w:lang w:val="uk-UA"/>
          </w:rPr>
          <w:t xml:space="preserve">ться дані щодо зменшення капіталу нерезидента за рахунок поступки </w:t>
        </w:r>
      </w:ins>
      <w:r>
        <w:rPr>
          <w:lang w:val="uk-UA"/>
        </w:rPr>
        <w:t>підприємству-</w:t>
      </w:r>
      <w:ins w:id="596" w:author="T.Kobzeva" w:date="2009-09-28T12:28:00Z">
        <w:r>
          <w:rPr>
            <w:color w:val="000000"/>
            <w:lang w:val="uk-UA"/>
          </w:rPr>
          <w:t>резиденту</w:t>
        </w:r>
      </w:ins>
      <w:r>
        <w:rPr>
          <w:lang w:val="uk-UA"/>
        </w:rPr>
        <w:t xml:space="preserve"> </w:t>
      </w:r>
      <w:ins w:id="597" w:author="User" w:date="2009-10-01T15:03:00Z">
        <w:r>
          <w:rPr>
            <w:lang w:val="uk-UA"/>
          </w:rPr>
          <w:t xml:space="preserve">своєї </w:t>
        </w:r>
      </w:ins>
      <w:ins w:id="598" w:author="User" w:date="2009-09-28T17:18:00Z">
        <w:r>
          <w:rPr>
            <w:lang w:val="uk-UA"/>
          </w:rPr>
          <w:t xml:space="preserve">частки </w:t>
        </w:r>
      </w:ins>
      <w:ins w:id="599" w:author="T.Kobzeva" w:date="2009-09-28T12:28:00Z">
        <w:del w:id="600" w:author="User" w:date="2009-10-01T15:03:00Z">
          <w:r>
            <w:rPr>
              <w:color w:val="000000"/>
              <w:lang w:val="uk-UA"/>
            </w:rPr>
            <w:delText>сво</w:delText>
          </w:r>
        </w:del>
      </w:ins>
      <w:ins w:id="601" w:author="T.Kobzeva" w:date="2009-09-28T12:28:00Z">
        <w:del w:id="602" w:author="User" w:date="2009-09-28T17:18:00Z">
          <w:r>
            <w:rPr>
              <w:color w:val="000000"/>
              <w:lang w:val="uk-UA"/>
            </w:rPr>
            <w:delText>єї</w:delText>
          </w:r>
        </w:del>
      </w:ins>
      <w:ins w:id="603" w:author="T.Kobzeva" w:date="2009-09-28T12:28:00Z">
        <w:del w:id="604" w:author="User" w:date="2009-10-01T15:03:00Z">
          <w:r>
            <w:rPr>
              <w:color w:val="000000"/>
              <w:lang w:val="uk-UA"/>
            </w:rPr>
            <w:delText xml:space="preserve"> </w:delText>
          </w:r>
        </w:del>
      </w:ins>
      <w:ins w:id="605" w:author="T.Kobzeva" w:date="2009-09-28T12:28:00Z">
        <w:del w:id="606" w:author="User" w:date="2009-09-28T17:18:00Z">
          <w:r>
            <w:rPr>
              <w:color w:val="000000"/>
              <w:lang w:val="uk-UA"/>
            </w:rPr>
            <w:delText xml:space="preserve">частки </w:delText>
          </w:r>
        </w:del>
      </w:ins>
      <w:ins w:id="607" w:author="T.Kobzeva" w:date="2009-09-28T12:28:00Z">
        <w:r>
          <w:rPr>
            <w:color w:val="000000"/>
            <w:lang w:val="uk-UA"/>
          </w:rPr>
          <w:t>капіталу.</w:t>
        </w:r>
      </w:ins>
    </w:p>
    <w:p>
      <w:pPr>
        <w:pStyle w:val="Normal"/>
        <w:ind w:firstLine="567"/>
        <w:jc w:val="both"/>
        <w:rPr>
          <w:ins w:id="619" w:author="T.Kobzeva" w:date="2009-09-28T12:32:00Z"/>
        </w:rPr>
      </w:pPr>
      <w:r>
        <w:rPr>
          <w:lang w:val="uk-UA"/>
        </w:rPr>
        <w:t xml:space="preserve">2.24. </w:t>
      </w:r>
      <w:ins w:id="609" w:author="T.Kobzeva" w:date="2009-09-28T12:32:00Z">
        <w:r>
          <w:rPr>
            <w:lang w:val="uk-UA"/>
          </w:rPr>
          <w:t xml:space="preserve">У рядку 26 </w:t>
        </w:r>
      </w:ins>
      <w:r>
        <w:rPr>
          <w:lang w:val="uk-UA"/>
        </w:rPr>
        <w:t>у</w:t>
      </w:r>
      <w:ins w:id="610" w:author="T.Kobzeva" w:date="2009-09-28T12:32:00Z">
        <w:r>
          <w:rPr>
            <w:lang w:val="uk-UA"/>
          </w:rPr>
          <w:t xml:space="preserve">казується сума капіталу нерезидента на початок звітного періоду (рядок 01) з додаванням усіх збільшень </w:t>
        </w:r>
      </w:ins>
      <w:r>
        <w:rPr>
          <w:lang w:val="uk-UA"/>
        </w:rPr>
        <w:t xml:space="preserve">його </w:t>
      </w:r>
      <w:ins w:id="611" w:author="T.Kobzeva" w:date="2009-09-28T12:32:00Z">
        <w:r>
          <w:rPr>
            <w:lang w:val="uk-UA"/>
          </w:rPr>
          <w:t>капіталу (рядок</w:t>
        </w:r>
      </w:ins>
      <w:r>
        <w:rPr>
          <w:lang w:val="uk-UA"/>
        </w:rPr>
        <w:t> </w:t>
      </w:r>
      <w:ins w:id="612" w:author="T.Kobzeva" w:date="2009-09-28T12:32:00Z">
        <w:r>
          <w:rPr>
            <w:lang w:val="uk-UA"/>
          </w:rPr>
          <w:t>02) і відніманням усіх зменшень капіталу (рядок</w:t>
        </w:r>
      </w:ins>
      <w:r>
        <w:rPr>
          <w:lang w:val="uk-UA"/>
        </w:rPr>
        <w:t> </w:t>
      </w:r>
      <w:ins w:id="613" w:author="T.Kobzeva" w:date="2009-09-28T12:32:00Z">
        <w:r>
          <w:rPr>
            <w:lang w:val="uk-UA"/>
          </w:rPr>
          <w:t>19), тобто рядок</w:t>
        </w:r>
      </w:ins>
      <w:r>
        <w:rPr>
          <w:lang w:val="uk-UA"/>
        </w:rPr>
        <w:t> </w:t>
      </w:r>
      <w:ins w:id="614" w:author="T.Kobzeva" w:date="2009-09-28T12:32:00Z">
        <w:r>
          <w:rPr>
            <w:lang w:val="uk-UA"/>
          </w:rPr>
          <w:t>26=р</w:t>
        </w:r>
      </w:ins>
      <w:r>
        <w:rPr>
          <w:lang w:val="uk-UA"/>
        </w:rPr>
        <w:t>ядок </w:t>
      </w:r>
      <w:ins w:id="615" w:author="T.Kobzeva" w:date="2009-09-28T12:32:00Z">
        <w:r>
          <w:rPr>
            <w:lang w:val="uk-UA"/>
          </w:rPr>
          <w:t>01+р</w:t>
        </w:r>
      </w:ins>
      <w:r>
        <w:rPr>
          <w:lang w:val="uk-UA"/>
        </w:rPr>
        <w:t>ядок </w:t>
      </w:r>
      <w:ins w:id="616" w:author="T.Kobzeva" w:date="2009-09-28T12:32:00Z">
        <w:r>
          <w:rPr>
            <w:lang w:val="uk-UA"/>
          </w:rPr>
          <w:t>02</w:t>
        </w:r>
      </w:ins>
      <w:r>
        <w:rPr>
          <w:lang w:val="uk-UA"/>
        </w:rPr>
        <w:t>–</w:t>
      </w:r>
      <w:ins w:id="617" w:author="T.Kobzeva" w:date="2009-09-28T12:32:00Z">
        <w:r>
          <w:rPr>
            <w:lang w:val="uk-UA"/>
          </w:rPr>
          <w:t>р</w:t>
        </w:r>
      </w:ins>
      <w:r>
        <w:rPr>
          <w:lang w:val="uk-UA"/>
        </w:rPr>
        <w:t>ядок </w:t>
      </w:r>
      <w:ins w:id="618" w:author="T.Kobzeva" w:date="2009-09-28T12:32:00Z">
        <w:r>
          <w:rPr>
            <w:lang w:val="uk-UA"/>
          </w:rPr>
          <w:t xml:space="preserve">19. </w:t>
        </w:r>
      </w:ins>
    </w:p>
    <w:p>
      <w:pPr>
        <w:pStyle w:val="Normal"/>
        <w:ind w:firstLine="567"/>
        <w:jc w:val="both"/>
        <w:rPr>
          <w:color w:val="000000"/>
          <w:lang w:val="uk-UA"/>
          <w:del w:id="620" w:author="User" w:date="2009-09-28T16:54:00Z"/>
        </w:rPr>
      </w:pPr>
      <w:r>
        <w:rPr>
          <w:lang w:val="uk-UA"/>
        </w:rPr>
        <w:t xml:space="preserve">2.25. </w:t>
      </w:r>
    </w:p>
    <w:p>
      <w:pPr>
        <w:pStyle w:val="Normal"/>
        <w:ind w:firstLine="567"/>
        <w:jc w:val="both"/>
        <w:rPr>
          <w:i/>
          <w:i/>
          <w:iCs/>
          <w:lang w:val="uk-UA"/>
          <w:ins w:id="626" w:author="T.Kobzeva" w:date="2009-09-28T12:31:00Z"/>
        </w:rPr>
      </w:pPr>
      <w:ins w:id="621" w:author="T.Kobzeva" w:date="2009-09-28T12:31:00Z">
        <w:r>
          <w:rPr>
            <w:lang w:val="uk-UA"/>
          </w:rPr>
          <w:t xml:space="preserve">У рядку 27 </w:t>
        </w:r>
      </w:ins>
      <w:r>
        <w:rPr>
          <w:lang w:val="uk-UA"/>
        </w:rPr>
        <w:t>указує</w:t>
      </w:r>
      <w:ins w:id="622" w:author="T.Kobzeva" w:date="2009-09-28T12:31:00Z">
        <w:r>
          <w:rPr>
            <w:lang w:val="uk-UA"/>
          </w:rPr>
          <w:t xml:space="preserve">ться загальна сума дивідендів, відсотків, роялті та ренти, що нараховані за інвестиціями </w:t>
        </w:r>
      </w:ins>
      <w:ins w:id="623" w:author="T.Kobzeva" w:date="2009-09-28T12:31:00Z">
        <w:r>
          <w:rPr>
            <w:color w:val="000000"/>
            <w:lang w:val="uk-UA"/>
          </w:rPr>
          <w:t xml:space="preserve">для виплати </w:t>
        </w:r>
      </w:ins>
      <w:r>
        <w:rPr>
          <w:lang w:val="uk-UA"/>
        </w:rPr>
        <w:t>інвесторам-</w:t>
      </w:r>
      <w:ins w:id="624" w:author="T.Kobzeva" w:date="2009-09-28T12:31:00Z">
        <w:r>
          <w:rPr>
            <w:color w:val="000000"/>
            <w:lang w:val="uk-UA"/>
          </w:rPr>
          <w:t>нерезидентам</w:t>
        </w:r>
      </w:ins>
      <w:ins w:id="625" w:author="T.Kobzeva" w:date="2009-09-28T12:31:00Z">
        <w:r>
          <w:rPr>
            <w:lang w:val="uk-UA"/>
          </w:rPr>
          <w:t xml:space="preserve">.  </w:t>
        </w:r>
      </w:ins>
    </w:p>
    <w:p>
      <w:pPr>
        <w:pStyle w:val="Normal"/>
        <w:ind w:firstLine="567"/>
        <w:jc w:val="both"/>
        <w:rPr>
          <w:ins w:id="650" w:author="T.Kobzeva" w:date="2009-09-28T12:31:00Z"/>
        </w:rPr>
      </w:pPr>
      <w:r>
        <w:rPr>
          <w:lang w:val="uk-UA"/>
        </w:rPr>
        <w:t xml:space="preserve">2.26. </w:t>
      </w:r>
      <w:ins w:id="627" w:author="T.Kobzeva" w:date="2009-09-28T12:31:00Z">
        <w:r>
          <w:rPr>
            <w:color w:val="000000"/>
            <w:lang w:val="uk-UA"/>
          </w:rPr>
          <w:t xml:space="preserve">У рядку </w:t>
        </w:r>
      </w:ins>
      <w:ins w:id="628" w:author="User" w:date="2009-10-13T12:24:00Z">
        <w:del w:id="629" w:author="T.Kobzeva" w:date="2009-10-22T19:30:00Z">
          <w:r>
            <w:rPr>
              <w:i/>
              <w:strike/>
              <w:sz w:val="24"/>
              <w:szCs w:val="24"/>
              <w:lang w:val="uk-UA"/>
            </w:rPr>
            <w:delText>28</w:delText>
          </w:r>
        </w:del>
      </w:ins>
      <w:ins w:id="630" w:author="T.Kobzeva" w:date="2009-09-28T12:31:00Z">
        <w:del w:id="631" w:author="User" w:date="2009-09-28T17:19:00Z">
          <w:r>
            <w:rPr>
              <w:strike/>
              <w:lang w:val="uk-UA"/>
            </w:rPr>
            <w:delText>28</w:delText>
          </w:r>
        </w:del>
      </w:ins>
      <w:ins w:id="632" w:author="T.Kobzeva" w:date="2009-09-28T12:31:00Z">
        <w:del w:id="633" w:author="User" w:date="2009-09-28T17:19:00Z">
          <w:r>
            <w:rPr>
              <w:color w:val="000000"/>
              <w:lang w:val="uk-UA"/>
            </w:rPr>
            <w:delText xml:space="preserve"> </w:delText>
          </w:r>
        </w:del>
      </w:ins>
      <w:ins w:id="634" w:author="T.Kobzeva" w:date="2009-09-28T12:31:00Z">
        <w:r>
          <w:rPr>
            <w:color w:val="000000"/>
            <w:lang w:val="uk-UA"/>
          </w:rPr>
          <w:t xml:space="preserve">27.1 </w:t>
        </w:r>
      </w:ins>
      <w:r>
        <w:rPr>
          <w:lang w:val="uk-UA"/>
        </w:rPr>
        <w:t>указую</w:t>
      </w:r>
      <w:ins w:id="635" w:author="T.Kobzeva" w:date="2009-09-28T12:31:00Z">
        <w:r>
          <w:rPr>
            <w:color w:val="000000"/>
            <w:lang w:val="uk-UA"/>
          </w:rPr>
          <w:t xml:space="preserve">ться дані </w:t>
        </w:r>
      </w:ins>
      <w:moveTo w:id="636" w:author="User" w:date="2009-10-13T12:24:00Z">
        <w:del w:id="637" w:author="T.Kobzeva" w:date="2009-10-22T19:30:00Z">
          <w:r>
            <w:rPr>
              <w:i/>
              <w:strike/>
              <w:lang w:val="uk-UA"/>
            </w:rPr>
            <w:delText>про нарахування дивідендів іноземному інвестору</w:delText>
          </w:r>
        </w:del>
      </w:moveTo>
      <w:moveTo w:id="638" w:author="User" w:date="2009-10-13T12:24:00Z">
        <w:del w:id="639" w:author="T.Kobzeva" w:date="2009-10-22T19:30:00Z">
          <w:r>
            <w:rPr>
              <w:i/>
              <w:color w:val="0000FF"/>
              <w:lang w:val="uk-UA"/>
            </w:rPr>
            <w:delText xml:space="preserve"> </w:delText>
          </w:r>
        </w:del>
      </w:moveTo>
      <w:ins w:id="640" w:author="T.Kobzeva" w:date="2009-09-28T12:31:00Z">
        <w:moveFrom w:id="641" w:author="User" w:date="2009-09-28T17:20:00Z">
          <w:r>
            <w:rPr>
              <w:strike/>
              <w:lang w:val="uk-UA"/>
            </w:rPr>
            <w:t>про нарахування дивідендів іноземному інвестору</w:t>
          </w:r>
        </w:moveFrom>
      </w:ins>
      <w:ins w:id="642" w:author="T.Kobzeva" w:date="2009-09-28T12:31:00Z">
        <w:moveFrom w:id="643" w:author="User" w:date="2009-09-28T17:20:00Z">
          <w:r>
            <w:rPr>
              <w:color w:val="000000"/>
              <w:lang w:val="uk-UA"/>
            </w:rPr>
            <w:t xml:space="preserve"> </w:t>
          </w:r>
        </w:moveFrom>
      </w:ins>
      <w:ins w:id="644" w:author="T.Kobzeva" w:date="2009-09-28T12:31:00Z">
        <w:r>
          <w:rPr>
            <w:color w:val="000000"/>
            <w:lang w:val="uk-UA"/>
          </w:rPr>
          <w:t xml:space="preserve">щодо нарахованих </w:t>
        </w:r>
      </w:ins>
      <w:r>
        <w:rPr>
          <w:lang w:val="uk-UA"/>
        </w:rPr>
        <w:t>нерезиденту</w:t>
      </w:r>
      <w:ins w:id="645" w:author="T.Kobzeva" w:date="2009-09-28T12:31:00Z">
        <w:r>
          <w:rPr>
            <w:color w:val="000000"/>
            <w:lang w:val="uk-UA"/>
          </w:rPr>
          <w:t xml:space="preserve"> дивідендів</w:t>
        </w:r>
      </w:ins>
      <w:ins w:id="646" w:author="T.Kobzeva" w:date="2009-09-28T12:31:00Z">
        <w:del w:id="647" w:author="User" w:date="2009-09-28T17:20:00Z">
          <w:r>
            <w:rPr>
              <w:color w:val="000000"/>
              <w:lang w:val="uk-UA"/>
            </w:rPr>
            <w:delText xml:space="preserve"> </w:delText>
          </w:r>
        </w:del>
      </w:ins>
      <w:ins w:id="648" w:author="T.Kobzeva" w:date="2009-09-28T12:31:00Z">
        <w:r>
          <w:rPr>
            <w:color w:val="000000"/>
            <w:lang w:val="uk-UA"/>
          </w:rPr>
          <w:t xml:space="preserve"> та інших доходів від участі в капіталі</w:t>
        </w:r>
      </w:ins>
      <w:r>
        <w:rPr>
          <w:lang w:val="uk-UA"/>
        </w:rPr>
        <w:t xml:space="preserve"> підприємства-резидента</w:t>
      </w:r>
      <w:ins w:id="649" w:author="T.Kobzeva" w:date="2009-09-28T12:31:00Z">
        <w:r>
          <w:rPr>
            <w:color w:val="000000"/>
            <w:lang w:val="uk-UA"/>
          </w:rPr>
          <w:t xml:space="preserve">. </w:t>
        </w:r>
      </w:ins>
    </w:p>
    <w:p>
      <w:pPr>
        <w:pStyle w:val="Normal"/>
        <w:ind w:firstLine="567"/>
        <w:jc w:val="both"/>
        <w:rPr>
          <w:ins w:id="657" w:author="T.Kobzeva" w:date="2009-09-28T12:31:00Z"/>
        </w:rPr>
      </w:pPr>
      <w:r>
        <w:rPr>
          <w:lang w:val="uk-UA"/>
        </w:rPr>
        <w:t xml:space="preserve">2.27. </w:t>
      </w:r>
      <w:ins w:id="651" w:author="T.Kobzeva" w:date="2009-09-28T12:31:00Z">
        <w:r>
          <w:rPr>
            <w:color w:val="000000"/>
            <w:lang w:val="uk-UA"/>
          </w:rPr>
          <w:t xml:space="preserve">У рядку 27.2 </w:t>
        </w:r>
      </w:ins>
      <w:r>
        <w:rPr>
          <w:lang w:val="uk-UA"/>
        </w:rPr>
        <w:t>указую</w:t>
      </w:r>
      <w:ins w:id="652" w:author="T.Kobzeva" w:date="2009-09-28T12:31:00Z">
        <w:r>
          <w:rPr>
            <w:color w:val="000000"/>
            <w:lang w:val="uk-UA"/>
          </w:rPr>
          <w:t xml:space="preserve">ться дані щодо нарахованих </w:t>
        </w:r>
      </w:ins>
      <w:r>
        <w:rPr>
          <w:lang w:val="uk-UA"/>
        </w:rPr>
        <w:t>інвестору-нерезиденту</w:t>
      </w:r>
      <w:ins w:id="653" w:author="T.Kobzeva" w:date="2009-09-28T12:31:00Z">
        <w:r>
          <w:rPr>
            <w:color w:val="000000"/>
            <w:lang w:val="uk-UA"/>
          </w:rPr>
          <w:t xml:space="preserve"> доходів за борговими зобов'язаннями (відсотки за отриманими від нерезидента кредитами, </w:t>
        </w:r>
      </w:ins>
      <w:ins w:id="654" w:author="T.Kobzeva" w:date="2009-09-28T12:31:00Z">
        <w:del w:id="655" w:author="User" w:date="2009-10-01T15:03:00Z">
          <w:r>
            <w:rPr>
              <w:color w:val="000000"/>
              <w:lang w:val="uk-UA"/>
            </w:rPr>
            <w:delText xml:space="preserve">депозитами –це хіба боргове зобов'язання – питання банку, </w:delText>
          </w:r>
        </w:del>
      </w:ins>
      <w:ins w:id="656" w:author="T.Kobzeva" w:date="2009-09-28T12:31:00Z">
        <w:r>
          <w:rPr>
            <w:color w:val="000000"/>
            <w:lang w:val="uk-UA"/>
          </w:rPr>
          <w:t xml:space="preserve">фінансовим лізингом). </w:t>
        </w:r>
      </w:ins>
    </w:p>
    <w:p>
      <w:pPr>
        <w:pStyle w:val="Normal"/>
        <w:ind w:firstLine="567"/>
        <w:rPr>
          <w:del w:id="659" w:author="T.Kobzeva" w:date="2009-10-22T19:30:00Z"/>
        </w:rPr>
      </w:pPr>
      <w:r>
        <w:rPr>
          <w:lang w:val="uk-UA"/>
        </w:rPr>
        <w:t xml:space="preserve">2.28. </w:t>
      </w:r>
      <w:del w:id="658" w:author="T.Kobzeva" w:date="2009-10-22T19:30:00Z">
        <w:r>
          <w:rPr>
            <w:strike w:val="false"/>
            <w:dstrike w:val="false"/>
            <w:lang w:val="uk-UA"/>
          </w:rPr>
          <w:delText xml:space="preserve">У рядках 29 та 32 наводяться дані щодо обсягів заборгованості за кредитами та позиками, які отримані від нерезидентів, що є прямими інвесторами підприємства, на початок та кінець звітного кварталу. У рядках 30 та 31 наводяться суми надходження та погашення кредитів та позик за звітний квартал. Дані рядка 32 = р. 29 + р. 30 - р. 31. </w:delText>
        </w:r>
      </w:del>
    </w:p>
    <w:p>
      <w:pPr>
        <w:pStyle w:val="Normal"/>
        <w:ind w:firstLine="567"/>
        <w:rPr>
          <w:strike w:val="false"/>
          <w:dstrike w:val="false"/>
          <w:lang w:val="uk-UA"/>
          <w:del w:id="661" w:author="T.Kobzeva" w:date="2009-10-22T19:30:00Z"/>
        </w:rPr>
      </w:pPr>
      <w:del w:id="660" w:author="T.Kobzeva" w:date="2009-10-22T19:30:00Z">
        <w:r>
          <w:rPr>
            <w:strike w:val="false"/>
            <w:dstrike w:val="false"/>
            <w:lang w:val="uk-UA"/>
          </w:rPr>
          <w:delText xml:space="preserve">Щодо банківських та фінансових установ до категорії кредитів та позик, отриманих від прямого інвестора-нерезидента, повинні відноситися тільки дані із субординованого боргу, який виник перед банком - прямим інвестором. Субординований борг - це звичайні незабезпечені боргові капітальні інструменти (складові елементи капіталу), які відповідно до угоди не можуть бути взяті раніше 5 років, а у випадку банкрутства чи ліквідації повертаються інвестору після погашення претензій усіх інших кредиторів. При цьому сума таких коштів, уключених до капіталу, не може перевищувати 50 % розміру основного капіталу з щорічним зменшенням на 20 % від його первинної вартості протягом 5 останніх років дії угоди. </w:delText>
        </w:r>
      </w:del>
    </w:p>
    <w:p>
      <w:pPr>
        <w:pStyle w:val="Normal"/>
        <w:ind w:firstLine="567"/>
        <w:rPr>
          <w:strike w:val="false"/>
          <w:dstrike w:val="false"/>
          <w:lang w:val="uk-UA"/>
          <w:del w:id="663" w:author="T.Kobzeva" w:date="2009-10-22T19:30:00Z"/>
        </w:rPr>
      </w:pPr>
      <w:del w:id="662" w:author="T.Kobzeva" w:date="2009-10-22T19:30:00Z">
        <w:r>
          <w:rPr>
            <w:strike w:val="false"/>
            <w:dstrike w:val="false"/>
            <w:lang w:val="uk-UA"/>
          </w:rPr>
          <w:delText xml:space="preserve">Усі інші кредити та позики, отримані від прямого інвестора, банківськими та фінансовими установами не відображаються. </w:delText>
        </w:r>
      </w:del>
    </w:p>
    <w:p>
      <w:pPr>
        <w:pStyle w:val="Normal"/>
        <w:ind w:firstLine="567"/>
        <w:jc w:val="both"/>
        <w:rPr>
          <w:strike w:val="false"/>
          <w:dstrike w:val="false"/>
          <w:lang w:val="uk-UA"/>
          <w:del w:id="665" w:author="T.Kobzeva" w:date="2009-10-22T19:30:00Z"/>
        </w:rPr>
      </w:pPr>
      <w:del w:id="664" w:author="T.Kobzeva" w:date="2009-10-22T19:30:00Z">
        <w:r>
          <w:rPr>
            <w:strike w:val="false"/>
            <w:dstrike w:val="false"/>
            <w:lang w:val="uk-UA"/>
          </w:rPr>
          <w:delText xml:space="preserve">У рядку 33 наводиться сума нарахованих відсотків прямому інвестору за користування наданими кредитами та позиками за звітний квартал. </w:delText>
        </w:r>
      </w:del>
    </w:p>
    <w:p>
      <w:pPr>
        <w:pStyle w:val="Normal"/>
        <w:ind w:firstLine="567"/>
        <w:rPr>
          <w:del w:id="667" w:author="User" w:date="2009-09-29T09:49:00Z"/>
        </w:rPr>
      </w:pPr>
      <w:del w:id="666" w:author="User" w:date="2009-09-29T09:49:00Z">
        <w:r>
          <w:rPr>
            <w:strike w:val="false"/>
            <w:dstrike w:val="false"/>
            <w:lang w:val="uk-UA"/>
          </w:rPr>
          <w:delText xml:space="preserve">У рядках 29 та 32 наводяться дані щодо обсягів заборгованості за кредитами та позиками, які отримані від нерезидентів, що є прямими інвесторами підприємства, на початок та кінець звітного кварталу. У рядках 30 та 31 наводяться суми надходження та погашення кредитів та позик за звітний квартал. Дані рядка 32 = р. 29 + р. 30 - р. 31. </w:delText>
        </w:r>
      </w:del>
    </w:p>
    <w:p>
      <w:pPr>
        <w:pStyle w:val="Normal"/>
        <w:ind w:firstLine="567"/>
        <w:rPr>
          <w:strike w:val="false"/>
          <w:dstrike w:val="false"/>
          <w:lang w:val="uk-UA"/>
          <w:del w:id="669" w:author="User" w:date="2009-09-29T09:49:00Z"/>
        </w:rPr>
      </w:pPr>
      <w:del w:id="668" w:author="User" w:date="2009-09-29T09:49:00Z">
        <w:r>
          <w:rPr>
            <w:strike w:val="false"/>
            <w:dstrike w:val="false"/>
            <w:lang w:val="uk-UA"/>
          </w:rPr>
          <w:delText xml:space="preserve">Щодо банківських та фінансових установ до категорії кредитів та позик, отриманих від прямого інвестора-нерезидента, повинні відноситися тільки дані із субординованого боргу, який виник перед банком - прямим інвестором. Субординований борг - це звичайні незабезпечені боргові капітальні інструменти (складові елементи капіталу), які відповідно до угоди не можуть бути взяті раніше 5 років, а у випадку банкрутства чи ліквідації повертаються інвестору після погашення претензій усіх інших кредиторів. При цьому сума таких коштів, уключених до капіталу, не може перевищувати 50 % розміру основного капіталу з щорічним зменшенням на 20 % від його первинної вартості протягом 5 останніх років дії угоди. </w:delText>
        </w:r>
      </w:del>
    </w:p>
    <w:p>
      <w:pPr>
        <w:pStyle w:val="Normal"/>
        <w:ind w:firstLine="567"/>
        <w:rPr>
          <w:strike w:val="false"/>
          <w:dstrike w:val="false"/>
          <w:lang w:val="uk-UA"/>
          <w:del w:id="671" w:author="User" w:date="2009-09-29T09:49:00Z"/>
        </w:rPr>
      </w:pPr>
      <w:del w:id="670" w:author="User" w:date="2009-09-29T09:49:00Z">
        <w:r>
          <w:rPr>
            <w:strike w:val="false"/>
            <w:dstrike w:val="false"/>
            <w:lang w:val="uk-UA"/>
          </w:rPr>
          <w:delText xml:space="preserve">Усі інші кредити та позики, отримані від прямого інвестора, банківськими та фінансовими установами не відображаються. </w:delText>
        </w:r>
      </w:del>
    </w:p>
    <w:p>
      <w:pPr>
        <w:pStyle w:val="Normal"/>
        <w:ind w:firstLine="567"/>
        <w:rPr>
          <w:strike w:val="false"/>
          <w:dstrike w:val="false"/>
          <w:color w:val="000000"/>
          <w:lang w:val="uk-UA"/>
          <w:del w:id="673" w:author="User" w:date="2009-09-29T09:49:00Z"/>
        </w:rPr>
      </w:pPr>
      <w:del w:id="672" w:author="User" w:date="2009-09-29T09:49:00Z">
        <w:r>
          <w:rPr>
            <w:strike w:val="false"/>
            <w:dstrike w:val="false"/>
            <w:color w:val="000000"/>
            <w:lang w:val="uk-UA"/>
          </w:rPr>
        </w:r>
      </w:del>
    </w:p>
    <w:p>
      <w:pPr>
        <w:pStyle w:val="Normal"/>
        <w:ind w:firstLine="567"/>
        <w:rPr>
          <w:strike w:val="false"/>
          <w:dstrike w:val="false"/>
          <w:lang w:val="uk-UA"/>
          <w:del w:id="675" w:author="User" w:date="2009-09-29T09:49:00Z"/>
        </w:rPr>
      </w:pPr>
      <w:del w:id="674" w:author="User" w:date="2009-09-29T09:49:00Z">
        <w:r>
          <w:rPr>
            <w:strike w:val="false"/>
            <w:dstrike w:val="false"/>
            <w:lang w:val="uk-UA"/>
          </w:rPr>
          <w:delText xml:space="preserve">У рядку 33 наводиться сума нарахованих відсотків прямому інвестору за користування наданими кредитами та позиками за звітний квартал. </w:delText>
        </w:r>
      </w:del>
    </w:p>
    <w:p>
      <w:pPr>
        <w:pStyle w:val="Normal"/>
        <w:ind w:firstLine="567"/>
        <w:jc w:val="both"/>
        <w:rPr>
          <w:ins w:id="682" w:author="T.Kobzeva" w:date="2009-09-28T12:44:00Z"/>
        </w:rPr>
      </w:pPr>
      <w:ins w:id="676" w:author="T.Kobzeva" w:date="2009-09-28T12:44:00Z">
        <w:r>
          <w:rPr>
            <w:color w:val="000000"/>
            <w:lang w:val="uk-UA"/>
          </w:rPr>
          <w:t xml:space="preserve">У рядках 28 та 31 </w:t>
        </w:r>
      </w:ins>
      <w:r>
        <w:rPr>
          <w:lang w:val="uk-UA"/>
        </w:rPr>
        <w:t>указую</w:t>
      </w:r>
      <w:ins w:id="677" w:author="T.Kobzeva" w:date="2009-09-28T12:44:00Z">
        <w:r>
          <w:rPr>
            <w:color w:val="000000"/>
            <w:lang w:val="uk-UA"/>
          </w:rPr>
          <w:t xml:space="preserve">ться дані щодо обсягів заборгованості за кредитами та позиками (крім кредитів, залучених банками), які отримані від </w:t>
        </w:r>
      </w:ins>
      <w:r>
        <w:rPr>
          <w:lang w:val="uk-UA"/>
        </w:rPr>
        <w:t>прямих інвесторів-</w:t>
      </w:r>
      <w:ins w:id="678" w:author="T.Kobzeva" w:date="2009-09-28T12:44:00Z">
        <w:r>
          <w:rPr>
            <w:color w:val="000000"/>
            <w:lang w:val="uk-UA"/>
          </w:rPr>
          <w:t xml:space="preserve">нерезидентів, на початок та кінець звітного </w:t>
        </w:r>
      </w:ins>
      <w:r>
        <w:rPr>
          <w:lang w:val="uk-UA"/>
        </w:rPr>
        <w:t>періоду</w:t>
      </w:r>
      <w:ins w:id="679" w:author="T.Kobzeva" w:date="2009-09-28T12:44:00Z">
        <w:r>
          <w:rPr>
            <w:color w:val="000000"/>
            <w:lang w:val="uk-UA"/>
          </w:rPr>
          <w:t>, включаючи прострочені суми за основною сумою кредиту та процент</w:t>
        </w:r>
      </w:ins>
      <w:r>
        <w:rPr>
          <w:lang w:val="uk-UA"/>
        </w:rPr>
        <w:t>и</w:t>
      </w:r>
      <w:ins w:id="680" w:author="T.Kobzeva" w:date="2009-09-28T12:44:00Z">
        <w:r>
          <w:rPr>
            <w:color w:val="000000"/>
            <w:lang w:val="uk-UA"/>
          </w:rPr>
          <w:t>, комісійні</w:t>
        </w:r>
      </w:ins>
      <w:r>
        <w:rPr>
          <w:lang w:val="uk-UA"/>
        </w:rPr>
        <w:t xml:space="preserve"> </w:t>
      </w:r>
      <w:ins w:id="681" w:author="T.Kobzeva" w:date="2009-09-28T12:44:00Z">
        <w:r>
          <w:rPr>
            <w:color w:val="000000"/>
            <w:lang w:val="uk-UA"/>
          </w:rPr>
          <w:t>та інші платежі.</w:t>
        </w:r>
      </w:ins>
    </w:p>
    <w:p>
      <w:pPr>
        <w:pStyle w:val="Normal"/>
        <w:ind w:firstLine="567"/>
        <w:jc w:val="both"/>
        <w:rPr>
          <w:ins w:id="688" w:author="T.Kobzeva" w:date="2009-09-28T12:44:00Z"/>
        </w:rPr>
      </w:pPr>
      <w:r>
        <w:rPr>
          <w:lang w:val="uk-UA"/>
        </w:rPr>
        <w:t xml:space="preserve">2.29. </w:t>
      </w:r>
      <w:ins w:id="683" w:author="T.Kobzeva" w:date="2009-09-28T12:44:00Z">
        <w:r>
          <w:rPr>
            <w:color w:val="000000"/>
            <w:lang w:val="uk-UA"/>
          </w:rPr>
          <w:t xml:space="preserve">У рядку 29 </w:t>
        </w:r>
      </w:ins>
      <w:r>
        <w:rPr>
          <w:lang w:val="uk-UA"/>
        </w:rPr>
        <w:t>указую</w:t>
      </w:r>
      <w:ins w:id="684" w:author="T.Kobzeva" w:date="2009-09-28T12:44:00Z">
        <w:r>
          <w:rPr>
            <w:color w:val="000000"/>
            <w:lang w:val="uk-UA"/>
          </w:rPr>
          <w:t>ться суми збільшення заборгованості в результаті отримання кредитів та</w:t>
        </w:r>
      </w:ins>
      <w:ins w:id="685" w:author="T.Kobzeva" w:date="2009-09-28T12:44:00Z">
        <w:del w:id="686" w:author="User" w:date="2009-09-28T17:22:00Z">
          <w:r>
            <w:rPr>
              <w:color w:val="000000"/>
              <w:lang w:val="uk-UA"/>
            </w:rPr>
            <w:delText xml:space="preserve"> </w:delText>
          </w:r>
        </w:del>
      </w:ins>
      <w:ins w:id="687" w:author="T.Kobzeva" w:date="2009-09-28T12:44:00Z">
        <w:r>
          <w:rPr>
            <w:color w:val="000000"/>
            <w:lang w:val="uk-UA"/>
          </w:rPr>
          <w:t>/або зростання заборгованості за простроченими платежами.</w:t>
        </w:r>
      </w:ins>
    </w:p>
    <w:p>
      <w:pPr>
        <w:pStyle w:val="Normal"/>
        <w:ind w:firstLine="567"/>
        <w:jc w:val="both"/>
        <w:rPr>
          <w:ins w:id="691" w:author="T.Kobzeva" w:date="2009-09-28T12:44:00Z"/>
        </w:rPr>
      </w:pPr>
      <w:r>
        <w:rPr>
          <w:lang w:val="uk-UA"/>
        </w:rPr>
        <w:t xml:space="preserve">2.30. </w:t>
      </w:r>
      <w:ins w:id="689" w:author="T.Kobzeva" w:date="2009-09-28T12:44:00Z">
        <w:r>
          <w:rPr>
            <w:color w:val="000000"/>
            <w:lang w:val="uk-UA"/>
          </w:rPr>
          <w:t xml:space="preserve">У рядку 30 </w:t>
        </w:r>
      </w:ins>
      <w:r>
        <w:rPr>
          <w:lang w:val="uk-UA"/>
        </w:rPr>
        <w:t>указую</w:t>
      </w:r>
      <w:ins w:id="690" w:author="T.Kobzeva" w:date="2009-09-28T12:44:00Z">
        <w:r>
          <w:rPr>
            <w:color w:val="000000"/>
            <w:lang w:val="uk-UA"/>
          </w:rPr>
          <w:t xml:space="preserve">ться суми зменшення заборгованості в результаті погашення кредитів та сплати прострочених платежів. </w:t>
        </w:r>
      </w:ins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2.31. Дані рядка 31=рядок 28+рядок 29–рядок 30. </w:t>
      </w:r>
    </w:p>
    <w:p>
      <w:pPr>
        <w:pStyle w:val="Normal"/>
        <w:ind w:firstLine="567"/>
        <w:jc w:val="both"/>
        <w:rPr>
          <w:ins w:id="694" w:author="T.Kobzeva" w:date="2009-09-28T12:44:00Z"/>
        </w:rPr>
      </w:pPr>
      <w:r>
        <w:rPr>
          <w:lang w:val="uk-UA"/>
        </w:rPr>
        <w:t xml:space="preserve">2.32. </w:t>
      </w:r>
      <w:ins w:id="692" w:author="T.Kobzeva" w:date="2009-09-28T12:44:00Z">
        <w:r>
          <w:rPr>
            <w:color w:val="000000"/>
            <w:lang w:val="uk-UA"/>
          </w:rPr>
          <w:t>У рядки 28-31 включаються також дані щодо обсягів фінансового лізингу, якщо він наданий прям</w:t>
        </w:r>
      </w:ins>
      <w:r>
        <w:rPr>
          <w:lang w:val="uk-UA"/>
        </w:rPr>
        <w:t>им інвестором-нерезидентом</w:t>
      </w:r>
      <w:ins w:id="693" w:author="T.Kobzeva" w:date="2009-09-28T12:44:00Z">
        <w:r>
          <w:rPr>
            <w:color w:val="000000"/>
            <w:lang w:val="uk-UA"/>
          </w:rPr>
          <w:t>.</w:t>
        </w:r>
      </w:ins>
    </w:p>
    <w:p>
      <w:pPr>
        <w:pStyle w:val="Normal"/>
        <w:ind w:firstLine="567"/>
        <w:jc w:val="both"/>
        <w:rPr>
          <w:ins w:id="699" w:author="T.Kobzeva" w:date="2009-09-28T12:44:00Z"/>
        </w:rPr>
      </w:pPr>
      <w:r>
        <w:rPr>
          <w:lang w:val="uk-UA"/>
        </w:rPr>
        <w:t xml:space="preserve">2.33. </w:t>
      </w:r>
      <w:ins w:id="695" w:author="T.Kobzeva" w:date="2009-09-28T12:44:00Z">
        <w:r>
          <w:rPr>
            <w:color w:val="000000"/>
            <w:lang w:val="uk-UA"/>
          </w:rPr>
          <w:t>Кредити та позики, отримані банк</w:t>
        </w:r>
      </w:ins>
      <w:r>
        <w:rPr>
          <w:lang w:val="uk-UA"/>
        </w:rPr>
        <w:t>івськими установами від банківських установ-нерезидентів</w:t>
      </w:r>
      <w:ins w:id="696" w:author="T.Kobzeva" w:date="2009-09-28T12:44:00Z">
        <w:r>
          <w:rPr>
            <w:color w:val="000000"/>
            <w:lang w:val="uk-UA"/>
          </w:rPr>
          <w:t xml:space="preserve">, у тому числі залучені на умовах субординованого боргу, не </w:t>
        </w:r>
      </w:ins>
      <w:r>
        <w:rPr>
          <w:lang w:val="uk-UA"/>
        </w:rPr>
        <w:t>відобража</w:t>
      </w:r>
      <w:ins w:id="697" w:author="T.Kobzeva" w:date="2009-09-28T12:44:00Z">
        <w:r>
          <w:rPr>
            <w:color w:val="000000"/>
            <w:lang w:val="uk-UA"/>
          </w:rPr>
          <w:t>ються</w:t>
        </w:r>
      </w:ins>
      <w:r>
        <w:rPr>
          <w:lang w:val="uk-UA"/>
        </w:rPr>
        <w:t xml:space="preserve"> у формі.</w:t>
      </w:r>
      <w:ins w:id="698" w:author="T.Kobzeva" w:date="2009-09-28T12:44:00Z">
        <w:r>
          <w:rPr>
            <w:color w:val="000000"/>
            <w:lang w:val="uk-UA"/>
          </w:rPr>
          <w:t xml:space="preserve"> </w:t>
        </w:r>
      </w:ins>
    </w:p>
    <w:p>
      <w:pPr>
        <w:pStyle w:val="Normal"/>
        <w:ind w:firstLine="567"/>
        <w:jc w:val="both"/>
        <w:rPr>
          <w:ins w:id="703" w:author="T.Kobzeva" w:date="2009-09-28T12:44:00Z"/>
        </w:rPr>
      </w:pPr>
      <w:r>
        <w:rPr>
          <w:lang w:val="uk-UA"/>
        </w:rPr>
        <w:t xml:space="preserve">2.34. </w:t>
      </w:r>
      <w:ins w:id="700" w:author="T.Kobzeva" w:date="2009-09-28T12:44:00Z">
        <w:r>
          <w:rPr>
            <w:color w:val="000000"/>
            <w:lang w:val="uk-UA"/>
          </w:rPr>
          <w:t xml:space="preserve">У рядках 32 та 33 </w:t>
        </w:r>
      </w:ins>
      <w:r>
        <w:rPr>
          <w:lang w:val="uk-UA"/>
        </w:rPr>
        <w:t>указую</w:t>
      </w:r>
      <w:ins w:id="701" w:author="T.Kobzeva" w:date="2009-09-28T12:44:00Z">
        <w:r>
          <w:rPr>
            <w:color w:val="000000"/>
            <w:lang w:val="uk-UA"/>
          </w:rPr>
          <w:t xml:space="preserve">ться дані щодо дебіторської заборгованості: вимоги до </w:t>
        </w:r>
      </w:ins>
      <w:r>
        <w:rPr>
          <w:lang w:val="uk-UA"/>
        </w:rPr>
        <w:t xml:space="preserve">інвесторів-нерезидентів </w:t>
      </w:r>
      <w:ins w:id="702" w:author="T.Kobzeva" w:date="2009-09-28T12:44:00Z">
        <w:r>
          <w:rPr>
            <w:color w:val="000000"/>
            <w:lang w:val="uk-UA"/>
          </w:rPr>
          <w:t xml:space="preserve">за наданими, але не сплаченими товарами, роботами, послугами або за наданими авансами у рахунок майбутніх поставок продукції. </w:t>
        </w:r>
      </w:ins>
    </w:p>
    <w:p>
      <w:pPr>
        <w:pStyle w:val="Normal"/>
        <w:ind w:firstLine="567"/>
        <w:jc w:val="both"/>
        <w:rPr>
          <w:ins w:id="709" w:author="T.Kobzeva" w:date="2009-09-28T12:44:00Z"/>
        </w:rPr>
      </w:pPr>
      <w:r>
        <w:rPr>
          <w:lang w:val="uk-UA"/>
        </w:rPr>
        <w:t xml:space="preserve">2.35. </w:t>
      </w:r>
      <w:ins w:id="704" w:author="T.Kobzeva" w:date="2009-09-28T12:44:00Z">
        <w:r>
          <w:rPr>
            <w:color w:val="000000"/>
            <w:lang w:val="uk-UA"/>
          </w:rPr>
          <w:t xml:space="preserve">У рядках 34 та 35 </w:t>
        </w:r>
      </w:ins>
      <w:r>
        <w:rPr>
          <w:lang w:val="uk-UA"/>
        </w:rPr>
        <w:t>указую</w:t>
      </w:r>
      <w:ins w:id="705" w:author="T.Kobzeva" w:date="2009-09-28T12:44:00Z">
        <w:r>
          <w:rPr>
            <w:color w:val="000000"/>
            <w:lang w:val="uk-UA"/>
          </w:rPr>
          <w:t xml:space="preserve">ться дані щодо кредиторської заборгованості: зобов’язання перед </w:t>
        </w:r>
      </w:ins>
      <w:r>
        <w:rPr>
          <w:lang w:val="uk-UA"/>
        </w:rPr>
        <w:t xml:space="preserve">інвесторами-нерезидентами </w:t>
      </w:r>
      <w:ins w:id="706" w:author="T.Kobzeva" w:date="2009-09-28T12:44:00Z">
        <w:r>
          <w:rPr>
            <w:color w:val="000000"/>
            <w:lang w:val="uk-UA"/>
          </w:rPr>
          <w:t>за отриман</w:t>
        </w:r>
      </w:ins>
      <w:r>
        <w:rPr>
          <w:lang w:val="uk-UA"/>
        </w:rPr>
        <w:t>і</w:t>
      </w:r>
      <w:ins w:id="707" w:author="T.Kobzeva" w:date="2009-09-28T12:44:00Z">
        <w:r>
          <w:rPr>
            <w:color w:val="000000"/>
            <w:lang w:val="uk-UA"/>
          </w:rPr>
          <w:t>, але не сплачен</w:t>
        </w:r>
      </w:ins>
      <w:r>
        <w:rPr>
          <w:lang w:val="uk-UA"/>
        </w:rPr>
        <w:t>і</w:t>
      </w:r>
      <w:ins w:id="708" w:author="T.Kobzeva" w:date="2009-09-28T12:44:00Z">
        <w:r>
          <w:rPr>
            <w:color w:val="000000"/>
            <w:lang w:val="uk-UA"/>
          </w:rPr>
          <w:t xml:space="preserve"> товари, роботи, послуги або за отриманими авансами у рахунок майбутніх поставок продукції. </w:t>
        </w:r>
      </w:ins>
    </w:p>
    <w:p>
      <w:pPr>
        <w:pStyle w:val="Normal"/>
        <w:ind w:firstLine="567"/>
        <w:jc w:val="both"/>
        <w:rPr>
          <w:ins w:id="711" w:author="T.Kobzeva" w:date="2009-09-28T12:44:00Z"/>
        </w:rPr>
      </w:pPr>
      <w:r>
        <w:rPr>
          <w:lang w:val="uk-UA"/>
        </w:rPr>
        <w:t xml:space="preserve">2.36. </w:t>
      </w:r>
      <w:ins w:id="710" w:author="T.Kobzeva" w:date="2009-09-28T12:44:00Z">
        <w:r>
          <w:rPr>
            <w:color w:val="000000"/>
            <w:lang w:val="uk-UA"/>
          </w:rPr>
          <w:t>Якщо дебіторська/кредиторська заборгованість буде погашена після дванадцяти місяців з дати балансу, її відносять до довгострокової.</w:t>
        </w:r>
      </w:ins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2.37. </w:t>
      </w:r>
      <w:ins w:id="712" w:author="T.Kobzeva" w:date="2009-09-28T12:44:00Z">
        <w:r>
          <w:rPr>
            <w:color w:val="000000"/>
            <w:lang w:val="uk-UA"/>
          </w:rPr>
          <w:t xml:space="preserve">У рядках 36-37 та 38-39 </w:t>
        </w:r>
      </w:ins>
      <w:r>
        <w:rPr>
          <w:lang w:val="uk-UA"/>
        </w:rPr>
        <w:t>указуют</w:t>
      </w:r>
      <w:ins w:id="713" w:author="T.Kobzeva" w:date="2009-09-28T12:44:00Z">
        <w:r>
          <w:rPr>
            <w:color w:val="000000"/>
            <w:lang w:val="uk-UA"/>
          </w:rPr>
          <w:t xml:space="preserve">ься дані щодо зобов’язань перед  </w:t>
        </w:r>
      </w:ins>
      <w:r>
        <w:rPr>
          <w:lang w:val="uk-UA"/>
        </w:rPr>
        <w:t>інвестором</w:t>
      </w:r>
      <w:ins w:id="714" w:author="T.Kobzeva" w:date="2009-09-28T12:44:00Z">
        <w:r>
          <w:rPr>
            <w:color w:val="000000"/>
            <w:lang w:val="uk-UA"/>
          </w:rPr>
          <w:t>-нерезидентом</w:t>
        </w:r>
      </w:ins>
      <w:r>
        <w:rPr>
          <w:lang w:val="uk-UA"/>
        </w:rPr>
        <w:t xml:space="preserve"> </w:t>
      </w:r>
      <w:ins w:id="715" w:author="T.Kobzeva" w:date="2009-09-28T12:44:00Z">
        <w:r>
          <w:rPr>
            <w:color w:val="000000"/>
            <w:lang w:val="uk-UA"/>
          </w:rPr>
          <w:t xml:space="preserve">та вимог до </w:t>
        </w:r>
      </w:ins>
      <w:r>
        <w:rPr>
          <w:lang w:val="uk-UA"/>
        </w:rPr>
        <w:t>інвестора-</w:t>
      </w:r>
      <w:ins w:id="716" w:author="T.Kobzeva" w:date="2009-09-28T12:44:00Z">
        <w:r>
          <w:rPr>
            <w:color w:val="000000"/>
            <w:lang w:val="uk-UA"/>
          </w:rPr>
          <w:t>нерезидента за іншими видами боргових інструментів, зокрема борговими цінними паперами (векселі, облігації, депозитні сертифікати тощо)</w:t>
        </w:r>
      </w:ins>
      <w:ins w:id="717" w:author="User" w:date="2009-10-01T15:04:00Z">
        <w:r>
          <w:rPr>
            <w:lang w:val="uk-UA"/>
          </w:rPr>
          <w:t>.</w:t>
        </w:r>
      </w:ins>
    </w:p>
    <w:p>
      <w:pPr>
        <w:pStyle w:val="Normal"/>
        <w:ind w:firstLine="567"/>
        <w:jc w:val="both"/>
        <w:rPr>
          <w:b/>
          <w:b/>
          <w:bCs/>
          <w:lang w:val="uk-UA"/>
          <w:del w:id="723" w:author="User" w:date="2009-09-28T17:23:00Z"/>
        </w:rPr>
      </w:pPr>
      <w:ins w:id="718" w:author="T.Kobzeva" w:date="2009-09-28T12:44:00Z">
        <w:del w:id="719" w:author="User" w:date="2009-10-01T15:04:00Z">
          <w:r>
            <w:rPr>
              <w:color w:val="000000"/>
              <w:lang w:val="uk-UA"/>
            </w:rPr>
            <w:delText xml:space="preserve">, </w:delText>
          </w:r>
        </w:del>
      </w:ins>
      <w:ins w:id="720" w:author="T.Kobzeva" w:date="2009-09-28T12:44:00Z">
        <w:del w:id="721" w:author="User" w:date="2009-10-01T15:04:00Z">
          <w:r>
            <w:rPr>
              <w:b/>
              <w:color w:val="000000"/>
              <w:lang w:val="uk-UA"/>
            </w:rPr>
            <w:delText>депозитами ?</w:delText>
          </w:r>
        </w:del>
      </w:ins>
      <w:del w:id="722" w:author="User" w:date="2009-10-01T15:04:00Z">
        <w:r>
          <w:rPr>
            <w:color w:val="000000"/>
            <w:lang w:val="uk-UA"/>
          </w:rPr>
          <w:delText xml:space="preserve"> Банк?</w:delText>
        </w:r>
      </w:del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  <w:del w:id="725" w:author="User" w:date="2009-09-28T17:23:00Z"/>
        </w:rPr>
      </w:pPr>
      <w:del w:id="724" w:author="User" w:date="2009-09-28T17:23:00Z">
        <w:r>
          <w:rPr>
            <w:b/>
            <w:bCs/>
            <w:color w:val="000000"/>
            <w:lang w:val="uk-UA"/>
          </w:rPr>
        </w:r>
      </w:del>
    </w:p>
    <w:p>
      <w:pPr>
        <w:pStyle w:val="Normal"/>
        <w:ind w:firstLine="567"/>
        <w:jc w:val="both"/>
        <w:rPr>
          <w:lang w:val="uk-UA"/>
          <w:del w:id="736" w:author="T.Kobzeva" w:date="2009-09-28T12:28:00Z"/>
        </w:rPr>
      </w:pPr>
      <w:del w:id="726" w:author="T.Kobzeva" w:date="2009-09-28T12:28:00Z">
        <w:r>
          <w:rPr>
            <w:lang w:val="uk-UA"/>
          </w:rPr>
          <w:delText xml:space="preserve">У рядку </w:delText>
        </w:r>
      </w:del>
      <w:del w:id="727" w:author="T.Kobzeva" w:date="2009-09-07T15:11:00Z">
        <w:r>
          <w:rPr>
            <w:lang w:val="uk-UA"/>
          </w:rPr>
          <w:delText xml:space="preserve">11 </w:delText>
        </w:r>
      </w:del>
      <w:del w:id="728" w:author="T.Kobzeva" w:date="2009-09-28T12:28:00Z">
        <w:r>
          <w:rPr>
            <w:lang w:val="uk-UA"/>
          </w:rPr>
          <w:delText>указується вартість внесеного рухомого та нерухомого майна</w:delText>
        </w:r>
      </w:del>
      <w:ins w:id="729" w:author="153eks33" w:date="2008-11-14T13:45:00Z">
        <w:del w:id="730" w:author="T.Kobzeva" w:date="2009-09-28T12:28:00Z">
          <w:r>
            <w:rPr>
              <w:lang w:val="uk-UA"/>
            </w:rPr>
            <w:delText xml:space="preserve">, </w:delText>
          </w:r>
        </w:del>
      </w:ins>
      <w:ins w:id="731" w:author="153eks33" w:date="2008-11-14T13:45:00Z">
        <w:del w:id="732" w:author="T.Kobzeva" w:date="2008-11-15T11:36:00Z">
          <w:r>
            <w:rPr>
              <w:lang w:val="uk-UA"/>
            </w:rPr>
            <w:delText>в</w:delText>
          </w:r>
        </w:del>
      </w:ins>
      <w:ins w:id="733" w:author="153eks33" w:date="2008-11-14T13:45:00Z">
        <w:del w:id="734" w:author="T.Kobzeva" w:date="2009-09-28T12:28:00Z">
          <w:r>
            <w:rPr>
              <w:lang w:val="uk-UA"/>
            </w:rPr>
            <w:delText>несеного</w:delText>
          </w:r>
        </w:del>
      </w:ins>
      <w:del w:id="735" w:author="T.Kobzeva" w:date="2009-09-28T12:28:00Z">
        <w:r>
          <w:rPr>
            <w:lang w:val="uk-UA"/>
          </w:rPr>
          <w:delText xml:space="preserve"> іноземним інвестором до українського підприємства. </w:delText>
        </w:r>
      </w:del>
    </w:p>
    <w:p>
      <w:pPr>
        <w:pStyle w:val="Normal"/>
        <w:ind w:firstLine="567"/>
        <w:jc w:val="both"/>
        <w:rPr>
          <w:i/>
          <w:i/>
          <w:iCs/>
          <w:lang w:val="uk-UA"/>
          <w:del w:id="748" w:author="T.Kobzeva" w:date="2009-09-28T12:28:00Z"/>
        </w:rPr>
      </w:pPr>
      <w:del w:id="737" w:author="T.Kobzeva" w:date="2009-09-28T12:28:00Z">
        <w:r>
          <w:rPr>
            <w:lang w:val="uk-UA"/>
          </w:rPr>
          <w:delText xml:space="preserve">У рядку </w:delText>
        </w:r>
      </w:del>
      <w:del w:id="738" w:author="T.Kobzeva" w:date="2009-09-07T15:11:00Z">
        <w:r>
          <w:rPr>
            <w:lang w:val="uk-UA"/>
          </w:rPr>
          <w:delText xml:space="preserve">13 </w:delText>
        </w:r>
      </w:del>
      <w:ins w:id="739" w:author="153eks33" w:date="2008-11-14T13:45:00Z">
        <w:del w:id="740" w:author="T.Kobzeva" w:date="2009-09-28T12:28:00Z">
          <w:r>
            <w:rPr>
              <w:lang w:val="uk-UA"/>
            </w:rPr>
            <w:delText xml:space="preserve">зазначається вартість </w:delText>
          </w:r>
        </w:del>
      </w:ins>
      <w:del w:id="741" w:author="T.Kobzeva" w:date="2009-09-28T12:28:00Z">
        <w:r>
          <w:rPr>
            <w:lang w:val="uk-UA"/>
          </w:rPr>
          <w:delText>указуються нематеріальн</w:delText>
        </w:r>
      </w:del>
      <w:ins w:id="742" w:author="153eks33" w:date="2008-11-14T13:46:00Z">
        <w:del w:id="743" w:author="T.Kobzeva" w:date="2009-09-28T12:28:00Z">
          <w:r>
            <w:rPr>
              <w:lang w:val="uk-UA"/>
            </w:rPr>
            <w:delText xml:space="preserve">их </w:delText>
          </w:r>
        </w:del>
      </w:ins>
      <w:del w:id="744" w:author="T.Kobzeva" w:date="2009-09-28T12:28:00Z">
        <w:r>
          <w:rPr>
            <w:lang w:val="uk-UA"/>
          </w:rPr>
          <w:delText>і актив</w:delText>
        </w:r>
      </w:del>
      <w:ins w:id="745" w:author="153eks33" w:date="2008-11-14T13:46:00Z">
        <w:del w:id="746" w:author="T.Kobzeva" w:date="2009-09-28T12:28:00Z">
          <w:r>
            <w:rPr>
              <w:lang w:val="uk-UA"/>
            </w:rPr>
            <w:delText>ів</w:delText>
          </w:r>
        </w:del>
      </w:ins>
      <w:del w:id="747" w:author="T.Kobzeva" w:date="2009-09-28T12:28:00Z">
        <w:r>
          <w:rPr>
            <w:lang w:val="uk-UA"/>
          </w:rPr>
          <w:delText xml:space="preserve">и, які за домовленістю сторін зараховуються як внесок іноземного інвестора в українське підприємство. </w:delText>
        </w:r>
      </w:del>
    </w:p>
    <w:p>
      <w:pPr>
        <w:pStyle w:val="Normal"/>
        <w:ind w:firstLine="567"/>
        <w:jc w:val="both"/>
        <w:rPr>
          <w:del w:id="752" w:author="T.Kobzeva" w:date="2009-09-28T12:28:00Z"/>
        </w:rPr>
      </w:pPr>
      <w:del w:id="749" w:author="T.Kobzeva" w:date="2009-09-28T12:28:00Z">
        <w:r>
          <w:rPr>
            <w:lang w:val="uk-UA"/>
          </w:rPr>
          <w:delText xml:space="preserve">У рядку </w:delText>
        </w:r>
      </w:del>
      <w:del w:id="750" w:author="T.Kobzeva" w:date="2009-09-07T15:11:00Z">
        <w:r>
          <w:rPr>
            <w:lang w:val="uk-UA"/>
          </w:rPr>
          <w:delText xml:space="preserve">15 </w:delText>
        </w:r>
      </w:del>
      <w:del w:id="751" w:author="T.Kobzeva" w:date="2009-09-28T12:28:00Z">
        <w:r>
          <w:rPr>
            <w:lang w:val="uk-UA"/>
          </w:rPr>
          <w:delText xml:space="preserve">відображається збільшення вартості капіталу за рахунок переоцінки. </w:delText>
        </w:r>
      </w:del>
    </w:p>
    <w:p>
      <w:pPr>
        <w:pStyle w:val="Normal"/>
        <w:ind w:firstLine="567"/>
        <w:jc w:val="both"/>
        <w:rPr>
          <w:del w:id="782" w:author="T.Kobzeva" w:date="2009-09-28T12:28:00Z"/>
        </w:rPr>
      </w:pPr>
      <w:del w:id="753" w:author="T.Kobzeva" w:date="2009-09-28T12:28:00Z">
        <w:r>
          <w:rPr>
            <w:lang w:val="uk-UA"/>
          </w:rPr>
          <w:delText xml:space="preserve">У рядку </w:delText>
        </w:r>
      </w:del>
      <w:del w:id="754" w:author="T.Kobzeva" w:date="2009-09-07T15:12:00Z">
        <w:r>
          <w:rPr>
            <w:lang w:val="uk-UA"/>
          </w:rPr>
          <w:delText xml:space="preserve">16 </w:delText>
        </w:r>
      </w:del>
      <w:del w:id="755" w:author="T.Kobzeva" w:date="2009-09-28T12:28:00Z">
        <w:r>
          <w:rPr>
            <w:lang w:val="uk-UA"/>
          </w:rPr>
          <w:delText xml:space="preserve">заповнюються дані про ті суми збільшення капіталу, що не вказані в попередніх рядках, з розшифровкою за рядками </w:delText>
        </w:r>
      </w:del>
      <w:del w:id="756" w:author="T.Kobzeva" w:date="2009-09-07T15:13:00Z">
        <w:r>
          <w:rPr>
            <w:lang w:val="uk-UA"/>
          </w:rPr>
          <w:delText>16</w:delText>
        </w:r>
      </w:del>
      <w:del w:id="757" w:author="T.Kobzeva" w:date="2009-09-28T12:28:00Z">
        <w:r>
          <w:rPr>
            <w:lang w:val="uk-UA"/>
          </w:rPr>
          <w:delText xml:space="preserve">.1 - </w:delText>
        </w:r>
      </w:del>
      <w:del w:id="758" w:author="T.Kobzeva" w:date="2009-09-07T15:13:00Z">
        <w:r>
          <w:rPr>
            <w:lang w:val="uk-UA"/>
          </w:rPr>
          <w:delText>16</w:delText>
        </w:r>
      </w:del>
      <w:del w:id="759" w:author="T.Kobzeva" w:date="2009-09-28T12:28:00Z">
        <w:r>
          <w:rPr>
            <w:lang w:val="uk-UA"/>
          </w:rPr>
          <w:delText>.</w:delText>
        </w:r>
      </w:del>
      <w:del w:id="760" w:author="T.Kobzeva" w:date="2009-09-07T15:13:00Z">
        <w:r>
          <w:rPr>
            <w:lang w:val="uk-UA"/>
          </w:rPr>
          <w:delText>3</w:delText>
        </w:r>
      </w:del>
      <w:del w:id="761" w:author="T.Kobzeva" w:date="2009-09-28T12:28:00Z">
        <w:r>
          <w:rPr>
            <w:color w:val="000000"/>
            <w:lang w:val="uk-UA"/>
          </w:rPr>
          <w:delText xml:space="preserve">  </w:delText>
        </w:r>
      </w:del>
      <w:del w:id="762" w:author="T.Kobzeva" w:date="2009-09-28T12:28:00Z">
        <w:r>
          <w:rPr>
            <w:lang w:val="uk-UA"/>
          </w:rPr>
          <w:delText xml:space="preserve">У рядку </w:delText>
        </w:r>
      </w:del>
      <w:del w:id="763" w:author="T.Kobzeva" w:date="2009-09-07T15:13:00Z">
        <w:r>
          <w:rPr>
            <w:lang w:val="uk-UA"/>
          </w:rPr>
          <w:delText>16</w:delText>
        </w:r>
      </w:del>
      <w:del w:id="764" w:author="T.Kobzeva" w:date="2009-09-28T12:28:00Z">
        <w:r>
          <w:rPr>
            <w:lang w:val="uk-UA"/>
          </w:rPr>
          <w:delText xml:space="preserve">.1 наводяться дані з інвестицій, які перейшли до категорії прямих з портфельних, з виділенням у рядку </w:delText>
        </w:r>
      </w:del>
      <w:del w:id="765" w:author="T.Kobzeva" w:date="2009-09-07T15:13:00Z">
        <w:r>
          <w:rPr>
            <w:lang w:val="uk-UA"/>
          </w:rPr>
          <w:delText>16</w:delText>
        </w:r>
      </w:del>
      <w:del w:id="766" w:author="T.Kobzeva" w:date="2009-09-28T12:28:00Z">
        <w:r>
          <w:rPr>
            <w:lang w:val="uk-UA"/>
          </w:rPr>
          <w:delText xml:space="preserve">.1.1 вартості акцій; у рядку </w:delText>
        </w:r>
      </w:del>
      <w:del w:id="767" w:author="T.Kobzeva" w:date="2009-09-07T15:13:00Z">
        <w:r>
          <w:rPr>
            <w:lang w:val="uk-UA"/>
          </w:rPr>
          <w:delText>16</w:delText>
        </w:r>
      </w:del>
      <w:del w:id="768" w:author="T.Kobzeva" w:date="2009-09-28T12:28:00Z">
        <w:r>
          <w:rPr>
            <w:lang w:val="uk-UA"/>
          </w:rPr>
          <w:delText xml:space="preserve">.2 </w:delText>
        </w:r>
      </w:del>
      <w:del w:id="769" w:author="T.Kobzeva" w:date="2008-11-15T12:06:00Z">
        <w:r>
          <w:rPr>
            <w:lang w:val="uk-UA"/>
          </w:rPr>
          <w:delText xml:space="preserve">- </w:delText>
        </w:r>
      </w:del>
      <w:del w:id="770" w:author="T.Kobzeva" w:date="2009-09-28T12:28:00Z">
        <w:r>
          <w:rPr>
            <w:lang w:val="uk-UA"/>
          </w:rPr>
          <w:delText>обсяги інвестицій, що отримані на основі укладених концесійних договорів та договорів про спільну інвестиційну діяльність</w:delText>
        </w:r>
      </w:del>
      <w:del w:id="771" w:author="T.Kobzeva" w:date="2009-09-07T15:15:00Z">
        <w:r>
          <w:rPr>
            <w:lang w:val="uk-UA"/>
          </w:rPr>
          <w:delText>.</w:delText>
        </w:r>
      </w:del>
      <w:del w:id="772" w:author="T.Kobzeva" w:date="2009-09-28T12:28:00Z">
        <w:r>
          <w:rPr>
            <w:lang w:val="uk-UA"/>
          </w:rPr>
          <w:delText xml:space="preserve"> У рядку </w:delText>
        </w:r>
      </w:del>
      <w:del w:id="773" w:author="T.Kobzeva" w:date="2009-09-07T15:14:00Z">
        <w:r>
          <w:rPr>
            <w:lang w:val="uk-UA"/>
          </w:rPr>
          <w:delText>16</w:delText>
        </w:r>
      </w:del>
      <w:del w:id="774" w:author="T.Kobzeva" w:date="2009-09-28T12:28:00Z">
        <w:r>
          <w:rPr>
            <w:lang w:val="uk-UA"/>
          </w:rPr>
          <w:delText xml:space="preserve">.3 наводяться дані про інші випадки збільшення капіталу </w:delText>
        </w:r>
      </w:del>
      <w:ins w:id="775" w:author="153eks33" w:date="2008-11-14T13:47:00Z">
        <w:del w:id="776" w:author="T.Kobzeva" w:date="2009-09-28T12:28:00Z">
          <w:r>
            <w:rPr>
              <w:lang w:val="uk-UA"/>
            </w:rPr>
            <w:delText xml:space="preserve">із зазначенням виду </w:delText>
          </w:r>
        </w:del>
      </w:ins>
      <w:ins w:id="777" w:author="153eks33" w:date="2008-11-14T13:47:00Z">
        <w:del w:id="778" w:author="T.Kobzeva" w:date="2009-09-07T15:17:00Z">
          <w:r>
            <w:rPr>
              <w:strike/>
              <w:lang w:val="uk-UA"/>
            </w:rPr>
            <w:delText>(способу</w:delText>
          </w:r>
        </w:del>
      </w:ins>
      <w:ins w:id="779" w:author="153eks33" w:date="2008-11-14T13:47:00Z">
        <w:del w:id="780" w:author="T.Kobzeva" w:date="2009-09-07T15:17:00Z">
          <w:r>
            <w:rPr>
              <w:lang w:val="uk-UA"/>
            </w:rPr>
            <w:delText xml:space="preserve">) </w:delText>
          </w:r>
        </w:del>
      </w:ins>
      <w:del w:id="781" w:author="T.Kobzeva" w:date="2009-09-28T12:28:00Z">
        <w:r>
          <w:rPr>
            <w:lang w:val="uk-UA"/>
          </w:rPr>
          <w:delText xml:space="preserve">та вказуються види внесення. </w:delText>
        </w:r>
      </w:del>
    </w:p>
    <w:p>
      <w:pPr>
        <w:pStyle w:val="Normal"/>
        <w:ind w:firstLine="567"/>
        <w:jc w:val="both"/>
        <w:rPr>
          <w:lang w:val="uk-UA"/>
          <w:del w:id="788" w:author="T.Kobzeva" w:date="2009-09-07T15:19:00Z"/>
        </w:rPr>
      </w:pPr>
      <w:del w:id="783" w:author="T.Kobzeva" w:date="2009-09-28T12:28:00Z">
        <w:r>
          <w:rPr>
            <w:lang w:val="uk-UA"/>
          </w:rPr>
          <w:delText>У рядку 1</w:delText>
        </w:r>
      </w:del>
      <w:del w:id="784" w:author="T.Kobzeva" w:date="2009-09-08T17:59:00Z">
        <w:r>
          <w:rPr>
            <w:lang w:val="uk-UA"/>
          </w:rPr>
          <w:delText>7</w:delText>
        </w:r>
      </w:del>
      <w:del w:id="785" w:author="T.Kobzeva" w:date="2009-09-28T12:28:00Z">
        <w:r>
          <w:rPr>
            <w:lang w:val="uk-UA"/>
          </w:rPr>
          <w:delText xml:space="preserve"> наводяться дані з вартості корпоративних прав, на які відбувся перехід прав власності нерезиденту в результаті приватизації державного майна, у тому числі у рядку </w:delText>
        </w:r>
      </w:del>
      <w:del w:id="786" w:author="T.Kobzeva" w:date="2009-09-07T15:18:00Z">
        <w:r>
          <w:rPr>
            <w:lang w:val="uk-UA"/>
          </w:rPr>
          <w:delText>17</w:delText>
        </w:r>
      </w:del>
      <w:del w:id="787" w:author="T.Kobzeva" w:date="2009-09-28T12:28:00Z">
        <w:r>
          <w:rPr>
            <w:lang w:val="uk-UA"/>
          </w:rPr>
          <w:delText xml:space="preserve">.1 наводяться дані з вартості акцій, що перейшли у власність нерезидента в результаті приватизації. </w:delText>
        </w:r>
      </w:del>
    </w:p>
    <w:p>
      <w:pPr>
        <w:pStyle w:val="Normal"/>
        <w:ind w:firstLine="567"/>
        <w:jc w:val="both"/>
        <w:rPr>
          <w:del w:id="792" w:author="T.Kobzeva" w:date="2009-09-28T12:28:00Z"/>
        </w:rPr>
      </w:pPr>
      <w:del w:id="789" w:author="T.Kobzeva" w:date="2009-09-28T12:28:00Z">
        <w:r>
          <w:rPr>
            <w:lang w:val="uk-UA"/>
          </w:rPr>
          <w:delText xml:space="preserve">У рядку </w:delText>
        </w:r>
      </w:del>
      <w:del w:id="790" w:author="T.Kobzeva" w:date="2009-09-07T15:18:00Z">
        <w:r>
          <w:rPr>
            <w:lang w:val="uk-UA"/>
          </w:rPr>
          <w:delText>18</w:delText>
        </w:r>
      </w:del>
      <w:del w:id="791" w:author="T.Kobzeva" w:date="2009-09-28T12:28:00Z">
        <w:r>
          <w:rPr>
            <w:lang w:val="uk-UA"/>
          </w:rPr>
          <w:delText xml:space="preserve"> як довідка наводяться дані з капіталу, на який права власності перейшли від нерезидента однієї країни нерезиденту іншої країни. </w:delText>
        </w:r>
      </w:del>
    </w:p>
    <w:p>
      <w:pPr>
        <w:pStyle w:val="Normal"/>
        <w:ind w:firstLine="567"/>
        <w:jc w:val="both"/>
        <w:rPr>
          <w:del w:id="810" w:author="T.Kobzeva" w:date="2009-09-28T12:31:00Z"/>
        </w:rPr>
      </w:pPr>
      <w:del w:id="793" w:author="T.Kobzeva" w:date="2009-09-28T12:31:00Z">
        <w:r>
          <w:rPr>
            <w:lang w:val="uk-UA"/>
          </w:rPr>
          <w:delText xml:space="preserve">У рядку </w:delText>
        </w:r>
      </w:del>
      <w:del w:id="794" w:author="T.Kobzeva" w:date="2009-09-07T15:19:00Z">
        <w:r>
          <w:rPr>
            <w:lang w:val="uk-UA"/>
          </w:rPr>
          <w:delText xml:space="preserve">19 </w:delText>
        </w:r>
      </w:del>
      <w:del w:id="795" w:author="T.Kobzeva" w:date="2009-09-28T12:31:00Z">
        <w:r>
          <w:rPr>
            <w:lang w:val="uk-UA"/>
          </w:rPr>
          <w:delText xml:space="preserve">"Зменшення капіталу нерезидента </w:delText>
        </w:r>
      </w:del>
      <w:del w:id="796" w:author="T.Kobzeva" w:date="2008-11-15T12:08:00Z">
        <w:r>
          <w:rPr>
            <w:lang w:val="uk-UA"/>
          </w:rPr>
          <w:delText xml:space="preserve">- </w:delText>
        </w:r>
      </w:del>
      <w:del w:id="797" w:author="T.Kobzeva" w:date="2009-09-28T12:31:00Z">
        <w:r>
          <w:rPr>
            <w:lang w:val="uk-UA"/>
          </w:rPr>
          <w:delText xml:space="preserve">усього" відображається зменшення капіталу зарубіжного партнера, яке відбулося у звітному періоді (сума рядків </w:delText>
        </w:r>
      </w:del>
      <w:del w:id="798" w:author="T.Kobzeva" w:date="2009-09-07T15:20:00Z">
        <w:r>
          <w:rPr>
            <w:lang w:val="uk-UA"/>
          </w:rPr>
          <w:delText>20</w:delText>
        </w:r>
      </w:del>
      <w:del w:id="799" w:author="T.Kobzeva" w:date="2009-09-28T12:31:00Z">
        <w:r>
          <w:rPr>
            <w:lang w:val="uk-UA"/>
          </w:rPr>
          <w:delText xml:space="preserve">, </w:delText>
        </w:r>
      </w:del>
      <w:del w:id="800" w:author="T.Kobzeva" w:date="2009-09-07T15:20:00Z">
        <w:r>
          <w:rPr>
            <w:lang w:val="uk-UA"/>
          </w:rPr>
          <w:delText>21</w:delText>
        </w:r>
      </w:del>
      <w:del w:id="801" w:author="T.Kobzeva" w:date="2009-09-28T12:31:00Z">
        <w:r>
          <w:rPr>
            <w:lang w:val="uk-UA"/>
          </w:rPr>
          <w:delText xml:space="preserve">, </w:delText>
        </w:r>
      </w:del>
      <w:del w:id="802" w:author="T.Kobzeva" w:date="2009-09-07T15:20:00Z">
        <w:r>
          <w:rPr>
            <w:lang w:val="uk-UA"/>
          </w:rPr>
          <w:delText>22</w:delText>
        </w:r>
      </w:del>
      <w:del w:id="803" w:author="T.Kobzeva" w:date="2009-09-28T12:31:00Z">
        <w:r>
          <w:rPr>
            <w:lang w:val="uk-UA"/>
          </w:rPr>
          <w:delText xml:space="preserve">, </w:delText>
        </w:r>
      </w:del>
      <w:del w:id="804" w:author="T.Kobzeva" w:date="2009-09-07T15:20:00Z">
        <w:r>
          <w:rPr>
            <w:lang w:val="uk-UA"/>
          </w:rPr>
          <w:delText>23</w:delText>
        </w:r>
      </w:del>
      <w:del w:id="805" w:author="T.Kobzeva" w:date="2009-09-17T15:14:00Z">
        <w:r>
          <w:rPr>
            <w:lang w:val="uk-UA"/>
          </w:rPr>
          <w:delText xml:space="preserve">, </w:delText>
        </w:r>
      </w:del>
      <w:del w:id="806" w:author="T.Kobzeva" w:date="2009-09-07T15:20:00Z">
        <w:r>
          <w:rPr>
            <w:lang w:val="uk-UA"/>
          </w:rPr>
          <w:delText xml:space="preserve">24 </w:delText>
        </w:r>
      </w:del>
      <w:del w:id="807" w:author="T.Kobzeva" w:date="2009-09-17T15:14:00Z">
        <w:r>
          <w:rPr>
            <w:strike/>
            <w:lang w:val="uk-UA"/>
          </w:rPr>
          <w:delText xml:space="preserve">та </w:delText>
        </w:r>
      </w:del>
      <w:del w:id="808" w:author="T.Kobzeva" w:date="2009-09-07T15:20:00Z">
        <w:r>
          <w:rPr>
            <w:strike/>
            <w:lang w:val="uk-UA"/>
          </w:rPr>
          <w:delText>25</w:delText>
        </w:r>
      </w:del>
      <w:del w:id="809" w:author="T.Kobzeva" w:date="2009-09-28T12:31:00Z">
        <w:r>
          <w:rPr>
            <w:lang w:val="uk-UA"/>
          </w:rPr>
          <w:delText xml:space="preserve">). </w:delText>
        </w:r>
      </w:del>
    </w:p>
    <w:p>
      <w:pPr>
        <w:pStyle w:val="Normal"/>
        <w:ind w:firstLine="567"/>
        <w:jc w:val="both"/>
        <w:rPr>
          <w:del w:id="822" w:author="T.Kobzeva" w:date="2009-09-28T12:31:00Z"/>
        </w:rPr>
      </w:pPr>
      <w:del w:id="811" w:author="T.Kobzeva" w:date="2009-09-28T12:31:00Z">
        <w:r>
          <w:rPr>
            <w:lang w:val="uk-UA"/>
          </w:rPr>
          <w:delText xml:space="preserve">У рядку </w:delText>
        </w:r>
      </w:del>
      <w:del w:id="812" w:author="T.Kobzeva" w:date="2009-09-07T15:25:00Z">
        <w:r>
          <w:rPr>
            <w:lang w:val="uk-UA"/>
          </w:rPr>
          <w:delText xml:space="preserve">20 </w:delText>
        </w:r>
      </w:del>
      <w:del w:id="813" w:author="T.Kobzeva" w:date="2009-09-28T12:31:00Z">
        <w:r>
          <w:rPr>
            <w:lang w:val="uk-UA"/>
          </w:rPr>
          <w:delText xml:space="preserve">указується капітал, який закордонний інвестор вилучає (частково або повністю) з українського підприємства у будь-якому з перерахованих видів за рядками </w:delText>
        </w:r>
      </w:del>
      <w:del w:id="814" w:author="T.Kobzeva" w:date="2009-09-07T15:25:00Z">
        <w:r>
          <w:rPr>
            <w:lang w:val="uk-UA"/>
          </w:rPr>
          <w:delText>20</w:delText>
        </w:r>
      </w:del>
      <w:del w:id="815" w:author="T.Kobzeva" w:date="2009-09-28T12:31:00Z">
        <w:r>
          <w:rPr>
            <w:lang w:val="uk-UA"/>
          </w:rPr>
          <w:delText xml:space="preserve">.1, </w:delText>
        </w:r>
      </w:del>
      <w:del w:id="816" w:author="T.Kobzeva" w:date="2009-09-07T15:25:00Z">
        <w:r>
          <w:rPr>
            <w:lang w:val="uk-UA"/>
          </w:rPr>
          <w:delText>20</w:delText>
        </w:r>
      </w:del>
      <w:del w:id="817" w:author="T.Kobzeva" w:date="2009-09-28T12:31:00Z">
        <w:r>
          <w:rPr>
            <w:lang w:val="uk-UA"/>
          </w:rPr>
          <w:delText xml:space="preserve">.2, </w:delText>
        </w:r>
      </w:del>
      <w:del w:id="818" w:author="T.Kobzeva" w:date="2009-09-07T15:25:00Z">
        <w:r>
          <w:rPr>
            <w:lang w:val="uk-UA"/>
          </w:rPr>
          <w:delText>20</w:delText>
        </w:r>
      </w:del>
      <w:del w:id="819" w:author="T.Kobzeva" w:date="2009-09-28T12:31:00Z">
        <w:r>
          <w:rPr>
            <w:lang w:val="uk-UA"/>
          </w:rPr>
          <w:delText xml:space="preserve">.3. У разі викупу українським підприємством своїх акцій, які належали іноземному партнерові, дані відображаються у рядку </w:delText>
        </w:r>
      </w:del>
      <w:del w:id="820" w:author="T.Kobzeva" w:date="2009-09-07T15:25:00Z">
        <w:r>
          <w:rPr>
            <w:lang w:val="uk-UA"/>
          </w:rPr>
          <w:delText>20</w:delText>
        </w:r>
      </w:del>
      <w:del w:id="821" w:author="T.Kobzeva" w:date="2009-09-28T12:31:00Z">
        <w:r>
          <w:rPr>
            <w:lang w:val="uk-UA"/>
          </w:rPr>
          <w:delText xml:space="preserve">.2. </w:delText>
        </w:r>
      </w:del>
    </w:p>
    <w:p>
      <w:pPr>
        <w:pStyle w:val="Normal"/>
        <w:ind w:firstLine="567"/>
        <w:jc w:val="both"/>
        <w:rPr>
          <w:del w:id="826" w:author="T.Kobzeva" w:date="2009-09-28T12:31:00Z"/>
        </w:rPr>
      </w:pPr>
      <w:del w:id="823" w:author="T.Kobzeva" w:date="2009-09-28T12:31:00Z">
        <w:r>
          <w:rPr>
            <w:lang w:val="uk-UA"/>
          </w:rPr>
          <w:delText xml:space="preserve">У рядку </w:delText>
        </w:r>
      </w:del>
      <w:del w:id="824" w:author="T.Kobzeva" w:date="2009-09-07T15:28:00Z">
        <w:r>
          <w:rPr>
            <w:lang w:val="uk-UA"/>
          </w:rPr>
          <w:delText xml:space="preserve">21 </w:delText>
        </w:r>
      </w:del>
      <w:del w:id="825" w:author="T.Kobzeva" w:date="2009-09-28T12:31:00Z">
        <w:r>
          <w:rPr>
            <w:lang w:val="uk-UA"/>
          </w:rPr>
          <w:delText xml:space="preserve">указується зменшення капіталу зарубіжного партнера за рахунок банкрутства  (ліквідації) підприємства-резидента, стихійного лиха тощо. </w:delText>
        </w:r>
      </w:del>
    </w:p>
    <w:p>
      <w:pPr>
        <w:pStyle w:val="Normal"/>
        <w:ind w:firstLine="567"/>
        <w:jc w:val="both"/>
        <w:rPr>
          <w:del w:id="834" w:author="T.Kobzeva" w:date="2009-09-28T12:31:00Z"/>
        </w:rPr>
      </w:pPr>
      <w:del w:id="827" w:author="T.Kobzeva" w:date="2009-09-28T12:31:00Z">
        <w:r>
          <w:rPr>
            <w:lang w:val="uk-UA"/>
          </w:rPr>
          <w:delText xml:space="preserve">У рядку </w:delText>
        </w:r>
      </w:del>
      <w:del w:id="828" w:author="T.Kobzeva" w:date="2009-09-07T15:28:00Z">
        <w:r>
          <w:rPr>
            <w:lang w:val="uk-UA"/>
          </w:rPr>
          <w:delText xml:space="preserve">22 </w:delText>
        </w:r>
      </w:del>
      <w:del w:id="829" w:author="T.Kobzeva" w:date="2009-09-28T12:31:00Z">
        <w:r>
          <w:rPr>
            <w:lang w:val="uk-UA"/>
          </w:rPr>
          <w:delText xml:space="preserve">наводяться дані </w:delText>
        </w:r>
      </w:del>
      <w:del w:id="830" w:author="T.Kobzeva" w:date="2008-11-15T11:38:00Z">
        <w:r>
          <w:rPr>
            <w:lang w:val="uk-UA"/>
          </w:rPr>
          <w:delText xml:space="preserve">зі </w:delText>
        </w:r>
      </w:del>
      <w:del w:id="831" w:author="T.Kobzeva" w:date="2009-09-28T12:31:00Z">
        <w:r>
          <w:rPr>
            <w:lang w:val="uk-UA"/>
          </w:rPr>
          <w:delText>зменшення капіталу</w:delText>
        </w:r>
      </w:del>
      <w:del w:id="832" w:author="T.Kobzeva" w:date="2008-11-15T12:09:00Z">
        <w:r>
          <w:rPr>
            <w:lang w:val="uk-UA"/>
          </w:rPr>
          <w:delText xml:space="preserve"> </w:delText>
        </w:r>
      </w:del>
      <w:del w:id="833" w:author="T.Kobzeva" w:date="2009-09-28T12:31:00Z">
        <w:r>
          <w:rPr>
            <w:lang w:val="uk-UA"/>
          </w:rPr>
          <w:delText xml:space="preserve">на суму здійсненої переоцінки. </w:delText>
        </w:r>
      </w:del>
    </w:p>
    <w:p>
      <w:pPr>
        <w:pStyle w:val="Normal"/>
        <w:ind w:firstLine="567"/>
        <w:jc w:val="both"/>
        <w:rPr>
          <w:lang w:val="uk-UA"/>
          <w:del w:id="840" w:author="T.Kobzeva" w:date="2009-09-28T12:31:00Z"/>
        </w:rPr>
      </w:pPr>
      <w:del w:id="835" w:author="T.Kobzeva" w:date="2009-09-28T12:31:00Z">
        <w:r>
          <w:rPr>
            <w:lang w:val="uk-UA"/>
          </w:rPr>
          <w:delText xml:space="preserve">У рядку </w:delText>
        </w:r>
      </w:del>
      <w:del w:id="836" w:author="T.Kobzeva" w:date="2009-09-07T15:28:00Z">
        <w:r>
          <w:rPr>
            <w:lang w:val="uk-UA"/>
          </w:rPr>
          <w:delText xml:space="preserve">23 </w:delText>
        </w:r>
      </w:del>
      <w:del w:id="837" w:author="T.Kobzeva" w:date="2009-09-28T12:31:00Z">
        <w:r>
          <w:rPr>
            <w:lang w:val="uk-UA"/>
          </w:rPr>
          <w:delText xml:space="preserve">наводяться дані </w:delText>
        </w:r>
      </w:del>
      <w:del w:id="838" w:author="T.Kobzeva" w:date="2008-11-15T11:38:00Z">
        <w:r>
          <w:rPr>
            <w:lang w:val="uk-UA"/>
          </w:rPr>
          <w:delText xml:space="preserve">зі </w:delText>
        </w:r>
      </w:del>
      <w:del w:id="839" w:author="T.Kobzeva" w:date="2009-09-28T12:31:00Z">
        <w:r>
          <w:rPr>
            <w:lang w:val="uk-UA"/>
          </w:rPr>
          <w:delText>зменшення капіталу інвестора-нерезидента за рахунок поступки своєї частки капіталу резиденту.</w:delText>
        </w:r>
      </w:del>
    </w:p>
    <w:p>
      <w:pPr>
        <w:pStyle w:val="Normal"/>
        <w:ind w:firstLine="567"/>
        <w:jc w:val="both"/>
        <w:rPr>
          <w:b/>
          <w:b/>
          <w:bCs/>
          <w:strike/>
          <w:sz w:val="24"/>
          <w:szCs w:val="24"/>
          <w:lang w:val="uk-UA"/>
          <w:del w:id="863" w:author="T.Kobzeva" w:date="2009-09-17T15:17:00Z"/>
        </w:rPr>
      </w:pPr>
      <w:del w:id="841" w:author="T.Kobzeva" w:date="2009-09-28T12:31:00Z">
        <w:r>
          <w:rPr>
            <w:lang w:val="uk-UA"/>
          </w:rPr>
          <w:delText xml:space="preserve">У рядку </w:delText>
        </w:r>
      </w:del>
      <w:del w:id="842" w:author="T.Kobzeva" w:date="2009-09-07T15:28:00Z">
        <w:r>
          <w:rPr>
            <w:lang w:val="uk-UA"/>
          </w:rPr>
          <w:delText xml:space="preserve">24 </w:delText>
        </w:r>
      </w:del>
      <w:del w:id="843" w:author="T.Kobzeva" w:date="2009-09-28T12:31:00Z">
        <w:r>
          <w:rPr>
            <w:lang w:val="uk-UA"/>
          </w:rPr>
          <w:delText xml:space="preserve">заповнюються дані </w:delText>
        </w:r>
      </w:del>
      <w:del w:id="844" w:author="T.Kobzeva" w:date="2008-11-15T11:37:00Z">
        <w:r>
          <w:rPr>
            <w:lang w:val="uk-UA"/>
          </w:rPr>
          <w:delText xml:space="preserve">про </w:delText>
        </w:r>
      </w:del>
      <w:del w:id="845" w:author="T.Kobzeva" w:date="2009-09-28T12:31:00Z">
        <w:r>
          <w:rPr>
            <w:lang w:val="uk-UA"/>
          </w:rPr>
          <w:delText xml:space="preserve">зменшення іноземного капіталу, що не зазначались у попередніх рядках. </w:delText>
        </w:r>
      </w:del>
      <w:del w:id="846" w:author="T.Kobzeva" w:date="2008-11-13T19:05:00Z">
        <w:r>
          <w:rPr>
            <w:lang w:val="uk-UA"/>
          </w:rPr>
          <w:delText xml:space="preserve">З рядка 24 у </w:delText>
        </w:r>
      </w:del>
      <w:del w:id="847" w:author="T.Kobzeva" w:date="2009-09-28T12:31:00Z">
        <w:r>
          <w:rPr>
            <w:lang w:val="uk-UA"/>
          </w:rPr>
          <w:delText xml:space="preserve">рядку </w:delText>
        </w:r>
      </w:del>
      <w:del w:id="848" w:author="T.Kobzeva" w:date="2009-09-07T15:29:00Z">
        <w:r>
          <w:rPr>
            <w:lang w:val="uk-UA"/>
          </w:rPr>
          <w:delText>24</w:delText>
        </w:r>
      </w:del>
      <w:del w:id="849" w:author="T.Kobzeva" w:date="2009-09-28T12:31:00Z">
        <w:r>
          <w:rPr>
            <w:lang w:val="uk-UA"/>
          </w:rPr>
          <w:delText xml:space="preserve">.1 наводяться дані з обсягів прямих інвестицій, які перейшли до категорії портфельних, </w:delText>
        </w:r>
      </w:del>
      <w:del w:id="850" w:author="T.Kobzeva" w:date="2009-09-07T15:36:00Z">
        <w:r>
          <w:rPr>
            <w:lang w:val="uk-UA"/>
          </w:rPr>
          <w:delText xml:space="preserve">а </w:delText>
        </w:r>
      </w:del>
      <w:del w:id="851" w:author="T.Kobzeva" w:date="2009-09-28T12:31:00Z">
        <w:r>
          <w:rPr>
            <w:lang w:val="uk-UA"/>
          </w:rPr>
          <w:delText xml:space="preserve">в рядку </w:delText>
        </w:r>
      </w:del>
      <w:del w:id="852" w:author="T.Kobzeva" w:date="2009-09-07T15:29:00Z">
        <w:r>
          <w:rPr>
            <w:lang w:val="uk-UA"/>
          </w:rPr>
          <w:delText>24.</w:delText>
        </w:r>
      </w:del>
      <w:del w:id="853" w:author="T.Kobzeva" w:date="2009-09-28T12:31:00Z">
        <w:r>
          <w:rPr>
            <w:lang w:val="uk-UA"/>
          </w:rPr>
          <w:delText xml:space="preserve">2 </w:delText>
        </w:r>
      </w:del>
      <w:del w:id="854" w:author="T.Kobzeva" w:date="2008-11-15T12:11:00Z">
        <w:r>
          <w:rPr>
            <w:lang w:val="uk-UA"/>
          </w:rPr>
          <w:delText>-</w:delText>
        </w:r>
      </w:del>
      <w:del w:id="855" w:author="T.Kobzeva" w:date="2009-09-28T12:31:00Z">
        <w:r>
          <w:rPr>
            <w:lang w:val="uk-UA"/>
          </w:rPr>
          <w:delText xml:space="preserve"> </w:delText>
        </w:r>
      </w:del>
      <w:del w:id="856" w:author="T.Kobzeva" w:date="2008-11-13T19:09:00Z">
        <w:r>
          <w:rPr>
            <w:lang w:val="uk-UA"/>
          </w:rPr>
          <w:delText xml:space="preserve">мають бути вказані </w:delText>
        </w:r>
      </w:del>
      <w:del w:id="857" w:author="T.Kobzeva" w:date="2009-09-28T12:31:00Z">
        <w:r>
          <w:rPr>
            <w:lang w:val="uk-UA"/>
          </w:rPr>
          <w:delText xml:space="preserve">інші </w:delText>
        </w:r>
      </w:del>
      <w:del w:id="858" w:author="T.Kobzeva" w:date="2008-11-13T19:09:00Z">
        <w:r>
          <w:rPr>
            <w:lang w:val="uk-UA"/>
          </w:rPr>
          <w:delText xml:space="preserve">конкретні </w:delText>
        </w:r>
      </w:del>
      <w:del w:id="859" w:author="T.Kobzeva" w:date="2009-09-28T12:31:00Z">
        <w:r>
          <w:rPr>
            <w:lang w:val="uk-UA"/>
          </w:rPr>
          <w:delText xml:space="preserve">види вилучення </w:delText>
        </w:r>
      </w:del>
      <w:ins w:id="860" w:author="153eks33" w:date="2008-11-14T13:50:00Z">
        <w:del w:id="861" w:author="T.Kobzeva" w:date="2009-09-28T12:31:00Z">
          <w:r>
            <w:rPr>
              <w:lang w:val="uk-UA"/>
            </w:rPr>
            <w:delText xml:space="preserve">прямих </w:delText>
          </w:r>
        </w:del>
      </w:ins>
      <w:del w:id="862" w:author="T.Kobzeva" w:date="2009-09-28T12:31:00Z">
        <w:r>
          <w:rPr>
            <w:lang w:val="uk-UA"/>
          </w:rPr>
          <w:delText xml:space="preserve">інвестицій.  </w:delText>
        </w:r>
      </w:del>
    </w:p>
    <w:p>
      <w:pPr>
        <w:pStyle w:val="Normal"/>
        <w:ind w:firstLine="567"/>
        <w:jc w:val="both"/>
        <w:rPr>
          <w:del w:id="867" w:author="T.Kobzeva" w:date="2009-09-28T12:31:00Z"/>
        </w:rPr>
      </w:pPr>
      <w:del w:id="864" w:author="T.Kobzeva" w:date="2009-09-28T12:31:00Z">
        <w:r>
          <w:rPr>
            <w:lang w:val="uk-UA"/>
          </w:rPr>
          <w:delText xml:space="preserve">У рядку </w:delText>
        </w:r>
      </w:del>
      <w:del w:id="865" w:author="T.Kobzeva" w:date="2009-09-07T17:53:00Z">
        <w:r>
          <w:rPr>
            <w:lang w:val="uk-UA"/>
          </w:rPr>
          <w:delText>25</w:delText>
        </w:r>
      </w:del>
      <w:del w:id="866" w:author="T.Kobzeva" w:date="2009-09-28T12:31:00Z">
        <w:r>
          <w:rPr>
            <w:lang w:val="uk-UA"/>
          </w:rPr>
          <w:delText xml:space="preserve"> як довідка наводяться дані з капіталу, на який права власності перейшли від нерезидента однієї країни нерезиденту іншої країни. </w:delText>
        </w:r>
      </w:del>
    </w:p>
    <w:p>
      <w:pPr>
        <w:pStyle w:val="Normal"/>
        <w:ind w:firstLine="567"/>
        <w:jc w:val="both"/>
        <w:rPr>
          <w:ins w:id="921" w:author="T.Kobzeva" w:date="2009-09-07T18:16:00Z"/>
        </w:rPr>
      </w:pPr>
      <w:r>
        <w:rPr>
          <w:lang w:val="uk-UA"/>
        </w:rPr>
        <w:t xml:space="preserve">2.38. </w:t>
      </w:r>
      <w:ins w:id="868" w:author="T.Kobzeva" w:date="2009-09-07T18:16:00Z">
        <w:r>
          <w:rPr>
            <w:lang w:val="uk-UA"/>
          </w:rPr>
          <w:t xml:space="preserve">У рядку </w:t>
        </w:r>
      </w:ins>
      <w:ins w:id="869" w:author="T.Kobzeva" w:date="2009-09-28T12:35:00Z">
        <w:r>
          <w:rPr>
            <w:lang w:val="uk-UA"/>
          </w:rPr>
          <w:t>40</w:t>
        </w:r>
      </w:ins>
      <w:ins w:id="870" w:author="T.Kobzeva" w:date="2009-09-07T18:16:00Z">
        <w:r>
          <w:rPr>
            <w:lang w:val="uk-UA"/>
          </w:rPr>
          <w:t xml:space="preserve"> </w:t>
        </w:r>
      </w:ins>
      <w:r>
        <w:rPr>
          <w:lang w:val="uk-UA"/>
        </w:rPr>
        <w:t>указуєт</w:t>
      </w:r>
      <w:ins w:id="871" w:author="T.Kobzeva" w:date="2009-09-07T18:16:00Z">
        <w:r>
          <w:rPr>
            <w:lang w:val="uk-UA"/>
          </w:rPr>
          <w:t xml:space="preserve">ься </w:t>
        </w:r>
      </w:ins>
      <w:ins w:id="872" w:author="T.Kobzeva" w:date="2009-10-22T19:19:00Z">
        <w:r>
          <w:rPr>
            <w:lang w:val="uk-UA"/>
          </w:rPr>
          <w:t>частк</w:t>
        </w:r>
      </w:ins>
      <w:ins w:id="873" w:author="T.Kobzeva" w:date="2009-10-22T19:28:00Z">
        <w:r>
          <w:rPr>
            <w:lang w:val="uk-UA"/>
          </w:rPr>
          <w:t xml:space="preserve">а </w:t>
        </w:r>
      </w:ins>
      <w:ins w:id="874" w:author="T.Kobzeva" w:date="2009-10-22T19:19:00Z">
        <w:r>
          <w:rPr>
            <w:lang w:val="uk-UA"/>
          </w:rPr>
          <w:t xml:space="preserve">участі </w:t>
        </w:r>
      </w:ins>
      <w:ins w:id="875" w:author="T.Kobzeva" w:date="2009-09-28T12:44:00Z">
        <w:r>
          <w:rPr>
            <w:color w:val="000000"/>
            <w:lang w:val="uk-UA"/>
          </w:rPr>
          <w:t xml:space="preserve">нерезидента </w:t>
        </w:r>
      </w:ins>
      <w:ins w:id="876" w:author="T.Kobzeva" w:date="2009-09-07T18:16:00Z">
        <w:r>
          <w:rPr>
            <w:lang w:val="uk-UA"/>
          </w:rPr>
          <w:t>у статутному</w:t>
        </w:r>
      </w:ins>
      <w:ins w:id="877" w:author="T.Kobzeva" w:date="2009-09-28T12:35:00Z">
        <w:r>
          <w:rPr>
            <w:lang w:val="uk-UA"/>
          </w:rPr>
          <w:t xml:space="preserve"> </w:t>
        </w:r>
      </w:ins>
      <w:ins w:id="878" w:author="User" w:date="2009-10-13T12:26:00Z">
        <w:del w:id="879" w:author="T.Kobzeva" w:date="2009-10-22T19:28:00Z">
          <w:r>
            <w:rPr>
              <w:i/>
              <w:strike/>
              <w:lang w:val="uk-UA"/>
            </w:rPr>
            <w:delText>фонді</w:delText>
          </w:r>
        </w:del>
      </w:ins>
      <w:ins w:id="880" w:author="User" w:date="2009-10-13T12:26:00Z">
        <w:del w:id="881" w:author="T.Kobzeva" w:date="2009-10-22T19:28:00Z">
          <w:r>
            <w:rPr>
              <w:strike/>
              <w:sz w:val="24"/>
              <w:szCs w:val="24"/>
              <w:lang w:val="uk-UA"/>
            </w:rPr>
            <w:delText xml:space="preserve"> </w:delText>
          </w:r>
        </w:del>
      </w:ins>
      <w:ins w:id="882" w:author="T.Kobzeva" w:date="2009-09-28T12:35:00Z">
        <w:del w:id="883" w:author="User" w:date="2009-09-29T09:53:00Z">
          <w:r>
            <w:rPr>
              <w:strike/>
              <w:lang w:val="uk-UA"/>
            </w:rPr>
            <w:delText>фонді</w:delText>
          </w:r>
        </w:del>
      </w:ins>
      <w:ins w:id="884" w:author="T.Kobzeva" w:date="2009-09-07T18:16:00Z">
        <w:del w:id="885" w:author="User" w:date="2009-09-29T09:53:00Z">
          <w:r>
            <w:rPr>
              <w:lang w:val="uk-UA"/>
            </w:rPr>
            <w:delText xml:space="preserve"> </w:delText>
          </w:r>
        </w:del>
      </w:ins>
      <w:ins w:id="886" w:author="T.Kobzeva" w:date="2009-09-07T18:16:00Z">
        <w:r>
          <w:rPr>
            <w:lang w:val="uk-UA"/>
          </w:rPr>
          <w:t>капіталі підприємства</w:t>
        </w:r>
      </w:ins>
      <w:r>
        <w:rPr>
          <w:lang w:val="uk-UA"/>
        </w:rPr>
        <w:t>-резидента</w:t>
      </w:r>
      <w:ins w:id="887" w:author="T.Kobzeva" w:date="2009-09-07T18:16:00Z">
        <w:r>
          <w:rPr>
            <w:lang w:val="uk-UA"/>
          </w:rPr>
          <w:t xml:space="preserve"> згідно з фактичним унесенням кожного інвестора. Якщо підприємство</w:t>
        </w:r>
      </w:ins>
      <w:r>
        <w:rPr>
          <w:lang w:val="uk-UA"/>
        </w:rPr>
        <w:t>-резидент</w:t>
      </w:r>
      <w:ins w:id="888" w:author="T.Kobzeva" w:date="2009-09-07T18:16:00Z">
        <w:r>
          <w:rPr>
            <w:lang w:val="uk-UA"/>
          </w:rPr>
          <w:t xml:space="preserve"> має декілька інвесторів з різних країн, то </w:t>
        </w:r>
      </w:ins>
      <w:ins w:id="889" w:author="T.Kobzeva" w:date="2009-10-22T19:29:00Z">
        <w:r>
          <w:rPr>
            <w:lang w:val="uk-UA"/>
          </w:rPr>
          <w:t xml:space="preserve">частка участі </w:t>
        </w:r>
      </w:ins>
      <w:ins w:id="890" w:author="T.Kobzeva" w:date="2009-09-07T18:16:00Z">
        <w:r>
          <w:rPr>
            <w:lang w:val="uk-UA"/>
          </w:rPr>
          <w:t>у статутному</w:t>
        </w:r>
      </w:ins>
      <w:ins w:id="891" w:author="T.Kobzeva" w:date="2009-09-28T12:38:00Z">
        <w:r>
          <w:rPr>
            <w:lang w:val="uk-UA"/>
          </w:rPr>
          <w:t xml:space="preserve"> </w:t>
        </w:r>
      </w:ins>
      <w:ins w:id="892" w:author="User" w:date="2009-10-13T12:27:00Z">
        <w:del w:id="893" w:author="T.Kobzeva" w:date="2009-10-22T19:28:00Z">
          <w:r>
            <w:rPr>
              <w:i/>
              <w:strike/>
              <w:lang w:val="uk-UA"/>
            </w:rPr>
            <w:delText>фонді</w:delText>
          </w:r>
        </w:del>
      </w:ins>
      <w:ins w:id="894" w:author="User" w:date="2009-10-13T12:27:00Z">
        <w:del w:id="895" w:author="T.Kobzeva" w:date="2009-10-22T19:28:00Z">
          <w:r>
            <w:rPr>
              <w:strike/>
              <w:sz w:val="24"/>
              <w:szCs w:val="24"/>
              <w:lang w:val="uk-UA"/>
            </w:rPr>
            <w:delText xml:space="preserve"> </w:delText>
          </w:r>
        </w:del>
      </w:ins>
      <w:ins w:id="896" w:author="T.Kobzeva" w:date="2009-09-28T12:38:00Z">
        <w:del w:id="897" w:author="User" w:date="2009-09-29T09:53:00Z">
          <w:r>
            <w:rPr>
              <w:strike/>
              <w:lang w:val="uk-UA"/>
            </w:rPr>
            <w:delText>фонді</w:delText>
          </w:r>
        </w:del>
      </w:ins>
      <w:ins w:id="898" w:author="T.Kobzeva" w:date="2009-09-07T18:16:00Z">
        <w:del w:id="899" w:author="User" w:date="2009-09-29T09:53:00Z">
          <w:r>
            <w:rPr>
              <w:lang w:val="uk-UA"/>
            </w:rPr>
            <w:delText xml:space="preserve"> </w:delText>
          </w:r>
        </w:del>
      </w:ins>
      <w:ins w:id="900" w:author="T.Kobzeva" w:date="2009-09-07T18:16:00Z">
        <w:r>
          <w:rPr>
            <w:lang w:val="uk-UA"/>
          </w:rPr>
          <w:t xml:space="preserve">капіталі кожного з них наводиться у графах 1-3. Якщо </w:t>
        </w:r>
      </w:ins>
      <w:r>
        <w:rPr>
          <w:lang w:val="uk-UA"/>
        </w:rPr>
        <w:t>інвестори-нерезиденти</w:t>
      </w:r>
      <w:ins w:id="901" w:author="T.Kobzeva" w:date="2009-09-07T18:16:00Z">
        <w:r>
          <w:rPr>
            <w:lang w:val="uk-UA"/>
          </w:rPr>
          <w:t xml:space="preserve"> походять з однієї країни, дані щодо </w:t>
        </w:r>
      </w:ins>
      <w:ins w:id="902" w:author="T.Kobzeva" w:date="2009-10-22T19:22:00Z">
        <w:r>
          <w:rPr>
            <w:sz w:val="24"/>
            <w:szCs w:val="24"/>
            <w:lang w:val="uk-UA"/>
          </w:rPr>
          <w:t xml:space="preserve">частки </w:t>
        </w:r>
      </w:ins>
      <w:ins w:id="903" w:author="T.Kobzeva" w:date="2009-09-07T18:16:00Z">
        <w:r>
          <w:rPr>
            <w:lang w:val="uk-UA"/>
          </w:rPr>
          <w:t xml:space="preserve">кожного інвестора заповнюються за рядками </w:t>
        </w:r>
      </w:ins>
      <w:ins w:id="904" w:author="T.Kobzeva" w:date="2009-09-28T12:38:00Z">
        <w:r>
          <w:rPr>
            <w:color w:val="000000"/>
            <w:lang w:val="uk-UA"/>
          </w:rPr>
          <w:t>40</w:t>
        </w:r>
      </w:ins>
      <w:ins w:id="905" w:author="T.Kobzeva" w:date="2009-09-07T18:16:00Z">
        <w:r>
          <w:rPr>
            <w:lang w:val="uk-UA"/>
          </w:rPr>
          <w:t>.1-</w:t>
        </w:r>
      </w:ins>
      <w:ins w:id="906" w:author="T.Kobzeva" w:date="2009-09-28T12:39:00Z">
        <w:r>
          <w:rPr>
            <w:color w:val="000000"/>
            <w:lang w:val="uk-UA"/>
          </w:rPr>
          <w:t>40</w:t>
        </w:r>
      </w:ins>
      <w:ins w:id="907" w:author="T.Kobzeva" w:date="2009-09-07T18:16:00Z">
        <w:r>
          <w:rPr>
            <w:lang w:val="uk-UA"/>
          </w:rPr>
          <w:t xml:space="preserve">.3 за графою країни надходження інвестиції, а </w:t>
        </w:r>
      </w:ins>
      <w:r>
        <w:rPr>
          <w:lang w:val="uk-UA"/>
        </w:rPr>
        <w:t>в</w:t>
      </w:r>
      <w:ins w:id="908" w:author="T.Kobzeva" w:date="2009-09-07T18:16:00Z">
        <w:r>
          <w:rPr>
            <w:lang w:val="uk-UA"/>
          </w:rPr>
          <w:t xml:space="preserve"> рядку </w:t>
        </w:r>
      </w:ins>
      <w:ins w:id="909" w:author="T.Kobzeva" w:date="2009-09-28T12:39:00Z">
        <w:r>
          <w:rPr>
            <w:color w:val="000000"/>
            <w:lang w:val="uk-UA"/>
          </w:rPr>
          <w:t>40</w:t>
        </w:r>
      </w:ins>
      <w:ins w:id="910" w:author="T.Kobzeva" w:date="2009-09-07T18:16:00Z">
        <w:r>
          <w:rPr>
            <w:lang w:val="uk-UA"/>
          </w:rPr>
          <w:t xml:space="preserve"> </w:t>
        </w:r>
      </w:ins>
      <w:r>
        <w:rPr>
          <w:lang w:val="uk-UA"/>
        </w:rPr>
        <w:t>указує</w:t>
      </w:r>
      <w:ins w:id="911" w:author="T.Kobzeva" w:date="2009-09-07T18:16:00Z">
        <w:r>
          <w:rPr>
            <w:lang w:val="uk-UA"/>
          </w:rPr>
          <w:t xml:space="preserve">ться загальна сума </w:t>
        </w:r>
      </w:ins>
      <w:ins w:id="912" w:author="T.Kobzeva" w:date="2009-10-22T19:23:00Z">
        <w:r>
          <w:rPr>
            <w:sz w:val="24"/>
            <w:szCs w:val="24"/>
            <w:lang w:val="uk-UA"/>
          </w:rPr>
          <w:t>часток участі</w:t>
        </w:r>
      </w:ins>
      <w:ins w:id="913" w:author="T.Kobzeva" w:date="2009-09-28T12:39:00Z">
        <w:r>
          <w:rPr>
            <w:lang w:val="uk-UA"/>
          </w:rPr>
          <w:t xml:space="preserve"> </w:t>
        </w:r>
      </w:ins>
      <w:ins w:id="914" w:author="T.Kobzeva" w:date="2009-09-07T18:16:00Z">
        <w:r>
          <w:rPr>
            <w:lang w:val="uk-UA"/>
          </w:rPr>
          <w:t>інвесторів у</w:t>
        </w:r>
      </w:ins>
      <w:ins w:id="915" w:author="T.Kobzeva" w:date="2009-09-07T18:16:00Z">
        <w:r>
          <w:rPr>
            <w:b w:val="false"/>
            <w:bCs/>
            <w:color w:val="000000"/>
            <w:lang w:val="uk-UA"/>
          </w:rPr>
          <w:t xml:space="preserve"> </w:t>
        </w:r>
      </w:ins>
      <w:ins w:id="916" w:author="T.Kobzeva" w:date="2009-09-07T18:16:00Z">
        <w:r>
          <w:rPr>
            <w:lang w:val="uk-UA"/>
          </w:rPr>
          <w:t xml:space="preserve">статутному капіталі за </w:t>
        </w:r>
      </w:ins>
      <w:r>
        <w:rPr>
          <w:lang w:val="uk-UA"/>
        </w:rPr>
        <w:t>усією</w:t>
      </w:r>
      <w:ins w:id="917" w:author="T.Kobzeva" w:date="2009-09-07T18:16:00Z">
        <w:r>
          <w:rPr>
            <w:lang w:val="uk-UA"/>
          </w:rPr>
          <w:t xml:space="preserve"> </w:t>
        </w:r>
      </w:ins>
      <w:ins w:id="918" w:author="T.Kobzeva" w:date="2009-09-07T18:16:00Z">
        <w:del w:id="919" w:author="User" w:date="2009-09-29T09:53:00Z">
          <w:r>
            <w:rPr>
              <w:lang w:val="uk-UA"/>
            </w:rPr>
            <w:delText xml:space="preserve"> </w:delText>
          </w:r>
        </w:del>
      </w:ins>
      <w:ins w:id="920" w:author="T.Kobzeva" w:date="2009-09-07T18:16:00Z">
        <w:r>
          <w:rPr>
            <w:lang w:val="uk-UA"/>
          </w:rPr>
          <w:t xml:space="preserve">країною. </w:t>
        </w:r>
      </w:ins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  <w:del w:id="923" w:author="T.Kobzeva" w:date="2009-09-07T18:18:00Z"/>
        </w:rPr>
      </w:pPr>
      <w:del w:id="922" w:author="T.Kobzeva" w:date="2009-09-07T18:18:00Z">
        <w:r>
          <w:rPr>
            <w:lang w:val="uk-UA"/>
          </w:rPr>
        </w:r>
      </w:del>
    </w:p>
    <w:p>
      <w:pPr>
        <w:pStyle w:val="Normal"/>
        <w:ind w:firstLine="567"/>
        <w:jc w:val="both"/>
        <w:rPr>
          <w:i/>
          <w:i/>
          <w:iCs/>
          <w:lang w:val="uk-UA"/>
          <w:del w:id="927" w:author="T.Kobzeva" w:date="2009-09-28T12:44:00Z"/>
        </w:rPr>
      </w:pPr>
      <w:del w:id="924" w:author="T.Kobzeva" w:date="2009-09-28T12:44:00Z">
        <w:r>
          <w:rPr>
            <w:lang w:val="uk-UA"/>
          </w:rPr>
          <w:delText xml:space="preserve">У рядку </w:delText>
        </w:r>
      </w:del>
      <w:del w:id="925" w:author="T.Kobzeva" w:date="2009-09-07T18:18:00Z">
        <w:r>
          <w:rPr>
            <w:lang w:val="uk-UA"/>
          </w:rPr>
          <w:delText xml:space="preserve">27 </w:delText>
        </w:r>
      </w:del>
      <w:del w:id="926" w:author="T.Kobzeva" w:date="2009-09-28T12:44:00Z">
        <w:r>
          <w:rPr>
            <w:lang w:val="uk-UA"/>
          </w:rPr>
          <w:delText xml:space="preserve">наводиться загальна сума дивідендів, відсотків, роялті та ренти, що нараховані за інвестиціями для виплати нерезидентам.  </w:delText>
        </w:r>
      </w:del>
    </w:p>
    <w:p>
      <w:pPr>
        <w:pStyle w:val="Normal"/>
        <w:ind w:firstLine="567"/>
        <w:jc w:val="both"/>
        <w:rPr>
          <w:del w:id="931" w:author="T.Kobzeva" w:date="2009-09-28T12:44:00Z"/>
        </w:rPr>
      </w:pPr>
      <w:del w:id="928" w:author="T.Kobzeva" w:date="2009-09-28T12:44:00Z">
        <w:r>
          <w:rPr>
            <w:lang w:val="uk-UA"/>
          </w:rPr>
          <w:delText xml:space="preserve">У рядку </w:delText>
        </w:r>
      </w:del>
      <w:del w:id="929" w:author="T.Kobzeva" w:date="2009-09-07T18:18:00Z">
        <w:r>
          <w:rPr>
            <w:lang w:val="uk-UA"/>
          </w:rPr>
          <w:delText>27</w:delText>
        </w:r>
      </w:del>
      <w:del w:id="930" w:author="T.Kobzeva" w:date="2009-09-28T12:44:00Z">
        <w:r>
          <w:rPr>
            <w:lang w:val="uk-UA"/>
          </w:rPr>
          <w:delText xml:space="preserve">.1 наводяться дані щодо нарахованих іноземному інвестору дивідендів  та інших доходів від участі в капіталі. </w:delText>
        </w:r>
      </w:del>
    </w:p>
    <w:p>
      <w:pPr>
        <w:pStyle w:val="Normal"/>
        <w:widowControl/>
        <w:bidi w:val="0"/>
        <w:ind w:firstLine="567"/>
        <w:jc w:val="both"/>
        <w:rPr>
          <w:del w:id="938" w:author="T.Kobzeva" w:date="2009-09-28T12:44:00Z"/>
        </w:rPr>
      </w:pPr>
      <w:del w:id="932" w:author="T.Kobzeva" w:date="2009-09-28T12:44:00Z">
        <w:r>
          <w:rPr>
            <w:lang w:val="uk-UA"/>
          </w:rPr>
          <w:delText xml:space="preserve">У рядку </w:delText>
        </w:r>
      </w:del>
      <w:del w:id="933" w:author="T.Kobzeva" w:date="2009-09-07T18:19:00Z">
        <w:r>
          <w:rPr>
            <w:lang w:val="uk-UA"/>
          </w:rPr>
          <w:delText>27</w:delText>
        </w:r>
      </w:del>
      <w:del w:id="934" w:author="T.Kobzeva" w:date="2009-09-28T12:44:00Z">
        <w:r>
          <w:rPr>
            <w:lang w:val="uk-UA"/>
          </w:rPr>
          <w:delText>.2 наводяться дані щодо нарахованих інвестору доходів за борговими зобов'язаннями</w:delText>
        </w:r>
      </w:del>
      <w:ins w:id="935" w:author="153eks33" w:date="2008-11-14T13:53:00Z">
        <w:del w:id="936" w:author="T.Kobzeva" w:date="2009-09-28T12:44:00Z">
          <w:r>
            <w:rPr>
              <w:lang w:val="uk-UA"/>
            </w:rPr>
            <w:delText xml:space="preserve"> (відсотки за отриманими від нерезидента кредитами, депозитами, фінансовим лізингом)</w:delText>
          </w:r>
        </w:del>
      </w:ins>
      <w:del w:id="937" w:author="T.Kobzeva" w:date="2009-09-28T12:44:00Z">
        <w:r>
          <w:rPr>
            <w:lang w:val="uk-UA"/>
          </w:rPr>
          <w:delText xml:space="preserve">. </w:delText>
        </w:r>
      </w:del>
    </w:p>
    <w:p>
      <w:pPr>
        <w:pStyle w:val="Normal"/>
        <w:ind w:firstLine="567"/>
        <w:jc w:val="both"/>
        <w:rPr>
          <w:lang w:val="uk-UA"/>
          <w:del w:id="954" w:author="T.Kobzeva" w:date="2009-09-28T12:44:00Z"/>
        </w:rPr>
      </w:pPr>
      <w:del w:id="939" w:author="T.Kobzeva" w:date="2009-09-07T18:17:00Z">
        <w:r>
          <w:rPr>
            <w:lang w:val="uk-UA"/>
          </w:rPr>
          <w:delText xml:space="preserve">У рядках 29 та 32 наводяться дані щодо обсягів заборгованості за кредитами та позиками (крім кредитів, залучених банками), які отримані від прямих інвесторів- нерезидентів, на початок та кінець звітного кварталу, включаючи </w:delText>
        </w:r>
      </w:del>
      <w:ins w:id="940" w:author="153eks14" w:date="2008-11-11T16:57:00Z">
        <w:del w:id="941" w:author="T.Kobzeva" w:date="2009-09-07T18:17:00Z">
          <w:r>
            <w:rPr>
              <w:lang w:val="uk-UA"/>
            </w:rPr>
            <w:delText xml:space="preserve">прострочені суми за основною </w:delText>
          </w:r>
        </w:del>
      </w:ins>
      <w:del w:id="942" w:author="T.Kobzeva" w:date="2009-09-07T18:17:00Z">
        <w:r>
          <w:rPr>
            <w:lang w:val="uk-UA"/>
          </w:rPr>
          <w:delText>сум</w:delText>
        </w:r>
      </w:del>
      <w:ins w:id="943" w:author="153eks14" w:date="2008-11-11T16:57:00Z">
        <w:del w:id="944" w:author="T.Kobzeva" w:date="2009-09-07T18:17:00Z">
          <w:r>
            <w:rPr>
              <w:lang w:val="uk-UA"/>
            </w:rPr>
            <w:delText xml:space="preserve">ою кредиту та </w:delText>
          </w:r>
        </w:del>
      </w:ins>
      <w:del w:id="945" w:author="T.Kobzeva" w:date="2009-09-07T18:17:00Z">
        <w:r>
          <w:rPr>
            <w:lang w:val="uk-UA"/>
          </w:rPr>
          <w:delText>и за простроченими платежами (за основною сумою, процентн</w:delText>
        </w:r>
      </w:del>
      <w:del w:id="946" w:author="T.Kobzeva" w:date="2008-11-13T19:13:00Z">
        <w:r>
          <w:rPr>
            <w:lang w:val="uk-UA"/>
          </w:rPr>
          <w:delText>ими</w:delText>
        </w:r>
      </w:del>
      <w:del w:id="947" w:author="T.Kobzeva" w:date="2009-09-07T18:17:00Z">
        <w:r>
          <w:rPr>
            <w:lang w:val="uk-UA"/>
          </w:rPr>
          <w:delText xml:space="preserve">, </w:delText>
        </w:r>
      </w:del>
      <w:del w:id="948" w:author="T.Kobzeva" w:date="2008-11-13T19:13:00Z">
        <w:r>
          <w:rPr>
            <w:lang w:val="uk-UA"/>
          </w:rPr>
          <w:delText xml:space="preserve">комісійними </w:delText>
        </w:r>
      </w:del>
      <w:del w:id="949" w:author="T.Kobzeva" w:date="2009-09-07T18:17:00Z">
        <w:r>
          <w:rPr>
            <w:lang w:val="uk-UA"/>
          </w:rPr>
          <w:delText xml:space="preserve">та </w:delText>
        </w:r>
      </w:del>
      <w:del w:id="950" w:author="T.Kobzeva" w:date="2008-11-13T19:14:00Z">
        <w:r>
          <w:rPr>
            <w:lang w:val="uk-UA"/>
          </w:rPr>
          <w:delText>іншими платежами</w:delText>
        </w:r>
      </w:del>
      <w:del w:id="951" w:author="T.Kobzeva" w:date="2009-09-07T18:17:00Z">
        <w:r>
          <w:rPr>
            <w:lang w:val="uk-UA"/>
          </w:rPr>
          <w:delText xml:space="preserve">, </w:delText>
        </w:r>
      </w:del>
      <w:del w:id="952" w:author="T.Kobzeva" w:date="2008-11-13T19:14:00Z">
        <w:r>
          <w:rPr>
            <w:lang w:val="uk-UA"/>
          </w:rPr>
          <w:delText>пенею</w:delText>
        </w:r>
      </w:del>
      <w:del w:id="953" w:author="T.Kobzeva" w:date="2009-09-07T18:17:00Z">
        <w:r>
          <w:rPr>
            <w:lang w:val="uk-UA"/>
          </w:rPr>
          <w:delText xml:space="preserve">). </w:delText>
        </w:r>
      </w:del>
    </w:p>
    <w:p>
      <w:pPr>
        <w:pStyle w:val="Normal"/>
        <w:ind w:firstLine="567"/>
        <w:jc w:val="both"/>
        <w:rPr>
          <w:del w:id="956" w:author="T.Kobzeva" w:date="2009-09-07T18:19:00Z"/>
        </w:rPr>
      </w:pPr>
      <w:del w:id="955" w:author="T.Kobzeva" w:date="2009-09-07T18:19:00Z">
        <w:r>
          <w:rPr>
            <w:lang w:val="uk-UA"/>
          </w:rPr>
          <w:delText>У рядку 30 наводяться суми збільшення заборгованості в результаті отримання кредитів та /або зростання заборгованості за простроченими платежами.</w:delText>
        </w:r>
      </w:del>
    </w:p>
    <w:p>
      <w:pPr>
        <w:pStyle w:val="Normal"/>
        <w:ind w:firstLine="567"/>
        <w:jc w:val="both"/>
        <w:rPr>
          <w:del w:id="961" w:author="T.Kobzeva" w:date="2009-09-07T18:19:00Z"/>
        </w:rPr>
      </w:pPr>
      <w:del w:id="957" w:author="T.Kobzeva" w:date="2009-09-07T18:19:00Z">
        <w:r>
          <w:rPr>
            <w:lang w:val="uk-UA"/>
          </w:rPr>
          <w:delText>У рядку 31 наводяться суми зменшення заборгованості в результаті погашення кредитів та сплати прострочених відсотків тощо</w:delText>
        </w:r>
      </w:del>
      <w:ins w:id="958" w:author="153eks14" w:date="2008-11-10T16:42:00Z">
        <w:del w:id="959" w:author="T.Kobzeva" w:date="2009-09-07T18:19:00Z">
          <w:r>
            <w:rPr>
              <w:lang w:val="uk-UA"/>
            </w:rPr>
            <w:delText xml:space="preserve"> платежів</w:delText>
          </w:r>
        </w:del>
      </w:ins>
      <w:del w:id="960" w:author="T.Kobzeva" w:date="2009-09-07T18:19:00Z">
        <w:r>
          <w:rPr>
            <w:lang w:val="uk-UA"/>
          </w:rPr>
          <w:delText xml:space="preserve">. </w:delText>
        </w:r>
      </w:del>
    </w:p>
    <w:p>
      <w:pPr>
        <w:pStyle w:val="Normal"/>
        <w:ind w:firstLine="567"/>
        <w:jc w:val="both"/>
        <w:rPr>
          <w:color w:val="000000"/>
          <w:lang w:val="uk-UA"/>
          <w:del w:id="963" w:author="T.Kobzeva" w:date="2009-09-07T18:19:00Z"/>
        </w:rPr>
      </w:pPr>
      <w:del w:id="962" w:author="T.Kobzeva" w:date="2009-09-07T18:19:00Z">
        <w:r>
          <w:rPr>
            <w:lang w:val="uk-UA"/>
          </w:rPr>
          <w:delText xml:space="preserve">Дані рядка 32 дорівнюють сумі даних рядків 29 та 30 мінус дані рядка 31.  </w:delText>
        </w:r>
      </w:del>
    </w:p>
    <w:p>
      <w:pPr>
        <w:pStyle w:val="Normal"/>
        <w:ind w:firstLine="567"/>
        <w:jc w:val="both"/>
        <w:rPr>
          <w:lang w:val="uk-UA"/>
          <w:del w:id="965" w:author="T.Kobzeva" w:date="2009-09-07T18:19:00Z"/>
        </w:rPr>
      </w:pPr>
      <w:del w:id="964" w:author="T.Kobzeva" w:date="2009-09-07T18:19:00Z">
        <w:r>
          <w:rPr>
            <w:lang w:val="uk-UA"/>
          </w:rPr>
          <w:delText>У рядки 29-32 включаються також дані щодо обсягів фінансового лізингу, якщо він наданий прямим інвестором.</w:delText>
        </w:r>
      </w:del>
    </w:p>
    <w:p>
      <w:pPr>
        <w:pStyle w:val="Normal"/>
        <w:ind w:firstLine="567"/>
        <w:jc w:val="both"/>
        <w:rPr>
          <w:lang w:val="uk-UA"/>
          <w:del w:id="969" w:author="T.Kobzeva" w:date="2009-09-07T18:19:00Z"/>
        </w:rPr>
      </w:pPr>
      <w:del w:id="966" w:author="T.Kobzeva" w:date="2009-09-07T18:19:00Z">
        <w:r>
          <w:rPr>
            <w:lang w:val="uk-UA"/>
          </w:rPr>
          <w:delText>Кредити та позики, отримані банками, у тому числі залучені на умовах субординованого боргу, не класифікуються як</w:delText>
        </w:r>
      </w:del>
      <w:del w:id="967" w:author="T.Kobzeva" w:date="2008-11-15T12:33:00Z">
        <w:r>
          <w:rPr>
            <w:lang w:val="uk-UA"/>
          </w:rPr>
          <w:delText xml:space="preserve"> </w:delText>
        </w:r>
      </w:del>
      <w:del w:id="968" w:author="T.Kobzeva" w:date="2009-09-07T18:19:00Z">
        <w:r>
          <w:rPr>
            <w:lang w:val="uk-UA"/>
          </w:rPr>
          <w:delText xml:space="preserve"> "прямі інвестиції" та не відображаються у формі. </w:delText>
        </w:r>
      </w:del>
    </w:p>
    <w:p>
      <w:pPr>
        <w:pStyle w:val="Normal"/>
        <w:ind w:firstLine="567"/>
        <w:jc w:val="both"/>
        <w:rPr>
          <w:del w:id="975" w:author="T.Kobzeva" w:date="2009-09-28T12:44:00Z"/>
        </w:rPr>
      </w:pPr>
      <w:del w:id="970" w:author="T.Kobzeva" w:date="2009-09-28T12:44:00Z">
        <w:r>
          <w:rPr>
            <w:lang w:val="uk-UA"/>
          </w:rPr>
          <w:delText xml:space="preserve">У рядках </w:delText>
        </w:r>
      </w:del>
      <w:del w:id="971" w:author="T.Kobzeva" w:date="2009-09-07T18:22:00Z">
        <w:r>
          <w:rPr>
            <w:lang w:val="uk-UA"/>
          </w:rPr>
          <w:delText xml:space="preserve">36 </w:delText>
        </w:r>
      </w:del>
      <w:del w:id="972" w:author="T.Kobzeva" w:date="2009-09-28T12:44:00Z">
        <w:r>
          <w:rPr>
            <w:lang w:val="uk-UA"/>
          </w:rPr>
          <w:delText xml:space="preserve">та </w:delText>
        </w:r>
      </w:del>
      <w:del w:id="973" w:author="T.Kobzeva" w:date="2009-09-07T18:22:00Z">
        <w:r>
          <w:rPr>
            <w:lang w:val="uk-UA"/>
          </w:rPr>
          <w:delText xml:space="preserve">37 </w:delText>
        </w:r>
      </w:del>
      <w:del w:id="974" w:author="T.Kobzeva" w:date="2009-09-28T12:44:00Z">
        <w:r>
          <w:rPr>
            <w:lang w:val="uk-UA"/>
          </w:rPr>
          <w:delText xml:space="preserve">наводяться дані щодо дебіторської заборгованості резидента по відношенню до прямого інвестора-нерезидента: вимоги до прямих інвесторів за наданими, але не сплаченими продукцією, товарами, роботами, послугами або за наданими авансами у рахунок майбутніх поставок продукції, виконання робіт, послуг. </w:delText>
        </w:r>
      </w:del>
    </w:p>
    <w:p>
      <w:pPr>
        <w:pStyle w:val="Normal"/>
        <w:ind w:firstLine="567"/>
        <w:jc w:val="both"/>
        <w:rPr>
          <w:del w:id="981" w:author="T.Kobzeva" w:date="2009-09-28T12:44:00Z"/>
        </w:rPr>
      </w:pPr>
      <w:del w:id="976" w:author="T.Kobzeva" w:date="2009-09-28T12:44:00Z">
        <w:r>
          <w:rPr>
            <w:lang w:val="uk-UA"/>
          </w:rPr>
          <w:delText xml:space="preserve">У рядках </w:delText>
        </w:r>
      </w:del>
      <w:del w:id="977" w:author="T.Kobzeva" w:date="2009-09-07T18:22:00Z">
        <w:r>
          <w:rPr>
            <w:lang w:val="uk-UA"/>
          </w:rPr>
          <w:delText xml:space="preserve">38 </w:delText>
        </w:r>
      </w:del>
      <w:del w:id="978" w:author="T.Kobzeva" w:date="2009-09-28T12:44:00Z">
        <w:r>
          <w:rPr>
            <w:lang w:val="uk-UA"/>
          </w:rPr>
          <w:delText xml:space="preserve">та </w:delText>
        </w:r>
      </w:del>
      <w:del w:id="979" w:author="T.Kobzeva" w:date="2009-09-07T18:22:00Z">
        <w:r>
          <w:rPr>
            <w:lang w:val="uk-UA"/>
          </w:rPr>
          <w:delText xml:space="preserve">39 </w:delText>
        </w:r>
      </w:del>
      <w:del w:id="980" w:author="T.Kobzeva" w:date="2009-09-28T12:44:00Z">
        <w:r>
          <w:rPr>
            <w:lang w:val="uk-UA"/>
          </w:rPr>
          <w:delText xml:space="preserve">наводяться дані щодо кредиторської заборгованості резидента перед прямим інвестором-нерезидентом: зобов’язання перед прямими інвесторами за отриманими, але не сплаченими продукцією, товарами, роботами, послугами або за отриманими авансами у рахунок майбутніх поставок продукції, виконання робіт, послуг. </w:delText>
        </w:r>
      </w:del>
    </w:p>
    <w:p>
      <w:pPr>
        <w:pStyle w:val="Normal"/>
        <w:ind w:firstLine="567"/>
        <w:jc w:val="both"/>
        <w:rPr>
          <w:lang w:val="uk-UA"/>
          <w:del w:id="983" w:author="T.Kobzeva" w:date="2009-09-28T12:44:00Z"/>
        </w:rPr>
      </w:pPr>
      <w:del w:id="982" w:author="T.Kobzeva" w:date="2009-09-28T12:44:00Z">
        <w:r>
          <w:rPr>
            <w:lang w:val="uk-UA"/>
          </w:rPr>
          <w:delText>Якщо дебіторська/кредиторська заборгованість буде погашена після дванадцяти місяців з дати балансу, її відносять до довгострокової.</w:delText>
        </w:r>
      </w:del>
    </w:p>
    <w:p>
      <w:pPr>
        <w:pStyle w:val="Normal"/>
        <w:widowControl/>
        <w:bidi w:val="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  <w:del w:id="984" w:author="User" w:date="2008-11-13T09:55:00Z"/>
        </w:rPr>
      </w:pPr>
      <w:r>
        <w:rPr>
          <w:b/>
          <w:lang w:val="uk-UA"/>
        </w:rPr>
        <w:t xml:space="preserve">ІІІ. Порядок заповнення </w:t>
      </w:r>
    </w:p>
    <w:p>
      <w:pPr>
        <w:pStyle w:val="Normal"/>
        <w:ind w:firstLine="567"/>
        <w:jc w:val="both"/>
        <w:rPr>
          <w:b/>
          <w:b/>
          <w:lang w:val="uk-UA"/>
          <w:del w:id="986" w:author="User" w:date="2008-11-13T09:55:00Z"/>
        </w:rPr>
      </w:pPr>
      <w:del w:id="985" w:author="User" w:date="2008-11-13T09:55:00Z">
        <w:r>
          <w:rPr>
            <w:b/>
            <w:lang w:val="uk-UA"/>
          </w:rPr>
        </w:r>
      </w:del>
    </w:p>
    <w:p>
      <w:pPr>
        <w:pStyle w:val="Normal"/>
        <w:ind w:firstLine="567"/>
        <w:jc w:val="both"/>
        <w:rPr>
          <w:lang w:val="uk-UA"/>
          <w:del w:id="988" w:author="T.Kobzeva" w:date="2009-09-28T12:44:00Z"/>
        </w:rPr>
      </w:pPr>
      <w:del w:id="987" w:author="T.Kobzeva" w:date="2009-09-28T12:44:00Z">
        <w:r>
          <w:rPr>
            <w:lang w:val="uk-UA"/>
          </w:rPr>
        </w:r>
      </w:del>
    </w:p>
    <w:p>
      <w:pPr>
        <w:pStyle w:val="Normal"/>
        <w:ind w:firstLine="567"/>
        <w:jc w:val="both"/>
        <w:rPr>
          <w:b/>
          <w:b/>
          <w:bCs/>
          <w:lang w:val="uk-UA"/>
          <w:del w:id="990" w:author="T.Kobzeva" w:date="2009-09-07T18:15:00Z"/>
        </w:rPr>
      </w:pPr>
      <w:del w:id="989" w:author="T.Kobzeva" w:date="2009-09-07T18:15:00Z">
        <w:r>
          <w:rPr>
            <w:b/>
            <w:bCs/>
            <w:lang w:val="uk-UA"/>
          </w:rPr>
          <w:delText xml:space="preserve">Довідка </w:delText>
        </w:r>
      </w:del>
    </w:p>
    <w:p>
      <w:pPr>
        <w:pStyle w:val="Normal"/>
        <w:ind w:firstLine="567"/>
        <w:jc w:val="both"/>
        <w:rPr>
          <w:lang w:val="uk-UA"/>
          <w:del w:id="1005" w:author="T.Kobzeva" w:date="2009-09-07T18:15:00Z"/>
        </w:rPr>
      </w:pPr>
      <w:del w:id="991" w:author="T.Kobzeva" w:date="2009-09-07T18:15:00Z">
        <w:r>
          <w:rPr>
            <w:lang w:val="uk-UA"/>
          </w:rPr>
          <w:delText>У рядку 40 наводиться частка обсягу прямих іноземних інвестицій у статутному капіталі українського підприємства згідно з фактичним унесенням кожного інвестора</w:delText>
        </w:r>
      </w:del>
      <w:ins w:id="992" w:author="153eks33" w:date="2008-11-14T14:00:00Z">
        <w:del w:id="993" w:author="T.Kobzeva" w:date="2009-09-07T18:15:00Z">
          <w:r>
            <w:rPr>
              <w:lang w:val="uk-UA"/>
            </w:rPr>
            <w:delText xml:space="preserve"> та з урахуванням збільшення обсягів капіталу внаслідок спрямування прибутку до капіталу</w:delText>
          </w:r>
        </w:del>
      </w:ins>
      <w:del w:id="994" w:author="T.Kobzeva" w:date="2009-09-07T18:15:00Z">
        <w:r>
          <w:rPr>
            <w:lang w:val="uk-UA"/>
          </w:rPr>
          <w:delText xml:space="preserve">. Якщо підприємство має декілька інвесторів з різних країн, то частка </w:delText>
        </w:r>
      </w:del>
      <w:del w:id="995" w:author="T.Kobzeva" w:date="2008-11-15T11:40:00Z">
        <w:r>
          <w:rPr>
            <w:lang w:val="uk-UA"/>
          </w:rPr>
          <w:delText xml:space="preserve">в </w:delText>
        </w:r>
      </w:del>
      <w:del w:id="996" w:author="T.Kobzeva" w:date="2009-09-07T18:15:00Z">
        <w:r>
          <w:rPr>
            <w:lang w:val="uk-UA"/>
          </w:rPr>
          <w:delText>статутному капіталі кожного з них наводиться у графах 1</w:delText>
        </w:r>
      </w:del>
      <w:del w:id="997" w:author="T.Kobzeva" w:date="2008-11-15T12:36:00Z">
        <w:r>
          <w:rPr>
            <w:lang w:val="uk-UA"/>
          </w:rPr>
          <w:delText xml:space="preserve"> – </w:delText>
        </w:r>
      </w:del>
      <w:del w:id="998" w:author="T.Kobzeva" w:date="2009-09-07T18:15:00Z">
        <w:r>
          <w:rPr>
            <w:lang w:val="uk-UA"/>
          </w:rPr>
          <w:delText xml:space="preserve">3. Якщо інвестори походять з однієї країни, дані щодо частки кожного інвестора заповнюються за </w:delText>
        </w:r>
      </w:del>
      <w:del w:id="999" w:author="T.Kobzeva" w:date="2008-12-15T14:25:00Z">
        <w:r>
          <w:rPr>
            <w:lang w:val="uk-UA"/>
          </w:rPr>
          <w:delText xml:space="preserve"> </w:delText>
        </w:r>
      </w:del>
      <w:del w:id="1000" w:author="T.Kobzeva" w:date="2009-09-07T18:15:00Z">
        <w:r>
          <w:rPr>
            <w:lang w:val="uk-UA"/>
          </w:rPr>
          <w:delText>рядками 40.1</w:delText>
        </w:r>
      </w:del>
      <w:del w:id="1001" w:author="T.Kobzeva" w:date="2008-11-15T12:36:00Z">
        <w:r>
          <w:rPr>
            <w:lang w:val="uk-UA"/>
          </w:rPr>
          <w:delText>–</w:delText>
        </w:r>
      </w:del>
      <w:del w:id="1002" w:author="T.Kobzeva" w:date="2009-09-07T18:15:00Z">
        <w:r>
          <w:rPr>
            <w:lang w:val="uk-UA"/>
          </w:rPr>
          <w:delText>40.3 за графою країни надходження інвестиції, а у рядку 40 наводиться загальна сума часток інвесторів у</w:delText>
        </w:r>
      </w:del>
      <w:del w:id="1003" w:author="T.Kobzeva" w:date="2009-09-07T18:15:00Z">
        <w:r>
          <w:rPr>
            <w:b/>
            <w:bCs/>
            <w:color w:val="000000"/>
            <w:lang w:val="uk-UA"/>
          </w:rPr>
          <w:delText xml:space="preserve"> </w:delText>
        </w:r>
      </w:del>
      <w:del w:id="1004" w:author="T.Kobzeva" w:date="2009-09-07T18:15:00Z">
        <w:r>
          <w:rPr>
            <w:lang w:val="uk-UA"/>
          </w:rPr>
          <w:delText xml:space="preserve">статутному капіталі за даною  країною. </w:delText>
        </w:r>
      </w:del>
    </w:p>
    <w:p>
      <w:pPr>
        <w:pStyle w:val="Normal"/>
        <w:ind w:firstLine="567"/>
        <w:jc w:val="both"/>
        <w:rPr>
          <w:b/>
          <w:b/>
          <w:bCs/>
          <w:lang w:val="uk-UA"/>
          <w:del w:id="1007" w:author="T.Kobzeva" w:date="2009-09-07T18:15:00Z"/>
        </w:rPr>
      </w:pPr>
      <w:del w:id="1006" w:author="T.Kobzeva" w:date="2009-09-07T18:15:00Z">
        <w:r>
          <w:rPr>
            <w:b/>
            <w:bCs/>
            <w:lang w:val="uk-UA"/>
          </w:rPr>
        </w:r>
      </w:del>
    </w:p>
    <w:p>
      <w:pPr>
        <w:pStyle w:val="Normal"/>
        <w:widowControl/>
        <w:bidi w:val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ділу II </w:t>
      </w:r>
    </w:p>
    <w:p>
      <w:pPr>
        <w:pStyle w:val="Normal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"Портфельні інвестиції" форми № 10-зез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1. </w:t>
      </w:r>
      <w:ins w:id="1008" w:author="User" w:date="2009-09-29T10:10:00Z">
        <w:r>
          <w:rPr>
            <w:lang w:val="uk-UA"/>
          </w:rPr>
          <w:t>У цьому розділі</w:t>
        </w:r>
      </w:ins>
      <w:ins w:id="1009" w:author="User" w:date="2009-09-29T10:10:00Z">
        <w:r>
          <w:rPr>
            <w:b w:val="false"/>
            <w:lang w:val="uk-UA"/>
          </w:rPr>
          <w:t xml:space="preserve"> </w:t>
        </w:r>
      </w:ins>
      <w:r>
        <w:rPr>
          <w:lang w:val="uk-UA"/>
        </w:rPr>
        <w:t>указую</w:t>
      </w:r>
      <w:ins w:id="1010" w:author="User" w:date="2009-09-29T10:10:00Z">
        <w:r>
          <w:rPr>
            <w:lang w:val="uk-UA"/>
          </w:rPr>
          <w:t xml:space="preserve">ться дані з інвестицій, здійснених </w:t>
        </w:r>
      </w:ins>
      <w:r>
        <w:rPr>
          <w:lang w:val="uk-UA"/>
        </w:rPr>
        <w:t>інвестором-</w:t>
      </w:r>
      <w:ins w:id="1011" w:author="User" w:date="2009-09-29T10:10:00Z">
        <w:r>
          <w:rPr>
            <w:lang w:val="uk-UA"/>
          </w:rPr>
          <w:t xml:space="preserve">нерезидентом </w:t>
        </w:r>
      </w:ins>
      <w:r>
        <w:rPr>
          <w:lang w:val="uk-UA"/>
        </w:rPr>
        <w:t xml:space="preserve">у </w:t>
      </w:r>
      <w:ins w:id="1012" w:author="User" w:date="2009-09-29T10:10:00Z">
        <w:r>
          <w:rPr>
            <w:lang w:val="uk-UA"/>
          </w:rPr>
          <w:t>вигляді цінних паперів, майна, майнових прав</w:t>
        </w:r>
      </w:ins>
      <w:ins w:id="1013" w:author="User" w:date="2009-09-29T10:10:00Z">
        <w:r>
          <w:rPr>
            <w:b w:val="false"/>
            <w:lang w:val="uk-UA"/>
          </w:rPr>
          <w:t xml:space="preserve"> </w:t>
        </w:r>
      </w:ins>
      <w:r>
        <w:rPr>
          <w:lang w:val="uk-UA"/>
        </w:rPr>
        <w:t>та інших видів іноземних інвестицій, частка яких складає до 10 відсотків у статутному капіталі підприємства-резидента.</w:t>
      </w:r>
    </w:p>
    <w:p>
      <w:pPr>
        <w:pStyle w:val="Normal"/>
        <w:ind w:firstLine="567"/>
        <w:jc w:val="both"/>
        <w:rPr>
          <w:ins w:id="1025" w:author="User" w:date="2009-09-29T10:10:00Z"/>
        </w:rPr>
      </w:pPr>
      <w:r>
        <w:rPr>
          <w:lang w:val="uk-UA"/>
        </w:rPr>
        <w:t xml:space="preserve">3.2. </w:t>
      </w:r>
      <w:ins w:id="1014" w:author="User" w:date="2009-09-29T10:10:00Z">
        <w:r>
          <w:rPr>
            <w:lang w:val="uk-UA"/>
          </w:rPr>
          <w:t xml:space="preserve">У рядку 41 </w:t>
        </w:r>
      </w:ins>
      <w:r>
        <w:rPr>
          <w:lang w:val="uk-UA"/>
        </w:rPr>
        <w:t>указую</w:t>
      </w:r>
      <w:ins w:id="1015" w:author="User" w:date="2009-09-29T10:10:00Z">
        <w:r>
          <w:rPr>
            <w:lang w:val="uk-UA"/>
          </w:rPr>
          <w:t xml:space="preserve">ться дані </w:t>
        </w:r>
      </w:ins>
      <w:r>
        <w:rPr>
          <w:lang w:val="uk-UA"/>
        </w:rPr>
        <w:t>про</w:t>
      </w:r>
      <w:ins w:id="1016" w:author="User" w:date="2009-09-29T10:10:00Z">
        <w:r>
          <w:rPr>
            <w:lang w:val="uk-UA"/>
          </w:rPr>
          <w:t xml:space="preserve"> обсяг</w:t>
        </w:r>
      </w:ins>
      <w:r>
        <w:rPr>
          <w:lang w:val="uk-UA"/>
        </w:rPr>
        <w:t>и</w:t>
      </w:r>
      <w:ins w:id="1017" w:author="User" w:date="2009-09-29T10:10:00Z">
        <w:r>
          <w:rPr>
            <w:lang w:val="uk-UA"/>
          </w:rPr>
          <w:t xml:space="preserve"> капіталу нерезидента на початок звітного періоду з виділенням у рядку 42 обсягів інвестицій, що входять до статутного</w:t>
        </w:r>
      </w:ins>
      <w:r>
        <w:rPr>
          <w:lang w:val="uk-UA"/>
        </w:rPr>
        <w:t xml:space="preserve"> </w:t>
      </w:r>
      <w:ins w:id="1018" w:author="User" w:date="2009-10-13T12:28:00Z">
        <w:del w:id="1019" w:author="T.Kobzeva" w:date="2009-10-22T19:28:00Z">
          <w:r>
            <w:rPr>
              <w:i/>
              <w:strike/>
              <w:lang w:val="uk-UA"/>
            </w:rPr>
            <w:delText xml:space="preserve">фонду </w:delText>
          </w:r>
        </w:del>
      </w:ins>
      <w:ins w:id="1020" w:author="User" w:date="2009-10-13T12:28:00Z">
        <w:del w:id="1021" w:author="T.Kobzeva" w:date="2009-10-22T19:28:00Z">
          <w:r>
            <w:rPr>
              <w:strike/>
              <w:sz w:val="24"/>
              <w:szCs w:val="24"/>
              <w:lang w:val="uk-UA"/>
            </w:rPr>
            <w:delText xml:space="preserve"> </w:delText>
          </w:r>
        </w:del>
      </w:ins>
      <w:ins w:id="1022" w:author="User" w:date="2009-09-29T10:11:00Z">
        <w:r>
          <w:rPr>
            <w:lang w:val="uk-UA"/>
          </w:rPr>
          <w:t>капіталу</w:t>
        </w:r>
      </w:ins>
      <w:r>
        <w:rPr>
          <w:lang w:val="uk-UA"/>
        </w:rPr>
        <w:t xml:space="preserve"> підприємства-резидента</w:t>
      </w:r>
      <w:ins w:id="1023" w:author="User" w:date="2009-09-29T10:10:00Z">
        <w:r>
          <w:rPr>
            <w:lang w:val="uk-UA"/>
          </w:rPr>
          <w:t xml:space="preserve">. У рядку 42.1 з даних рядка 42 </w:t>
        </w:r>
      </w:ins>
      <w:r>
        <w:rPr>
          <w:lang w:val="uk-UA"/>
        </w:rPr>
        <w:t>виділяє</w:t>
      </w:r>
      <w:ins w:id="1024" w:author="User" w:date="2009-09-29T10:10:00Z">
        <w:r>
          <w:rPr>
            <w:lang w:val="uk-UA"/>
          </w:rPr>
          <w:t xml:space="preserve">ться вартість акцій. </w:t>
        </w:r>
      </w:ins>
    </w:p>
    <w:p>
      <w:pPr>
        <w:pStyle w:val="Normal"/>
        <w:ind w:firstLine="567"/>
        <w:jc w:val="both"/>
        <w:rPr>
          <w:ins w:id="1029" w:author="User" w:date="2009-09-29T10:10:00Z"/>
        </w:rPr>
      </w:pPr>
      <w:r>
        <w:rPr>
          <w:lang w:val="uk-UA"/>
        </w:rPr>
        <w:t xml:space="preserve">3.3. </w:t>
      </w:r>
      <w:ins w:id="1026" w:author="User" w:date="2009-09-29T10:10:00Z">
        <w:r>
          <w:rPr>
            <w:lang w:val="uk-UA"/>
          </w:rPr>
          <w:t xml:space="preserve">У рядку 43 </w:t>
        </w:r>
      </w:ins>
      <w:r>
        <w:rPr>
          <w:lang w:val="uk-UA"/>
        </w:rPr>
        <w:t>указую</w:t>
      </w:r>
      <w:ins w:id="1027" w:author="User" w:date="2009-09-29T10:10:00Z">
        <w:r>
          <w:rPr>
            <w:lang w:val="uk-UA"/>
          </w:rPr>
          <w:t xml:space="preserve">ться дані зі збільшення капіталу </w:t>
        </w:r>
      </w:ins>
      <w:r>
        <w:rPr>
          <w:lang w:val="uk-UA"/>
        </w:rPr>
        <w:t>інвестора-</w:t>
      </w:r>
      <w:ins w:id="1028" w:author="User" w:date="2009-09-29T10:10:00Z">
        <w:r>
          <w:rPr>
            <w:lang w:val="uk-UA"/>
          </w:rPr>
          <w:t>нерезидента у звітному періоді.</w:t>
        </w:r>
      </w:ins>
    </w:p>
    <w:p>
      <w:pPr>
        <w:pStyle w:val="Normal"/>
        <w:ind w:firstLine="567"/>
        <w:jc w:val="both"/>
        <w:rPr>
          <w:ins w:id="1035" w:author="User" w:date="2009-09-29T10:10:00Z"/>
        </w:rPr>
      </w:pPr>
      <w:r>
        <w:rPr>
          <w:lang w:val="uk-UA"/>
        </w:rPr>
        <w:t xml:space="preserve">3.4. </w:t>
      </w:r>
      <w:ins w:id="1030" w:author="User" w:date="2009-09-29T10:10:00Z">
        <w:r>
          <w:rPr>
            <w:lang w:val="uk-UA"/>
          </w:rPr>
          <w:t xml:space="preserve">З рядка 43 у рядку 43.1 </w:t>
        </w:r>
      </w:ins>
      <w:r>
        <w:rPr>
          <w:lang w:val="uk-UA"/>
        </w:rPr>
        <w:t>указую</w:t>
      </w:r>
      <w:ins w:id="1031" w:author="User" w:date="2009-09-29T10:10:00Z">
        <w:r>
          <w:rPr>
            <w:lang w:val="uk-UA"/>
          </w:rPr>
          <w:t xml:space="preserve">ться дані </w:t>
        </w:r>
      </w:ins>
      <w:r>
        <w:rPr>
          <w:lang w:val="uk-UA"/>
        </w:rPr>
        <w:t>про</w:t>
      </w:r>
      <w:ins w:id="1032" w:author="User" w:date="2009-09-29T10:10:00Z">
        <w:r>
          <w:rPr>
            <w:lang w:val="uk-UA"/>
          </w:rPr>
          <w:t xml:space="preserve"> обсяг</w:t>
        </w:r>
      </w:ins>
      <w:r>
        <w:rPr>
          <w:lang w:val="uk-UA"/>
        </w:rPr>
        <w:t>и</w:t>
      </w:r>
      <w:ins w:id="1033" w:author="User" w:date="2009-09-29T10:10:00Z">
        <w:r>
          <w:rPr>
            <w:lang w:val="uk-UA"/>
          </w:rPr>
          <w:t xml:space="preserve"> портфельних інвестицій, які перейшли з категорії прямих, а в рядку 43.2</w:t>
        </w:r>
      </w:ins>
      <w:r>
        <w:rPr>
          <w:lang w:val="uk-UA"/>
        </w:rPr>
        <w:t xml:space="preserve"> </w:t>
      </w:r>
      <w:ins w:id="1034" w:author="User" w:date="2009-09-29T10:10:00Z">
        <w:r>
          <w:rPr>
            <w:lang w:val="uk-UA"/>
          </w:rPr>
          <w:t xml:space="preserve">– дані з капіталу, на який права власності перейшли від нерезидента однієї країни нерезиденту іншої країни. </w:t>
        </w:r>
      </w:ins>
    </w:p>
    <w:p>
      <w:pPr>
        <w:pStyle w:val="Normal"/>
        <w:ind w:firstLine="567"/>
        <w:jc w:val="both"/>
        <w:rPr>
          <w:ins w:id="1044" w:author="User" w:date="2009-09-29T10:10:00Z"/>
        </w:rPr>
      </w:pPr>
      <w:r>
        <w:rPr>
          <w:lang w:val="uk-UA"/>
        </w:rPr>
        <w:t xml:space="preserve">3.5. </w:t>
      </w:r>
      <w:ins w:id="1036" w:author="User" w:date="2009-09-29T10:10:00Z">
        <w:r>
          <w:rPr>
            <w:lang w:val="uk-UA"/>
          </w:rPr>
          <w:t xml:space="preserve">У рядку 44 з рядка 43 </w:t>
        </w:r>
      </w:ins>
      <w:r>
        <w:rPr>
          <w:lang w:val="uk-UA"/>
        </w:rPr>
        <w:t>указую</w:t>
      </w:r>
      <w:ins w:id="1037" w:author="User" w:date="2009-09-29T10:10:00Z">
        <w:r>
          <w:rPr>
            <w:lang w:val="uk-UA"/>
          </w:rPr>
          <w:t xml:space="preserve">ться обсяги інвестицій, що ввійшли до статутного </w:t>
        </w:r>
      </w:ins>
      <w:ins w:id="1038" w:author="User" w:date="2009-10-13T12:28:00Z">
        <w:del w:id="1039" w:author="T.Kobzeva" w:date="2009-10-22T19:27:00Z">
          <w:r>
            <w:rPr>
              <w:i/>
              <w:strike w:val="false"/>
              <w:dstrike w:val="false"/>
              <w:lang w:val="uk-UA"/>
            </w:rPr>
            <w:delText xml:space="preserve">фонду </w:delText>
          </w:r>
        </w:del>
      </w:ins>
      <w:ins w:id="1040" w:author="User" w:date="2009-09-29T10:12:00Z">
        <w:r>
          <w:rPr>
            <w:lang w:val="uk-UA"/>
          </w:rPr>
          <w:t>капіталу</w:t>
        </w:r>
      </w:ins>
      <w:ins w:id="1041" w:author="User" w:date="2009-09-29T10:10:00Z">
        <w:r>
          <w:rPr>
            <w:lang w:val="uk-UA"/>
          </w:rPr>
          <w:t xml:space="preserve"> підприємства</w:t>
        </w:r>
      </w:ins>
      <w:r>
        <w:rPr>
          <w:lang w:val="uk-UA"/>
        </w:rPr>
        <w:t>-резидента</w:t>
      </w:r>
      <w:ins w:id="1042" w:author="User" w:date="2009-09-29T10:10:00Z">
        <w:r>
          <w:rPr>
            <w:lang w:val="uk-UA"/>
          </w:rPr>
          <w:t xml:space="preserve">. З рядка 44 у рядку 44.1 </w:t>
        </w:r>
      </w:ins>
      <w:r>
        <w:rPr>
          <w:lang w:val="uk-UA"/>
        </w:rPr>
        <w:t>виділяє</w:t>
      </w:r>
      <w:ins w:id="1043" w:author="User" w:date="2009-09-29T10:10:00Z">
        <w:r>
          <w:rPr>
            <w:lang w:val="uk-UA"/>
          </w:rPr>
          <w:t xml:space="preserve">ться вартість акцій; у рядку 44.2 – дані зі збільшення капіталу за рахунок отримання корпоративних прав у результаті приватизації державного майна. </w:t>
        </w:r>
      </w:ins>
    </w:p>
    <w:p>
      <w:pPr>
        <w:pStyle w:val="Normal"/>
        <w:ind w:firstLine="567"/>
        <w:jc w:val="both"/>
        <w:rPr>
          <w:ins w:id="1051" w:author="User" w:date="2009-09-29T10:10:00Z"/>
        </w:rPr>
      </w:pPr>
      <w:r>
        <w:rPr>
          <w:lang w:val="uk-UA"/>
        </w:rPr>
        <w:t xml:space="preserve">3.6. </w:t>
      </w:r>
      <w:ins w:id="1045" w:author="User" w:date="2009-09-29T10:10:00Z">
        <w:r>
          <w:rPr>
            <w:lang w:val="uk-UA"/>
          </w:rPr>
          <w:t xml:space="preserve">У рядку 48 </w:t>
        </w:r>
      </w:ins>
      <w:r>
        <w:rPr>
          <w:lang w:val="uk-UA"/>
        </w:rPr>
        <w:t>указую</w:t>
      </w:r>
      <w:ins w:id="1046" w:author="User" w:date="2009-09-29T10:10:00Z">
        <w:r>
          <w:rPr>
            <w:lang w:val="uk-UA"/>
          </w:rPr>
          <w:t xml:space="preserve">ться дані </w:t>
        </w:r>
      </w:ins>
      <w:r>
        <w:rPr>
          <w:lang w:val="uk-UA"/>
        </w:rPr>
        <w:t>про</w:t>
      </w:r>
      <w:ins w:id="1047" w:author="User" w:date="2009-09-29T10:10:00Z">
        <w:r>
          <w:rPr>
            <w:lang w:val="uk-UA"/>
          </w:rPr>
          <w:t xml:space="preserve"> обсяг</w:t>
        </w:r>
      </w:ins>
      <w:r>
        <w:rPr>
          <w:lang w:val="uk-UA"/>
        </w:rPr>
        <w:t>и</w:t>
      </w:r>
      <w:ins w:id="1048" w:author="User" w:date="2009-09-29T10:10:00Z">
        <w:r>
          <w:rPr>
            <w:lang w:val="uk-UA"/>
          </w:rPr>
          <w:t xml:space="preserve"> зменшення капіталу </w:t>
        </w:r>
      </w:ins>
      <w:r>
        <w:rPr>
          <w:lang w:val="uk-UA"/>
        </w:rPr>
        <w:t>інвестора-</w:t>
      </w:r>
      <w:ins w:id="1049" w:author="User" w:date="2009-09-29T10:10:00Z">
        <w:r>
          <w:rPr>
            <w:lang w:val="uk-UA"/>
          </w:rPr>
          <w:t xml:space="preserve">нерезидента у звітному </w:t>
        </w:r>
      </w:ins>
      <w:r>
        <w:rPr>
          <w:lang w:val="uk-UA"/>
        </w:rPr>
        <w:t>періоді</w:t>
      </w:r>
      <w:ins w:id="1050" w:author="User" w:date="2009-09-29T10:10:00Z">
        <w:r>
          <w:rPr>
            <w:lang w:val="uk-UA"/>
          </w:rPr>
          <w:t>.</w:t>
        </w:r>
      </w:ins>
    </w:p>
    <w:p>
      <w:pPr>
        <w:pStyle w:val="Normal"/>
        <w:ind w:firstLine="567"/>
        <w:jc w:val="both"/>
        <w:rPr>
          <w:highlight w:val="cyan"/>
          <w:lang w:val="uk-UA"/>
          <w:ins w:id="1058" w:author="User" w:date="2009-09-29T10:10:00Z"/>
        </w:rPr>
      </w:pPr>
      <w:r>
        <w:rPr>
          <w:lang w:val="uk-UA"/>
        </w:rPr>
        <w:t xml:space="preserve">3.7. </w:t>
      </w:r>
      <w:ins w:id="1052" w:author="User" w:date="2009-09-29T10:10:00Z">
        <w:r>
          <w:rPr>
            <w:lang w:val="uk-UA"/>
          </w:rPr>
          <w:t xml:space="preserve">З рядка 48 у рядку 48.1 </w:t>
        </w:r>
      </w:ins>
      <w:r>
        <w:rPr>
          <w:lang w:val="uk-UA"/>
        </w:rPr>
        <w:t>указую</w:t>
      </w:r>
      <w:ins w:id="1053" w:author="User" w:date="2009-09-29T10:10:00Z">
        <w:r>
          <w:rPr>
            <w:lang w:val="uk-UA"/>
          </w:rPr>
          <w:t xml:space="preserve">ться дані </w:t>
        </w:r>
      </w:ins>
      <w:r>
        <w:rPr>
          <w:lang w:val="uk-UA"/>
        </w:rPr>
        <w:t>про</w:t>
      </w:r>
      <w:ins w:id="1054" w:author="User" w:date="2009-09-29T10:10:00Z">
        <w:r>
          <w:rPr>
            <w:lang w:val="uk-UA"/>
          </w:rPr>
          <w:t xml:space="preserve"> обсяг</w:t>
        </w:r>
      </w:ins>
      <w:r>
        <w:rPr>
          <w:lang w:val="uk-UA"/>
        </w:rPr>
        <w:t>и</w:t>
      </w:r>
      <w:ins w:id="1055" w:author="User" w:date="2009-09-29T10:10:00Z">
        <w:r>
          <w:rPr>
            <w:lang w:val="uk-UA"/>
          </w:rPr>
          <w:t xml:space="preserve"> портфельних інвестицій, які перейшли до категорії прямих, а в рядку 48.2</w:t>
        </w:r>
      </w:ins>
      <w:r>
        <w:rPr>
          <w:lang w:val="uk-UA"/>
        </w:rPr>
        <w:t xml:space="preserve"> </w:t>
      </w:r>
      <w:ins w:id="1056" w:author="User" w:date="2009-09-29T10:10:00Z">
        <w:r>
          <w:rPr>
            <w:lang w:val="uk-UA"/>
          </w:rPr>
          <w:t>– дані з капіталу, на який права власності перейшли від нерезидента однієї країни нерезиденту іншої країни.</w:t>
        </w:r>
      </w:ins>
      <w:ins w:id="1057" w:author="User" w:date="2009-09-29T10:10:00Z">
        <w:r>
          <w:rPr>
            <w:b/>
            <w:i/>
            <w:highlight w:val="cyan"/>
            <w:lang w:val="uk-UA"/>
          </w:rPr>
          <w:t xml:space="preserve"> </w:t>
        </w:r>
      </w:ins>
    </w:p>
    <w:p>
      <w:pPr>
        <w:pStyle w:val="Normal"/>
        <w:ind w:firstLine="567"/>
        <w:jc w:val="both"/>
        <w:rPr>
          <w:ins w:id="1068" w:author="User" w:date="2009-09-29T10:10:00Z"/>
        </w:rPr>
      </w:pPr>
      <w:r>
        <w:rPr>
          <w:lang w:val="uk-UA"/>
        </w:rPr>
        <w:t xml:space="preserve">3.8. </w:t>
      </w:r>
      <w:ins w:id="1059" w:author="User" w:date="2009-09-29T10:10:00Z">
        <w:r>
          <w:rPr>
            <w:lang w:val="uk-UA"/>
          </w:rPr>
          <w:t>У рядку 49 з рядка 48 виділяються обсяги інвестицій, які входять до статутного</w:t>
        </w:r>
      </w:ins>
      <w:ins w:id="1060" w:author="User" w:date="2009-10-13T12:29:00Z">
        <w:del w:id="1061" w:author="T.Kobzeva" w:date="2009-10-22T19:27:00Z">
          <w:r>
            <w:rPr>
              <w:i/>
              <w:strike w:val="false"/>
              <w:dstrike w:val="false"/>
              <w:lang w:val="uk-UA"/>
            </w:rPr>
            <w:delText xml:space="preserve"> фонду</w:delText>
          </w:r>
        </w:del>
      </w:ins>
      <w:ins w:id="1062" w:author="User" w:date="2009-09-29T10:10:00Z">
        <w:r>
          <w:rPr>
            <w:lang w:val="uk-UA"/>
          </w:rPr>
          <w:t xml:space="preserve"> </w:t>
        </w:r>
      </w:ins>
      <w:ins w:id="1063" w:author="User" w:date="2009-09-29T10:13:00Z">
        <w:r>
          <w:rPr>
            <w:lang w:val="uk-UA"/>
          </w:rPr>
          <w:t>капіталу</w:t>
        </w:r>
      </w:ins>
      <w:ins w:id="1064" w:author="User" w:date="2009-09-29T10:10:00Z">
        <w:r>
          <w:rPr>
            <w:lang w:val="uk-UA"/>
          </w:rPr>
          <w:t xml:space="preserve"> підприємства</w:t>
        </w:r>
      </w:ins>
      <w:r>
        <w:rPr>
          <w:lang w:val="uk-UA"/>
        </w:rPr>
        <w:t>-резидента</w:t>
      </w:r>
      <w:ins w:id="1065" w:author="User" w:date="2009-09-29T10:10:00Z">
        <w:r>
          <w:rPr>
            <w:lang w:val="uk-UA"/>
          </w:rPr>
          <w:t xml:space="preserve">. З рядка 49 у рядку 49.1 </w:t>
        </w:r>
      </w:ins>
      <w:r>
        <w:rPr>
          <w:lang w:val="uk-UA"/>
        </w:rPr>
        <w:t>указую</w:t>
      </w:r>
      <w:ins w:id="1066" w:author="User" w:date="2009-09-29T10:10:00Z">
        <w:r>
          <w:rPr>
            <w:lang w:val="uk-UA"/>
          </w:rPr>
          <w:t xml:space="preserve">ться дані </w:t>
        </w:r>
      </w:ins>
      <w:r>
        <w:rPr>
          <w:lang w:val="uk-UA"/>
        </w:rPr>
        <w:t>щодо</w:t>
      </w:r>
      <w:ins w:id="1067" w:author="User" w:date="2009-09-29T10:10:00Z">
        <w:r>
          <w:rPr>
            <w:lang w:val="uk-UA"/>
          </w:rPr>
          <w:t xml:space="preserve"> вартості акцій.</w:t>
        </w:r>
      </w:ins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9. </w:t>
      </w:r>
      <w:ins w:id="1069" w:author="User" w:date="2009-09-29T10:10:00Z">
        <w:r>
          <w:rPr>
            <w:lang w:val="uk-UA"/>
          </w:rPr>
          <w:t xml:space="preserve">У рядку 53 </w:t>
        </w:r>
      </w:ins>
      <w:r>
        <w:rPr>
          <w:lang w:val="uk-UA"/>
        </w:rPr>
        <w:t>указую</w:t>
      </w:r>
      <w:ins w:id="1070" w:author="User" w:date="2009-09-29T10:10:00Z">
        <w:r>
          <w:rPr>
            <w:lang w:val="uk-UA"/>
          </w:rPr>
          <w:t xml:space="preserve">ться обсяги капіталу нерезидента на кінець звітного періоду, у рядку 54 – у тому числі інвестиції, що входять до статутного </w:t>
        </w:r>
      </w:ins>
      <w:ins w:id="1071" w:author="User" w:date="2009-10-13T12:29:00Z">
        <w:del w:id="1072" w:author="T.Kobzeva" w:date="2009-10-22T19:27:00Z">
          <w:r>
            <w:rPr>
              <w:i/>
              <w:strike/>
              <w:lang w:val="uk-UA"/>
            </w:rPr>
            <w:delText xml:space="preserve">фонду </w:delText>
          </w:r>
        </w:del>
      </w:ins>
      <w:ins w:id="1073" w:author="User" w:date="2009-09-29T10:14:00Z">
        <w:r>
          <w:rPr>
            <w:lang w:val="uk-UA"/>
          </w:rPr>
          <w:t xml:space="preserve">капіталу </w:t>
        </w:r>
      </w:ins>
      <w:ins w:id="1074" w:author="User" w:date="2009-09-29T10:10:00Z">
        <w:r>
          <w:rPr>
            <w:lang w:val="uk-UA"/>
          </w:rPr>
          <w:t>підприємства</w:t>
        </w:r>
      </w:ins>
      <w:r>
        <w:rPr>
          <w:lang w:val="uk-UA"/>
        </w:rPr>
        <w:t>-резидента</w:t>
      </w:r>
      <w:ins w:id="1075" w:author="User" w:date="2009-09-29T10:10:00Z">
        <w:r>
          <w:rPr>
            <w:lang w:val="uk-UA"/>
          </w:rPr>
          <w:t xml:space="preserve">. У рядку 54.1 з даних рядка 54 </w:t>
        </w:r>
      </w:ins>
      <w:r>
        <w:rPr>
          <w:lang w:val="uk-UA"/>
        </w:rPr>
        <w:t>указує</w:t>
      </w:r>
      <w:ins w:id="1076" w:author="User" w:date="2009-09-29T10:10:00Z">
        <w:r>
          <w:rPr>
            <w:lang w:val="uk-UA"/>
          </w:rPr>
          <w:t xml:space="preserve">ться вартість акцій. </w:t>
        </w:r>
      </w:ins>
      <w:r>
        <w:rPr>
          <w:lang w:val="uk-UA"/>
        </w:rPr>
        <w:t>Дані рядка 53=рядок 41+рядок 43-рядок 48, а дані рядка 54=рядок 42+рядок 44-рядок 49.</w:t>
      </w:r>
      <w:r>
        <w:rPr>
          <w:strike/>
          <w:lang w:val="uk-UA"/>
        </w:rPr>
        <w:t xml:space="preserve"> </w:t>
      </w:r>
    </w:p>
    <w:p>
      <w:pPr>
        <w:pStyle w:val="Normal"/>
        <w:ind w:firstLine="567"/>
        <w:jc w:val="both"/>
        <w:rPr>
          <w:del w:id="1078" w:author="T.Kobzeva" w:date="2009-10-22T19:26:00Z"/>
        </w:rPr>
      </w:pPr>
      <w:r>
        <w:rPr>
          <w:lang w:val="uk-UA"/>
        </w:rPr>
        <w:t xml:space="preserve">3.10. </w:t>
      </w:r>
      <w:del w:id="1077" w:author="T.Kobzeva" w:date="2009-10-22T19:26:00Z">
        <w:r>
          <w:rPr>
            <w:sz w:val="24"/>
            <w:szCs w:val="24"/>
            <w:lang w:val="uk-UA"/>
          </w:rPr>
          <w:delText>У рядку 55 наводиться сума нарахованого доходу за портфельними інвестиціями інвестору-нерезиденту. Дохід від портфельних інвестицій складається з доходу від участі в капіталі.</w:delText>
        </w:r>
      </w:del>
    </w:p>
    <w:p>
      <w:pPr>
        <w:pStyle w:val="Normal"/>
        <w:ind w:firstLine="567"/>
        <w:jc w:val="both"/>
        <w:rPr>
          <w:lang w:val="uk-UA"/>
          <w:del w:id="1086" w:author="User" w:date="2009-09-29T10:13:00Z"/>
        </w:rPr>
      </w:pPr>
      <w:del w:id="1079" w:author="User" w:date="2009-09-29T10:11:00Z">
        <w:r>
          <w:rPr>
            <w:lang w:val="uk-UA"/>
          </w:rPr>
          <w:delText xml:space="preserve">У цьому розділі наводяться дані з інвестицій, здійснених нерезидентом у вигляді цінних паперів, майна, майнових прав, частка яких складає в </w:delText>
        </w:r>
      </w:del>
      <w:ins w:id="1080" w:author="T.Kobzeva" w:date="2008-11-15T11:40:00Z">
        <w:del w:id="1081" w:author="User" w:date="2009-09-29T10:11:00Z">
          <w:r>
            <w:rPr>
              <w:lang w:val="uk-UA"/>
            </w:rPr>
            <w:delText xml:space="preserve">у </w:delText>
          </w:r>
        </w:del>
      </w:ins>
      <w:del w:id="1082" w:author="User" w:date="2009-09-29T10:11:00Z">
        <w:r>
          <w:rPr>
            <w:lang w:val="uk-UA"/>
          </w:rPr>
          <w:delText xml:space="preserve">статутному </w:delText>
        </w:r>
      </w:del>
      <w:ins w:id="1083" w:author="T.Kobzeva" w:date="2009-09-28T12:45:00Z">
        <w:del w:id="1084" w:author="User" w:date="2009-09-29T10:11:00Z">
          <w:r>
            <w:rPr>
              <w:lang w:val="uk-UA"/>
            </w:rPr>
            <w:delText xml:space="preserve">фонді </w:delText>
          </w:r>
        </w:del>
      </w:ins>
      <w:del w:id="1085" w:author="User" w:date="2009-09-29T10:11:00Z">
        <w:r>
          <w:rPr>
            <w:lang w:val="uk-UA"/>
          </w:rPr>
          <w:delText xml:space="preserve">капіталі підприємства-резидента менше 10 відсотків. </w:delText>
        </w:r>
      </w:del>
    </w:p>
    <w:p>
      <w:pPr>
        <w:pStyle w:val="Normal"/>
        <w:ind w:firstLine="567"/>
        <w:jc w:val="both"/>
        <w:rPr>
          <w:del w:id="1095" w:author="User" w:date="2009-09-29T10:12:00Z"/>
        </w:rPr>
      </w:pPr>
      <w:del w:id="1087" w:author="User" w:date="2009-09-29T10:13:00Z">
        <w:r>
          <w:rPr>
            <w:lang w:val="uk-UA"/>
          </w:rPr>
          <w:delText xml:space="preserve">У рядку 41 наводяться дані з обсягів капіталу нерезидента на початок звітного періоду, з виділенням у рядку 42 обсягів інвестицій (майно, майнові права), що входять до статутного </w:delText>
        </w:r>
      </w:del>
      <w:ins w:id="1088" w:author="T.Kobzeva" w:date="2009-09-28T12:46:00Z">
        <w:del w:id="1089" w:author="User" w:date="2009-09-29T10:12:00Z">
          <w:r>
            <w:rPr>
              <w:strike w:val="false"/>
              <w:dstrike w:val="false"/>
              <w:lang w:val="uk-UA"/>
            </w:rPr>
            <w:delText>фонду</w:delText>
          </w:r>
        </w:del>
      </w:ins>
      <w:ins w:id="1090" w:author="T.Kobzeva" w:date="2009-09-28T12:46:00Z">
        <w:del w:id="1091" w:author="User" w:date="2009-09-29T10:12:00Z">
          <w:r>
            <w:rPr>
              <w:lang w:val="uk-UA"/>
            </w:rPr>
            <w:delText xml:space="preserve"> </w:delText>
          </w:r>
        </w:del>
      </w:ins>
      <w:ins w:id="1092" w:author="T.Kobzeva" w:date="2009-09-28T12:46:00Z">
        <w:del w:id="1093" w:author="User" w:date="2009-09-29T10:12:00Z">
          <w:r>
            <w:rPr>
              <w:color w:val="000000"/>
              <w:lang w:val="uk-UA"/>
            </w:rPr>
            <w:delText>капіталу</w:delText>
          </w:r>
        </w:del>
      </w:ins>
      <w:del w:id="1094" w:author="User" w:date="2009-09-29T10:12:00Z">
        <w:r>
          <w:rPr>
            <w:lang w:val="uk-UA"/>
          </w:rPr>
          <w:delText xml:space="preserve">капіталу підприємства. У рядку 42.1 з даних рядка 42 наводиться вартість акцій. </w:delText>
        </w:r>
      </w:del>
    </w:p>
    <w:p>
      <w:pPr>
        <w:pStyle w:val="Normal"/>
        <w:ind w:firstLine="567"/>
        <w:jc w:val="both"/>
        <w:rPr>
          <w:lang w:val="uk-UA"/>
          <w:del w:id="1097" w:author="User" w:date="2009-09-29T10:12:00Z"/>
        </w:rPr>
      </w:pPr>
      <w:del w:id="1096" w:author="User" w:date="2009-09-29T10:12:00Z">
        <w:r>
          <w:rPr>
            <w:lang w:val="uk-UA"/>
          </w:rPr>
          <w:delText xml:space="preserve">У рядку 43 наводяться дані зі збільшення капіталу нерезидента у звітному періоді. </w:delText>
        </w:r>
      </w:del>
    </w:p>
    <w:p>
      <w:pPr>
        <w:pStyle w:val="Normal"/>
        <w:ind w:firstLine="567"/>
        <w:jc w:val="both"/>
        <w:rPr>
          <w:del w:id="1108" w:author="User" w:date="2009-09-29T10:12:00Z"/>
        </w:rPr>
      </w:pPr>
      <w:del w:id="1098" w:author="User" w:date="2009-09-29T10:12:00Z">
        <w:r>
          <w:rPr>
            <w:lang w:val="uk-UA"/>
          </w:rPr>
          <w:delText xml:space="preserve">З рядка 43 у </w:delText>
        </w:r>
      </w:del>
      <w:ins w:id="1099" w:author="T.Kobzeva" w:date="2008-11-15T12:38:00Z">
        <w:del w:id="1100" w:author="User" w:date="2009-09-29T10:12:00Z">
          <w:r>
            <w:rPr>
              <w:lang w:val="uk-UA"/>
            </w:rPr>
            <w:delText xml:space="preserve">У </w:delText>
          </w:r>
        </w:del>
      </w:ins>
      <w:del w:id="1101" w:author="User" w:date="2009-09-29T10:12:00Z">
        <w:r>
          <w:rPr>
            <w:lang w:val="uk-UA"/>
          </w:rPr>
          <w:delText>рядку 43.1 наводяться дані з обсягів портфельних інвестицій, які перейшли з категорії прямих, а в рядку 43.2</w:delText>
        </w:r>
      </w:del>
      <w:ins w:id="1102" w:author="T.Kobzeva" w:date="2008-11-15T11:40:00Z">
        <w:del w:id="1103" w:author="User" w:date="2009-09-29T10:12:00Z">
          <w:r>
            <w:rPr>
              <w:lang w:val="uk-UA"/>
            </w:rPr>
            <w:delText>,</w:delText>
          </w:r>
        </w:del>
      </w:ins>
      <w:del w:id="1104" w:author="User" w:date="2009-09-29T10:12:00Z">
        <w:r>
          <w:rPr>
            <w:lang w:val="uk-UA"/>
          </w:rPr>
          <w:delText xml:space="preserve"> як довідка</w:delText>
        </w:r>
      </w:del>
      <w:ins w:id="1105" w:author="T.Kobzeva" w:date="2008-11-15T11:40:00Z">
        <w:del w:id="1106" w:author="User" w:date="2009-09-29T10:12:00Z">
          <w:r>
            <w:rPr>
              <w:lang w:val="uk-UA"/>
            </w:rPr>
            <w:delText>, –</w:delText>
          </w:r>
        </w:del>
      </w:ins>
      <w:del w:id="1107" w:author="User" w:date="2009-09-29T10:12:00Z">
        <w:r>
          <w:rPr>
            <w:lang w:val="uk-UA"/>
          </w:rPr>
          <w:delText xml:space="preserve"> - дані з капіталу, на який права власності перейшли від нерезидента однієї країни нерезиденту іншої країни. </w:delText>
        </w:r>
      </w:del>
    </w:p>
    <w:p>
      <w:pPr>
        <w:pStyle w:val="Normal"/>
        <w:ind w:firstLine="567"/>
        <w:jc w:val="both"/>
        <w:rPr>
          <w:del w:id="1126" w:author="User" w:date="2009-09-29T10:13:00Z"/>
        </w:rPr>
      </w:pPr>
      <w:del w:id="1109" w:author="User" w:date="2009-09-29T10:12:00Z">
        <w:r>
          <w:rPr>
            <w:lang w:val="uk-UA"/>
          </w:rPr>
          <w:delText xml:space="preserve">У рядку 44 з рядка 43 </w:delText>
        </w:r>
      </w:del>
      <w:ins w:id="1110" w:author="T.Kobzeva" w:date="2008-11-15T12:39:00Z">
        <w:del w:id="1111" w:author="User" w:date="2009-09-29T10:12:00Z">
          <w:r>
            <w:rPr>
              <w:lang w:val="uk-UA"/>
            </w:rPr>
            <w:delText>наводяться</w:delText>
          </w:r>
        </w:del>
      </w:ins>
      <w:del w:id="1112" w:author="User" w:date="2009-09-29T10:12:00Z">
        <w:r>
          <w:rPr>
            <w:lang w:val="uk-UA"/>
          </w:rPr>
          <w:delText>виділяються обсяги інвестицій (майно, майнові права), що ввійшли до статутного</w:delText>
        </w:r>
      </w:del>
      <w:ins w:id="1113" w:author="T.Kobzeva" w:date="2009-09-28T12:46:00Z">
        <w:del w:id="1114" w:author="User" w:date="2009-09-29T10:12:00Z">
          <w:r>
            <w:rPr>
              <w:strike w:val="false"/>
              <w:dstrike w:val="false"/>
              <w:lang w:val="uk-UA"/>
            </w:rPr>
            <w:delText xml:space="preserve"> фонду</w:delText>
          </w:r>
        </w:del>
      </w:ins>
      <w:ins w:id="1115" w:author="T.Kobzeva" w:date="2009-09-28T12:46:00Z">
        <w:del w:id="1116" w:author="User" w:date="2009-09-29T10:12:00Z">
          <w:r>
            <w:rPr>
              <w:lang w:val="uk-UA"/>
            </w:rPr>
            <w:delText xml:space="preserve"> </w:delText>
          </w:r>
        </w:del>
      </w:ins>
      <w:ins w:id="1117" w:author="T.Kobzeva" w:date="2009-09-28T12:46:00Z">
        <w:del w:id="1118" w:author="User" w:date="2009-09-29T10:12:00Z">
          <w:r>
            <w:rPr>
              <w:color w:val="000000"/>
              <w:lang w:val="uk-UA"/>
            </w:rPr>
            <w:delText>капіталу</w:delText>
          </w:r>
        </w:del>
      </w:ins>
      <w:del w:id="1119" w:author="User" w:date="2009-09-29T10:12:00Z">
        <w:r>
          <w:rPr>
            <w:lang w:val="uk-UA"/>
          </w:rPr>
          <w:delText xml:space="preserve"> капіталу підприємства. З рядка 44 у </w:delText>
        </w:r>
      </w:del>
      <w:ins w:id="1120" w:author="T.Kobzeva" w:date="2008-11-15T12:39:00Z">
        <w:del w:id="1121" w:author="User" w:date="2009-09-29T10:12:00Z">
          <w:r>
            <w:rPr>
              <w:lang w:val="uk-UA"/>
            </w:rPr>
            <w:delText xml:space="preserve">У </w:delText>
          </w:r>
        </w:del>
      </w:ins>
      <w:del w:id="1122" w:author="User" w:date="2009-09-29T10:12:00Z">
        <w:r>
          <w:rPr>
            <w:lang w:val="uk-UA"/>
          </w:rPr>
          <w:delText xml:space="preserve">рядку 44.1 наводиться вартість акцій; у рядку 44.2 - </w:delText>
        </w:r>
      </w:del>
      <w:ins w:id="1123" w:author="T.Kobzeva" w:date="2008-11-15T12:39:00Z">
        <w:del w:id="1124" w:author="User" w:date="2009-09-29T10:12:00Z">
          <w:r>
            <w:rPr>
              <w:lang w:val="uk-UA"/>
            </w:rPr>
            <w:delText>–</w:delText>
          </w:r>
        </w:del>
      </w:ins>
      <w:del w:id="1125" w:author="User" w:date="2009-09-29T10:13:00Z">
        <w:r>
          <w:rPr>
            <w:lang w:val="uk-UA"/>
          </w:rPr>
          <w:delText xml:space="preserve">дані зі збільшення капіталу за рахунок отримання корпоративних прав у результаті приватизації державного майна. </w:delText>
        </w:r>
      </w:del>
    </w:p>
    <w:p>
      <w:pPr>
        <w:pStyle w:val="Normal"/>
        <w:ind w:firstLine="567"/>
        <w:jc w:val="both"/>
        <w:rPr>
          <w:lang w:val="uk-UA"/>
          <w:del w:id="1128" w:author="User" w:date="2009-09-29T10:13:00Z"/>
        </w:rPr>
      </w:pPr>
      <w:del w:id="1127" w:author="User" w:date="2009-09-29T10:13:00Z">
        <w:r>
          <w:rPr>
            <w:lang w:val="uk-UA"/>
          </w:rPr>
          <w:delText xml:space="preserve">У рядку 48 наводяться дані з обсягів зменшення капіталу нерезидента у звітному кварталі. </w:delText>
        </w:r>
      </w:del>
    </w:p>
    <w:p>
      <w:pPr>
        <w:pStyle w:val="Normal"/>
        <w:ind w:firstLine="567"/>
        <w:jc w:val="both"/>
        <w:rPr>
          <w:del w:id="1142" w:author="User" w:date="2009-09-29T10:13:00Z"/>
        </w:rPr>
      </w:pPr>
      <w:del w:id="1129" w:author="User" w:date="2009-09-29T10:13:00Z">
        <w:r>
          <w:rPr>
            <w:lang w:val="uk-UA"/>
          </w:rPr>
          <w:delText xml:space="preserve">З рядка 48 у </w:delText>
        </w:r>
      </w:del>
      <w:ins w:id="1130" w:author="T.Kobzeva" w:date="2008-11-15T12:39:00Z">
        <w:del w:id="1131" w:author="User" w:date="2009-09-29T10:13:00Z">
          <w:r>
            <w:rPr>
              <w:lang w:val="uk-UA"/>
            </w:rPr>
            <w:delText xml:space="preserve">У </w:delText>
          </w:r>
        </w:del>
      </w:ins>
      <w:del w:id="1132" w:author="User" w:date="2009-09-29T10:13:00Z">
        <w:r>
          <w:rPr>
            <w:lang w:val="uk-UA"/>
          </w:rPr>
          <w:delText>рядку 48.1 наводяться дані з обсягів портфельних інвестицій, які перейшли до категорії прямих, а в рядку 48.2</w:delText>
        </w:r>
      </w:del>
      <w:ins w:id="1133" w:author="T.Kobzeva" w:date="2008-11-15T11:41:00Z">
        <w:del w:id="1134" w:author="User" w:date="2009-09-29T10:13:00Z">
          <w:r>
            <w:rPr>
              <w:lang w:val="uk-UA"/>
            </w:rPr>
            <w:delText>,</w:delText>
          </w:r>
        </w:del>
      </w:ins>
      <w:del w:id="1135" w:author="User" w:date="2009-09-29T10:13:00Z">
        <w:r>
          <w:rPr>
            <w:lang w:val="uk-UA"/>
          </w:rPr>
          <w:delText xml:space="preserve"> як довідка</w:delText>
        </w:r>
      </w:del>
      <w:ins w:id="1136" w:author="T.Kobzeva" w:date="2008-11-15T11:41:00Z">
        <w:del w:id="1137" w:author="User" w:date="2009-09-29T10:13:00Z">
          <w:r>
            <w:rPr>
              <w:lang w:val="uk-UA"/>
            </w:rPr>
            <w:delText>,</w:delText>
          </w:r>
        </w:del>
      </w:ins>
      <w:del w:id="1138" w:author="User" w:date="2009-09-29T10:13:00Z">
        <w:r>
          <w:rPr>
            <w:lang w:val="uk-UA"/>
          </w:rPr>
          <w:delText xml:space="preserve"> - </w:delText>
        </w:r>
      </w:del>
      <w:ins w:id="1139" w:author="T.Kobzeva" w:date="2008-11-15T11:41:00Z">
        <w:del w:id="1140" w:author="User" w:date="2009-09-29T10:13:00Z">
          <w:r>
            <w:rPr>
              <w:lang w:val="uk-UA"/>
            </w:rPr>
            <w:delText xml:space="preserve">– </w:delText>
          </w:r>
        </w:del>
      </w:ins>
      <w:del w:id="1141" w:author="User" w:date="2009-09-29T10:13:00Z">
        <w:r>
          <w:rPr>
            <w:lang w:val="uk-UA"/>
          </w:rPr>
          <w:delText xml:space="preserve">дані з капіталу, на який права власності перейшли від нерезидента однієї країни нерезиденту іншої країни. </w:delText>
        </w:r>
      </w:del>
    </w:p>
    <w:p>
      <w:pPr>
        <w:pStyle w:val="Normal"/>
        <w:ind w:firstLine="567"/>
        <w:jc w:val="both"/>
        <w:rPr>
          <w:del w:id="1159" w:author="User" w:date="2009-09-29T10:13:00Z"/>
        </w:rPr>
      </w:pPr>
      <w:del w:id="1143" w:author="User" w:date="2009-09-29T10:13:00Z">
        <w:r>
          <w:rPr>
            <w:lang w:val="uk-UA"/>
          </w:rPr>
          <w:delText>У рядку 49 з рядка 48 виділяються</w:delText>
        </w:r>
      </w:del>
      <w:ins w:id="1144" w:author="T.Kobzeva" w:date="2008-11-15T14:05:00Z">
        <w:del w:id="1145" w:author="User" w:date="2009-09-29T10:13:00Z">
          <w:r>
            <w:rPr>
              <w:lang w:val="uk-UA"/>
            </w:rPr>
            <w:delText>наводяться</w:delText>
          </w:r>
        </w:del>
      </w:ins>
      <w:del w:id="1146" w:author="User" w:date="2009-09-29T10:13:00Z">
        <w:r>
          <w:rPr>
            <w:lang w:val="uk-UA"/>
          </w:rPr>
          <w:delText xml:space="preserve"> обсяги інвестицій (майно, майнові права), які входять до статутного </w:delText>
        </w:r>
      </w:del>
      <w:ins w:id="1147" w:author="T.Kobzeva" w:date="2009-09-28T12:47:00Z">
        <w:del w:id="1148" w:author="User" w:date="2009-09-29T10:13:00Z">
          <w:r>
            <w:rPr>
              <w:strike w:val="false"/>
              <w:dstrike w:val="false"/>
              <w:lang w:val="uk-UA"/>
            </w:rPr>
            <w:delText>фонду</w:delText>
          </w:r>
        </w:del>
      </w:ins>
      <w:ins w:id="1149" w:author="T.Kobzeva" w:date="2009-09-28T12:47:00Z">
        <w:del w:id="1150" w:author="User" w:date="2009-09-29T10:13:00Z">
          <w:r>
            <w:rPr>
              <w:lang w:val="uk-UA"/>
            </w:rPr>
            <w:delText xml:space="preserve"> </w:delText>
          </w:r>
        </w:del>
      </w:ins>
      <w:ins w:id="1151" w:author="T.Kobzeva" w:date="2009-09-28T12:47:00Z">
        <w:del w:id="1152" w:author="User" w:date="2009-09-29T10:13:00Z">
          <w:r>
            <w:rPr>
              <w:color w:val="000000"/>
              <w:lang w:val="uk-UA"/>
            </w:rPr>
            <w:delText>капіталу</w:delText>
          </w:r>
        </w:del>
      </w:ins>
      <w:ins w:id="1153" w:author="T.Kobzeva" w:date="2009-09-28T12:47:00Z">
        <w:del w:id="1154" w:author="User" w:date="2009-09-29T10:13:00Z">
          <w:r>
            <w:rPr>
              <w:lang w:val="uk-UA"/>
            </w:rPr>
            <w:delText xml:space="preserve"> </w:delText>
          </w:r>
        </w:del>
      </w:ins>
      <w:del w:id="1155" w:author="User" w:date="2009-09-29T10:13:00Z">
        <w:r>
          <w:rPr>
            <w:lang w:val="uk-UA"/>
          </w:rPr>
          <w:delText xml:space="preserve">капіталу підприємства. З рядка 49 у </w:delText>
        </w:r>
      </w:del>
      <w:ins w:id="1156" w:author="T.Kobzeva" w:date="2008-11-15T12:40:00Z">
        <w:del w:id="1157" w:author="User" w:date="2009-09-29T10:13:00Z">
          <w:r>
            <w:rPr>
              <w:lang w:val="uk-UA"/>
            </w:rPr>
            <w:delText xml:space="preserve">У </w:delText>
          </w:r>
        </w:del>
      </w:ins>
      <w:del w:id="1158" w:author="User" w:date="2009-09-29T10:13:00Z">
        <w:r>
          <w:rPr>
            <w:lang w:val="uk-UA"/>
          </w:rPr>
          <w:delText xml:space="preserve">рядку 49.1 наводяться дані з вартості акцій. </w:delText>
        </w:r>
      </w:del>
    </w:p>
    <w:p>
      <w:pPr>
        <w:pStyle w:val="Normal"/>
        <w:ind w:firstLine="567"/>
        <w:jc w:val="both"/>
        <w:rPr>
          <w:del w:id="1168" w:author="User" w:date="2009-09-29T10:17:00Z"/>
        </w:rPr>
      </w:pPr>
      <w:del w:id="1160" w:author="User" w:date="2009-09-29T10:17:00Z">
        <w:r>
          <w:rPr>
            <w:lang w:val="uk-UA"/>
          </w:rPr>
          <w:delText xml:space="preserve">У рядку 53 наводяться обсяги капіталу нерезидента на кінець звітного періоду, у рядку 54 - у тому числі інвестиції (майно, майнові права), що входять до статутного </w:delText>
        </w:r>
      </w:del>
      <w:ins w:id="1161" w:author="T.Kobzeva" w:date="2009-09-28T12:47:00Z">
        <w:del w:id="1162" w:author="User" w:date="2009-09-29T10:17:00Z">
          <w:r>
            <w:rPr>
              <w:strike w:val="false"/>
              <w:dstrike w:val="false"/>
              <w:lang w:val="uk-UA"/>
            </w:rPr>
            <w:delText>фонду</w:delText>
          </w:r>
        </w:del>
      </w:ins>
      <w:ins w:id="1163" w:author="T.Kobzeva" w:date="2009-09-28T12:47:00Z">
        <w:del w:id="1164" w:author="User" w:date="2009-09-29T10:17:00Z">
          <w:r>
            <w:rPr>
              <w:lang w:val="uk-UA"/>
            </w:rPr>
            <w:delText xml:space="preserve"> </w:delText>
          </w:r>
        </w:del>
      </w:ins>
      <w:ins w:id="1165" w:author="T.Kobzeva" w:date="2009-09-28T12:47:00Z">
        <w:del w:id="1166" w:author="User" w:date="2009-09-29T10:17:00Z">
          <w:r>
            <w:rPr>
              <w:color w:val="000000"/>
              <w:lang w:val="uk-UA"/>
            </w:rPr>
            <w:delText>капіталу</w:delText>
          </w:r>
        </w:del>
      </w:ins>
      <w:del w:id="1167" w:author="User" w:date="2009-09-29T10:17:00Z">
        <w:r>
          <w:rPr>
            <w:lang w:val="uk-UA"/>
          </w:rPr>
          <w:delText xml:space="preserve">капіталу підприємства. У рядку 54.1 з даних рядка 54 наводиться вартість акцій. </w:delText>
        </w:r>
      </w:del>
    </w:p>
    <w:p>
      <w:pPr>
        <w:pStyle w:val="Normal"/>
        <w:ind w:firstLine="567"/>
        <w:jc w:val="both"/>
        <w:rPr>
          <w:lang w:val="uk-UA"/>
          <w:del w:id="1170" w:author="User" w:date="2009-09-29T10:17:00Z"/>
        </w:rPr>
      </w:pPr>
      <w:del w:id="1169" w:author="User" w:date="2009-09-29T10:17:00Z">
        <w:r>
          <w:rPr>
            <w:lang w:val="uk-UA"/>
          </w:rPr>
          <w:delText xml:space="preserve">Дані рядка 53 дорівнюють даним рядка 41 плюс дані рядка 43 мінус дані рядка 48, а дані рядка 54 дорівнюють даним рядка 42 плюс дані рядка 44 мінус дані рядка 49. </w:delText>
        </w:r>
      </w:del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частка інвестицій у статутному капіталі підприємства-резидента за рахунок додаткових унесень стає рівною або перевищує 10 %, то в такому разі обсяг надходжень (обсяг капіталу та додаткові внесення) має відображатись у розділі I форми за рядком 02 з розподілом за відповідними рядками: безпосередньо обсяг портфельної інвестиції, що перейшла до категорії прямої, </w:t>
      </w:r>
      <w:del w:id="1171" w:author="T.Kobzeva" w:date="2008-11-15T12:42:00Z">
        <w:r>
          <w:rPr>
            <w:lang w:val="uk-UA"/>
          </w:rPr>
          <w:delText xml:space="preserve">- </w:delText>
        </w:r>
      </w:del>
      <w:ins w:id="1172" w:author="T.Kobzeva" w:date="2008-11-15T12:42:00Z">
        <w:r>
          <w:rPr>
            <w:lang w:val="uk-UA"/>
          </w:rPr>
          <w:t xml:space="preserve">– </w:t>
        </w:r>
      </w:ins>
      <w:r>
        <w:rPr>
          <w:lang w:val="uk-UA"/>
        </w:rPr>
        <w:t xml:space="preserve">за рядками 16 та 16.1, та додаткові внесення до статутного капіталу </w:t>
      </w:r>
      <w:del w:id="1173" w:author="T.Kobzeva" w:date="2008-11-15T12:42:00Z">
        <w:r>
          <w:rPr>
            <w:lang w:val="uk-UA"/>
          </w:rPr>
          <w:delText xml:space="preserve">- </w:delText>
        </w:r>
      </w:del>
      <w:ins w:id="1174" w:author="T.Kobzeva" w:date="2008-11-15T12:42:00Z">
        <w:r>
          <w:rPr>
            <w:lang w:val="uk-UA"/>
          </w:rPr>
          <w:t xml:space="preserve">– </w:t>
        </w:r>
      </w:ins>
      <w:r>
        <w:rPr>
          <w:lang w:val="uk-UA"/>
        </w:rPr>
        <w:t>за рядками 03</w:t>
      </w:r>
      <w:del w:id="1175" w:author="T.Kobzeva" w:date="2008-11-15T12:42:00Z">
        <w:r>
          <w:rPr>
            <w:lang w:val="uk-UA"/>
          </w:rPr>
          <w:delText xml:space="preserve"> </w:delText>
        </w:r>
      </w:del>
      <w:r>
        <w:rPr>
          <w:lang w:val="uk-UA"/>
        </w:rPr>
        <w:t>-</w:t>
      </w:r>
      <w:del w:id="1176" w:author="T.Kobzeva" w:date="2008-11-15T12:42:00Z">
        <w:r>
          <w:rPr>
            <w:lang w:val="uk-UA"/>
          </w:rPr>
          <w:delText xml:space="preserve"> </w:delText>
        </w:r>
      </w:del>
      <w:r>
        <w:rPr>
          <w:lang w:val="uk-UA"/>
        </w:rPr>
        <w:t>15,</w:t>
      </w:r>
      <w:ins w:id="1177" w:author="T.Kobzeva" w:date="2008-11-15T13:02:00Z">
        <w:r>
          <w:rPr>
            <w:color w:val="000000"/>
            <w:lang w:val="uk-UA"/>
          </w:rPr>
          <w:t xml:space="preserve"> </w:t>
        </w:r>
      </w:ins>
      <w:ins w:id="1178" w:author="T.Kobzeva" w:date="2008-11-15T13:02:00Z">
        <w:r>
          <w:rPr>
            <w:bCs/>
            <w:color w:val="000000"/>
            <w:lang w:val="uk-UA"/>
          </w:rPr>
          <w:t>17</w:t>
        </w:r>
      </w:ins>
      <w:ins w:id="1179" w:author="T.Kobzeva" w:date="2008-11-15T13:02:00Z">
        <w:r>
          <w:rPr>
            <w:b w:val="false"/>
            <w:bCs/>
            <w:color w:val="000000"/>
            <w:lang w:val="uk-UA"/>
          </w:rPr>
          <w:t>,</w:t>
        </w:r>
      </w:ins>
      <w:ins w:id="1180" w:author="T.Kobzeva" w:date="2008-11-15T13:02:00Z">
        <w:del w:id="1181" w:author="User" w:date="2009-10-07T11:31:00Z">
          <w:r>
            <w:rPr>
              <w:b w:val="false"/>
              <w:bCs/>
              <w:color w:val="000000"/>
              <w:lang w:val="uk-UA"/>
            </w:rPr>
            <w:delText xml:space="preserve"> </w:delText>
          </w:r>
        </w:del>
      </w:ins>
      <w:r>
        <w:rPr>
          <w:lang w:val="uk-UA"/>
        </w:rPr>
        <w:t xml:space="preserve"> а в розділі II форми одночасно відображається вилучення суми портфельних інвестицій (без додаткових унесень) за рядками 48, 48.1, 49 та 49.1. </w:t>
      </w:r>
    </w:p>
    <w:p>
      <w:pPr>
        <w:pStyle w:val="Normal"/>
        <w:ind w:firstLine="567"/>
        <w:jc w:val="both"/>
        <w:rPr>
          <w:lang w:val="uk-UA"/>
          <w:del w:id="1182" w:author="User" w:date="2009-10-07T11:29:00Z"/>
        </w:rPr>
      </w:pPr>
      <w:r>
        <w:rPr>
          <w:lang w:val="uk-UA"/>
        </w:rPr>
        <w:t>3.11. Вартість цінних паперів відображається у звіті за цінами, за якими вони були придбані або продані, чи за балансовою (номінальною) вартістю.</w:t>
      </w:r>
    </w:p>
    <w:p>
      <w:pPr>
        <w:pStyle w:val="Normal"/>
        <w:ind w:firstLine="567"/>
        <w:jc w:val="both"/>
        <w:rPr>
          <w:lang w:val="uk-UA"/>
          <w:del w:id="1184" w:author="User" w:date="2009-10-07T11:29:00Z"/>
        </w:rPr>
      </w:pPr>
      <w:del w:id="1183" w:author="User" w:date="2009-10-07T11:29:00Z">
        <w:r>
          <w:rPr>
            <w:lang w:val="uk-UA"/>
          </w:rPr>
        </w:r>
      </w:del>
    </w:p>
    <w:p>
      <w:pPr>
        <w:pStyle w:val="Normal"/>
        <w:ind w:firstLine="567"/>
        <w:jc w:val="both"/>
        <w:rPr>
          <w:lang w:val="uk-UA"/>
          <w:del w:id="1186" w:author="User" w:date="2009-10-07T11:29:00Z"/>
        </w:rPr>
      </w:pPr>
      <w:del w:id="1185" w:author="User" w:date="2009-10-07T11:29:00Z">
        <w:r>
          <w:rPr>
            <w:lang w:val="uk-UA"/>
          </w:rPr>
        </w:r>
      </w:del>
    </w:p>
    <w:p>
      <w:pPr>
        <w:pStyle w:val="Normal"/>
        <w:ind w:firstLine="567"/>
        <w:jc w:val="both"/>
        <w:rPr>
          <w:lang w:val="uk-UA"/>
          <w:del w:id="1188" w:author="User" w:date="2009-10-07T11:17:00Z"/>
        </w:rPr>
      </w:pPr>
      <w:del w:id="1187" w:author="User" w:date="2009-10-07T11:17:00Z">
        <w:r>
          <w:rPr>
            <w:lang w:val="uk-UA"/>
          </w:rPr>
        </w:r>
      </w:del>
    </w:p>
    <w:p>
      <w:pPr>
        <w:pStyle w:val="Normal"/>
        <w:ind w:firstLine="567"/>
        <w:jc w:val="center"/>
        <w:rPr>
          <w:lang w:val="uk-UA"/>
          <w:del w:id="1190" w:author="User" w:date="2009-10-07T11:17:00Z"/>
        </w:rPr>
      </w:pPr>
      <w:del w:id="1189" w:author="User" w:date="2009-10-07T11:17:00Z">
        <w:r>
          <w:rPr>
            <w:lang w:val="uk-UA"/>
          </w:rPr>
        </w:r>
      </w:del>
    </w:p>
    <w:p>
      <w:pPr>
        <w:pStyle w:val="Normal"/>
        <w:ind w:firstLine="567"/>
        <w:jc w:val="center"/>
        <w:rPr>
          <w:del w:id="1192" w:author="T.Kobzeva" w:date="2009-09-07T18:26:00Z"/>
        </w:rPr>
      </w:pPr>
      <w:del w:id="1191" w:author="T.Kobzeva" w:date="2009-09-07T18:26:00Z">
        <w:r>
          <w:rPr>
            <w:b/>
            <w:bCs/>
            <w:lang w:val="uk-UA"/>
          </w:rPr>
          <w:delText>Розділ ІІІ. Реінвестування</w:delText>
        </w:r>
      </w:del>
    </w:p>
    <w:p>
      <w:pPr>
        <w:pStyle w:val="Normal"/>
        <w:ind w:firstLine="567"/>
        <w:jc w:val="center"/>
        <w:rPr>
          <w:b/>
          <w:b/>
          <w:bCs/>
          <w:lang w:val="uk-UA"/>
          <w:del w:id="1194" w:author="T.Kobzeva" w:date="2009-09-07T18:26:00Z"/>
        </w:rPr>
      </w:pPr>
      <w:del w:id="1193" w:author="T.Kobzeva" w:date="2009-09-07T18:26:00Z">
        <w:r>
          <w:rPr>
            <w:b/>
            <w:bCs/>
            <w:lang w:val="uk-UA"/>
          </w:rPr>
        </w:r>
      </w:del>
    </w:p>
    <w:p>
      <w:pPr>
        <w:pStyle w:val="Normal"/>
        <w:ind w:firstLine="567"/>
        <w:jc w:val="both"/>
        <w:rPr>
          <w:lang w:val="uk-UA"/>
          <w:del w:id="1205" w:author="T.Kobzeva" w:date="2009-09-07T18:26:00Z"/>
        </w:rPr>
      </w:pPr>
      <w:del w:id="1195" w:author="T.Kobzeva" w:date="2009-09-07T18:26:00Z">
        <w:r>
          <w:rPr>
            <w:lang w:val="uk-UA"/>
          </w:rPr>
          <w:delText xml:space="preserve">У цьому розділі міститься інформація щодо </w:delText>
        </w:r>
      </w:del>
      <w:ins w:id="1196" w:author="153eks33" w:date="2008-11-14T14:02:00Z">
        <w:del w:id="1197" w:author="T.Kobzeva" w:date="2009-09-07T18:26:00Z">
          <w:r>
            <w:rPr>
              <w:lang w:val="uk-UA"/>
            </w:rPr>
            <w:delText xml:space="preserve">обсягів </w:delText>
          </w:r>
        </w:del>
      </w:ins>
      <w:del w:id="1198" w:author="T.Kobzeva" w:date="2009-09-07T18:26:00Z">
        <w:r>
          <w:rPr>
            <w:lang w:val="uk-UA"/>
          </w:rPr>
          <w:delText>наявності та руху нерозподіленого прибутку (збитку) підприємства, яке має пряму інвестицію. Розділ заповнюється за І квартал, І півріччя, 9 місяців та  рік. Період</w:delText>
        </w:r>
      </w:del>
      <w:ins w:id="1199" w:author="153eks33" w:date="2008-11-14T14:07:00Z">
        <w:del w:id="1200" w:author="T.Kobzeva" w:date="2009-09-07T18:26:00Z">
          <w:r>
            <w:rPr>
              <w:lang w:val="uk-UA"/>
            </w:rPr>
            <w:delText>,</w:delText>
          </w:r>
        </w:del>
      </w:ins>
      <w:del w:id="1201" w:author="T.Kobzeva" w:date="2009-09-07T18:26:00Z">
        <w:r>
          <w:rPr>
            <w:lang w:val="uk-UA"/>
          </w:rPr>
          <w:delText xml:space="preserve"> за який заповнюється розділ</w:delText>
        </w:r>
      </w:del>
      <w:ins w:id="1202" w:author="153eks33" w:date="2008-11-14T14:08:00Z">
        <w:del w:id="1203" w:author="T.Kobzeva" w:date="2009-09-07T18:26:00Z">
          <w:r>
            <w:rPr>
              <w:lang w:val="uk-UA"/>
            </w:rPr>
            <w:delText>,</w:delText>
          </w:r>
        </w:del>
      </w:ins>
      <w:del w:id="1204" w:author="T.Kobzeva" w:date="2009-09-07T18:26:00Z">
        <w:r>
          <w:rPr>
            <w:lang w:val="uk-UA"/>
          </w:rPr>
          <w:delText xml:space="preserve"> зазначається у назві розділу. Якщо на дату представлення звіту підприємство не має необхідної інформації, то зазначений розділ заповнюється за період, що передує звітному. </w:delText>
        </w:r>
      </w:del>
    </w:p>
    <w:p>
      <w:pPr>
        <w:pStyle w:val="Normal"/>
        <w:ind w:firstLine="567"/>
        <w:jc w:val="both"/>
        <w:rPr>
          <w:lang w:val="uk-UA"/>
          <w:del w:id="1209" w:author="T.Kobzeva" w:date="2009-09-07T18:26:00Z"/>
        </w:rPr>
      </w:pPr>
      <w:del w:id="1206" w:author="T.Kobzeva" w:date="2009-09-07T18:26:00Z">
        <w:r>
          <w:rPr>
            <w:lang w:val="uk-UA"/>
          </w:rPr>
          <w:delText>У рядках 60-63 графи 1 наводяться дані щодо нерозподіленого прибутку (збитку) підприємства</w:delText>
        </w:r>
      </w:del>
      <w:del w:id="1207" w:author="T.Kobzeva" w:date="2009-09-07T18:26:00Z">
        <w:r>
          <w:rPr>
            <w:b/>
            <w:bCs/>
            <w:color w:val="000000"/>
            <w:lang w:val="uk-UA"/>
          </w:rPr>
          <w:delText xml:space="preserve"> </w:delText>
        </w:r>
      </w:del>
      <w:del w:id="1208" w:author="T.Kobzeva" w:date="2009-09-07T18:26:00Z">
        <w:r>
          <w:rPr>
            <w:lang w:val="uk-UA"/>
          </w:rPr>
          <w:delText xml:space="preserve">на початок звітного року, чистого прибутку (збитку) за  звітний період. </w:delText>
        </w:r>
      </w:del>
    </w:p>
    <w:p>
      <w:pPr>
        <w:pStyle w:val="Normal"/>
        <w:ind w:firstLine="567"/>
        <w:jc w:val="both"/>
        <w:rPr>
          <w:lang w:val="uk-UA"/>
          <w:del w:id="1211" w:author="T.Kobzeva" w:date="2009-09-07T18:26:00Z"/>
        </w:rPr>
      </w:pPr>
      <w:del w:id="1210" w:author="T.Kobzeva" w:date="2009-09-07T18:26:00Z">
        <w:r>
          <w:rPr>
            <w:lang w:val="uk-UA"/>
          </w:rPr>
          <w:delText>У рядках 64.1 та 64.2 за графами 1,2,3,4 наводяться дані щодо нарахованих дивідендів та обсягів прибутків, спрямованих до статутного капіталу підприємства-резидента, всього за підприємством та з розподілом за інвесторами-нерезидентами. У рядку 64.3 наводяться дані щодо обсягів прибутків, спрямованих до резервного та іншого капіталу підприємства.</w:delText>
        </w:r>
      </w:del>
    </w:p>
    <w:p>
      <w:pPr>
        <w:pStyle w:val="Normal"/>
        <w:ind w:firstLine="567"/>
        <w:jc w:val="both"/>
        <w:rPr>
          <w:lang w:val="uk-UA"/>
          <w:del w:id="1213" w:author="T.Kobzeva" w:date="2009-09-07T18:26:00Z"/>
        </w:rPr>
      </w:pPr>
      <w:del w:id="1212" w:author="T.Kobzeva" w:date="2009-09-07T18:26:00Z">
        <w:r>
          <w:rPr>
            <w:lang w:val="uk-UA"/>
          </w:rPr>
          <w:delText>У рядках 65-66 наводяться дані щодо нерозподіленого прибутку (збитку) на кінець звітного періоду.</w:delText>
        </w:r>
      </w:del>
    </w:p>
    <w:p>
      <w:pPr>
        <w:pStyle w:val="Normal"/>
        <w:widowControl/>
        <w:bidi w:val="0"/>
        <w:ind w:firstLine="567"/>
        <w:jc w:val="both"/>
        <w:rPr>
          <w:lang w:val="uk-UA"/>
          <w:del w:id="1215" w:author="T.Kobzeva" w:date="2009-09-07T18:26:00Z"/>
        </w:rPr>
      </w:pPr>
      <w:del w:id="1214" w:author="T.Kobzeva" w:date="2009-09-07T18:26:00Z">
        <w:r>
          <w:rPr>
            <w:lang w:val="uk-UA"/>
          </w:rPr>
        </w:r>
      </w:del>
    </w:p>
    <w:p>
      <w:pPr>
        <w:pStyle w:val="Normal"/>
        <w:ind w:firstLine="567"/>
        <w:jc w:val="both"/>
        <w:rPr>
          <w:lang w:val="uk-UA"/>
          <w:del w:id="1217" w:author="User" w:date="2009-10-07T11:29:00Z"/>
        </w:rPr>
      </w:pPr>
      <w:del w:id="1216" w:author="T.Kobzeva" w:date="2009-09-07T18:26:00Z">
        <w:r>
          <w:rPr>
            <w:lang w:val="uk-UA"/>
          </w:rPr>
          <w:delText xml:space="preserve"> </w:delText>
        </w:r>
      </w:del>
    </w:p>
    <w:p>
      <w:pPr>
        <w:pStyle w:val="Normal"/>
        <w:ind w:firstLine="567"/>
        <w:jc w:val="both"/>
        <w:rPr>
          <w:lang w:val="uk-UA"/>
          <w:del w:id="1219" w:author="User" w:date="2009-10-07T11:29:00Z"/>
        </w:rPr>
      </w:pPr>
      <w:del w:id="1218" w:author="User" w:date="2009-10-07T11:29:00Z">
        <w:r>
          <w:rPr>
            <w:lang w:val="uk-UA"/>
          </w:rPr>
        </w:r>
      </w:del>
    </w:p>
    <w:p>
      <w:pPr>
        <w:pStyle w:val="Normal"/>
        <w:ind w:firstLine="567"/>
        <w:jc w:val="both"/>
        <w:rPr>
          <w:lang w:val="uk-UA"/>
          <w:del w:id="1221" w:author="User" w:date="2009-10-07T11:29:00Z"/>
        </w:rPr>
      </w:pPr>
      <w:del w:id="1220" w:author="User" w:date="2009-10-07T11:29:00Z">
        <w:r>
          <w:rPr>
            <w:lang w:val="uk-UA"/>
          </w:rPr>
        </w:r>
      </w:del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  <w:ins w:id="1223" w:author="User" w:date="2009-10-07T11:30:00Z"/>
        </w:rPr>
      </w:pPr>
      <w:ins w:id="1222" w:author="User" w:date="2009-10-07T11:30:00Z">
        <w:r>
          <w:rPr>
            <w:lang w:val="uk-UA"/>
          </w:rPr>
        </w:r>
      </w:ins>
    </w:p>
    <w:p>
      <w:pPr>
        <w:pStyle w:val="Normal"/>
        <w:ind w:firstLine="567"/>
        <w:jc w:val="right"/>
        <w:rPr>
          <w:lang w:val="uk-UA"/>
          <w:ins w:id="1228" w:author="User" w:date="2009-10-09T16:03:00Z"/>
        </w:rPr>
      </w:pPr>
      <w:ins w:id="1224" w:author="User" w:date="2009-10-09T16:03:00Z">
        <w:del w:id="1225" w:author="T.Kobzeva" w:date="2009-10-23T09:13:00Z">
          <w:r>
            <w:rPr>
              <w:lang w:val="uk-UA"/>
            </w:rPr>
            <w:delText>Дир</w:delText>
          </w:r>
        </w:del>
      </w:ins>
      <w:r>
        <w:rPr>
          <w:lang w:val="uk-UA"/>
        </w:rPr>
        <w:t>Д</w:t>
      </w:r>
      <w:ins w:id="1226" w:author="User" w:date="2009-10-09T16:03:00Z">
        <w:r>
          <w:rPr>
            <w:lang w:val="uk-UA"/>
          </w:rPr>
          <w:t>епартамент</w:t>
        </w:r>
      </w:ins>
      <w:r>
        <w:rPr>
          <w:lang w:val="uk-UA"/>
        </w:rPr>
        <w:t xml:space="preserve"> </w:t>
      </w:r>
      <w:ins w:id="1227" w:author="User" w:date="2009-10-09T16:03:00Z">
        <w:r>
          <w:rPr>
            <w:lang w:val="uk-UA"/>
          </w:rPr>
          <w:t>статистики</w:t>
        </w:r>
      </w:ins>
    </w:p>
    <w:p>
      <w:pPr>
        <w:pStyle w:val="Normal"/>
        <w:ind w:firstLine="567"/>
        <w:jc w:val="right"/>
        <w:rPr>
          <w:highlight w:val="none"/>
          <w:lang w:val="uk-UA"/>
        </w:rPr>
      </w:pPr>
      <w:ins w:id="1229" w:author="User" w:date="2009-10-09T16:03:00Z">
        <w:r>
          <w:rPr>
            <w:lang w:val="uk-UA"/>
          </w:rPr>
          <w:t>виробництва</w:t>
        </w:r>
      </w:ins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del w:id="1233" w:author="User" w:date="2009-10-07T11:20:00Z">
      <w:r>
        <w:rPr/>
        <w:fldChar w:fldCharType="begin"/>
      </w:r>
      <w:r>
        <w:rPr/>
        <w:delInstrText xml:space="preserve"> FILENAME \p </w:delInstrText>
      </w:r>
      <w:r>
        <w:rPr/>
        <w:fldChar w:fldCharType="separate"/>
      </w:r>
      <w:r>
        <w:rPr/>
        <w:delText>/tmp/in/input.doc</w:delText>
      </w:r>
      <w:r>
        <w:rPr/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ins w:id="1230" w:author="User" w:date="2009-10-09T15:49:00Z"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4</w:t>
      </w:r>
      <w:r>
        <w:rPr>
          <w:rStyle w:val="PageNumber"/>
          <w:sz w:val="20"/>
          <w:szCs w:val="20"/>
        </w:rPr>
        <w:fldChar w:fldCharType="end"/>
      </w:r>
    </w:ins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del w:id="1231" w:author="User" w:date="2009-10-07T11:19:00Z">
                            <w:r>
                              <w:rPr>
                                <w:rStyle w:val="PageNumber"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0"/>
                                <w:szCs w:val="20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  <w:sz w:val="20"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0"/>
                                <w:szCs w:val="20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  <w:sz w:val="20"/>
                                <w:szCs w:val="20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del w:id="1232" w:author="User" w:date="2009-10-07T11:19:00Z">
                      <w:r>
                        <w:rPr>
                          <w:rStyle w:val="PageNumber"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0"/>
                          <w:szCs w:val="20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  <w:sz w:val="20"/>
                          <w:szCs w:val="20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0"/>
                          <w:szCs w:val="20"/>
                        </w:rPr>
                        <w:delText>0</w:delText>
                      </w:r>
                      <w:r>
                        <w:rPr>
                          <w:rStyle w:val="PageNumber"/>
                          <w:sz w:val="20"/>
                          <w:szCs w:val="20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2:00Z</dcterms:created>
  <dc:creator>T.Kobzeva</dc:creator>
  <dc:description/>
  <dc:language>en-US</dc:language>
  <cp:lastModifiedBy>User</cp:lastModifiedBy>
  <cp:lastPrinted>2009-12-21T15:17:00Z</cp:lastPrinted>
  <dcterms:modified xsi:type="dcterms:W3CDTF">2010-01-04T10:11:00Z</dcterms:modified>
  <cp:revision>49</cp:revision>
  <dc:subject/>
  <dc:title>ІНСТРУК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3634627</vt:r8>
  </property>
  <property fmtid="{D5CDD505-2E9C-101B-9397-08002B2CF9AE}" pid="3" name="_AuthorEmail">
    <vt:lpwstr>T.Kobzeva@ukrstat.gov.ua</vt:lpwstr>
  </property>
  <property fmtid="{D5CDD505-2E9C-101B-9397-08002B2CF9AE}" pid="4" name="_AuthorEmailDisplayName">
    <vt:lpwstr>Кобзєва Т.Є.</vt:lpwstr>
  </property>
  <property fmtid="{D5CDD505-2E9C-101B-9397-08002B2CF9AE}" pid="5" name="_EmailSubject">
    <vt:lpwstr>Михайловій</vt:lpwstr>
  </property>
  <property fmtid="{D5CDD505-2E9C-101B-9397-08002B2CF9AE}" pid="6" name="_ReviewingToolsShownOnce">
    <vt:lpwstr/>
  </property>
</Properties>
</file>