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right="0" w:hanging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tbl>
      <w:tblPr>
        <w:tblW w:w="5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16"/>
        <w:gridCol w:w="316"/>
        <w:gridCol w:w="316"/>
        <w:gridCol w:w="316"/>
        <w:gridCol w:w="316"/>
        <w:gridCol w:w="316"/>
        <w:gridCol w:w="316"/>
        <w:gridCol w:w="316"/>
      </w:tblGrid>
      <w:tr>
        <w:trPr>
          <w:trHeight w:val="28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  В  І  Т </w:t>
      </w:r>
    </w:p>
    <w:p>
      <w:pPr>
        <w:pStyle w:val="Heading4"/>
        <w:rPr/>
      </w:pPr>
      <w:r>
        <w:rPr/>
        <w:t xml:space="preserve"> </w:t>
      </w:r>
      <w:r>
        <w:rPr/>
        <w:t>ПРО  інвестиції  з  уКРАЇНи  в  економіку  країн  сві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____квартал  20__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8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 особи (резиденти) усіх видів економічної діяльності, які здійснили інвестиції за межі України, а також постійні представництва нерезидентів в Украї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 пізніше 7  числа  після  звітного  періоду</w:t>
            </w:r>
          </w:p>
        </w:tc>
        <w:tc>
          <w:tcPr>
            <w:tcW w:w="38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-зез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1.2009 р. № 42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9"/>
      </w:tblGrid>
      <w:tr>
        <w:trPr>
          <w:trHeight w:val="3146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I. Прямі інвестиції</w:t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  <w:lang w:val="uk-UA"/>
        </w:rPr>
        <w:t>(тис. одиниць у валюті здійсненої</w:t>
      </w:r>
      <w:r>
        <w:rPr/>
        <w:t xml:space="preserve"> інвестиції)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962"/>
        <w:gridCol w:w="708"/>
        <w:gridCol w:w="142"/>
        <w:gridCol w:w="709"/>
        <w:gridCol w:w="850"/>
        <w:gridCol w:w="851"/>
        <w:gridCol w:w="850"/>
        <w:gridCol w:w="990"/>
      </w:tblGrid>
      <w:tr>
        <w:trPr>
          <w:trHeight w:val="200" w:hRule="atLeast"/>
          <w:cantSplit w:val="true"/>
        </w:trPr>
        <w:tc>
          <w:tcPr>
            <w:tcW w:w="67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708" w:type="dxa"/>
            <w:tcBorders>
              <w:top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Країна: 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628" w:hRule="atLeast"/>
        </w:trPr>
        <w:tc>
          <w:tcPr>
            <w:tcW w:w="6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СУКУПНИЙ КАПІТАЛ РЕЗИДЕНТА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В ЕКОНОМІЦІ ІНШОЇ КРАЇНИ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на початок звітного періоду — усього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БІЛЬШЕННЯ КАПІТАЛУ РЕЗИДЕНТА – усьог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сума рядків 03, 05, 07,  11, 13, 15, 16  та 18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рахунок: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ошових внесків 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 ч. купівлі акцій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ків у вигляді акці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ків за рахунок скасування борг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несків у вигляді рухомого і нерухомого майн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несків у вигляді нематеріальних активів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оцінки капіталу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ших видів здійснення  інвестицій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у т. ч. 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6.1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обсяги прямих  інвестицій, які перейшли з категорії портфельних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6.1.1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firstLine="425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 них акції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firstLine="142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нший вкладений капіт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3</w:t>
            </w:r>
            <w:r>
              <w:rPr>
                <w:i/>
                <w:sz w:val="18"/>
                <w:szCs w:val="18"/>
                <w:lang w:val="uk-UA"/>
              </w:rPr>
              <w:t>*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6" w:hanging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овідка.</w:t>
            </w:r>
          </w:p>
          <w:p>
            <w:pPr>
              <w:pStyle w:val="Normal"/>
              <w:ind w:left="34" w:hanging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ходу прав власності на капітал резидента за кордоном іншому резидент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МЕНШЕННЯ КАПІТАЛУ РЕЗИДЕНТА – усього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(сума рядків 20, 21, 22, 23, 24 та 25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рахунок: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лучення капіталу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у вигляді: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.1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ошових внесків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.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цінних паперів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8" w:hRule="exac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.3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рухомого і нерухомого майна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трат капіталу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овідк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Переходу прав власності на капітал резидента за кордоном іншому резиденту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оцінки капіталу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Інших видів зменшення капіталу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у т. ч . 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4.1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обсяги прямих інвестицій, які перейшли до категорії портфельних 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нший вкладений  капітал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3</w:t>
            </w:r>
            <w:r>
              <w:rPr>
                <w:i/>
                <w:sz w:val="18"/>
                <w:szCs w:val="18"/>
                <w:lang w:val="uk-UA"/>
              </w:rPr>
              <w:t>*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упки резидентом свого капіталу нерезиденту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УКУПНИЙ КАПІТАЛ РЕЗИДЕНТА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 ЕКОНОМІЦІ ІНШОЇ КРАЇНИ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кінець звітного періоду – усього (01 + 02 -19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6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4962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ТРИМАНИЙ ДОХІД ІНВЕСТОРОМ-РЕЗИДЕНТОМ – усього</w:t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7.1</w:t>
            </w:r>
          </w:p>
        </w:tc>
        <w:tc>
          <w:tcPr>
            <w:tcW w:w="49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ивіденди та інші доходи від участі в капіталі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67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7.2</w:t>
            </w:r>
          </w:p>
        </w:tc>
        <w:tc>
          <w:tcPr>
            <w:tcW w:w="4962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оценти та інші доходи за борговими вимогами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15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0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* Указати інші окремі види здійснення інвестицій.</w:t>
      </w:r>
      <w:r>
        <w:br w:type="page"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141" w:hanging="0"/>
        <w:jc w:val="right"/>
        <w:rPr/>
      </w:pPr>
      <w:r>
        <w:rPr>
          <w:sz w:val="18"/>
          <w:szCs w:val="18"/>
          <w:lang w:val="uk-UA"/>
        </w:rPr>
        <w:t>(тис. одиниць у валюті здійсненої</w:t>
      </w:r>
      <w:r>
        <w:rPr/>
        <w:t xml:space="preserve"> інвестиції)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798"/>
        <w:gridCol w:w="53"/>
        <w:gridCol w:w="992"/>
        <w:gridCol w:w="851"/>
        <w:gridCol w:w="877"/>
        <w:gridCol w:w="824"/>
        <w:gridCol w:w="142"/>
        <w:gridCol w:w="850"/>
      </w:tblGrid>
      <w:tr>
        <w:trPr>
          <w:trHeight w:val="203" w:hRule="atLeast"/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798" w:type="dxa"/>
            <w:tcBorders>
              <w:top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Країна: </w:t>
            </w:r>
          </w:p>
        </w:tc>
        <w:tc>
          <w:tcPr>
            <w:tcW w:w="1045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77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4" w:type="dxa"/>
            <w:tcBorders>
              <w:top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2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81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КРЕДИТИ  ТА  ПОЗИК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gridSpan w:val="3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14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СУМА КРЕДИТІВ ТА ПОЗИК,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аних резидентом підприємству-нерезиденту прямого інвестування,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ення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 (28+29-30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150" w:right="283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0" w:right="14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тис.грн.)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"/>
        <w:gridCol w:w="4523"/>
        <w:gridCol w:w="567"/>
        <w:gridCol w:w="284"/>
        <w:gridCol w:w="992"/>
        <w:gridCol w:w="567"/>
        <w:gridCol w:w="284"/>
        <w:gridCol w:w="850"/>
        <w:gridCol w:w="567"/>
        <w:gridCol w:w="142"/>
        <w:gridCol w:w="1134"/>
      </w:tblGrid>
      <w:tr>
        <w:trPr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Країна: 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536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ТОРГОВІ  КРЕДИТ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ДЕБІТОРСЬКА ЗАБОРГОВАНІ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 відношенню до підприємства-нерезидента прямого інвестування за зовнішньоторговельними операціями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2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довгострокова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3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318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довгострокова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РЕДИТОРСЬКА ЗАБОРГОВАНІСТЬ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д підприємством-нерезидентом прямого інвестування за зовнішньоторговельними операціями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4.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довгострокова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5.1</w:t>
            </w:r>
          </w:p>
        </w:tc>
        <w:tc>
          <w:tcPr>
            <w:tcW w:w="4536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ind w:right="283" w:firstLine="318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довгостроко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ІНШІ  ЗОБОВ'ЯЗАННЯ  ТА  ВИМОГИ</w:t>
            </w:r>
          </w:p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ІНШІ ЗОБОВ'ЯЗАННЯ </w:t>
            </w:r>
          </w:p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еред підприємством-нерезидентом прямого інвестування 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4523" w:type="dxa"/>
            <w:tcBorders/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6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4523" w:type="dxa"/>
            <w:tcBorders>
              <w:bottom w:val="single" w:sz="6" w:space="0" w:color="000000"/>
            </w:tcBorders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ІНШІ ВИМОГИ </w:t>
            </w:r>
          </w:p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 відношенню до підприємства-нерезидента прямого інвестування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4523" w:type="dxa"/>
            <w:tcBorders/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688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4523" w:type="dxa"/>
            <w:tcBorders>
              <w:bottom w:val="single" w:sz="18" w:space="0" w:color="000000"/>
            </w:tcBorders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15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150" w:hanging="0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1795"/>
        <w:gridCol w:w="1796"/>
        <w:gridCol w:w="1796"/>
      </w:tblGrid>
      <w:tr>
        <w:trPr>
          <w:trHeight w:val="207" w:hRule="exact"/>
        </w:trPr>
        <w:tc>
          <w:tcPr>
            <w:tcW w:w="64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563" w:type="dxa"/>
            <w:tcBorders>
              <w:bottom w:val="single" w:sz="18" w:space="0" w:color="000000"/>
            </w:tcBorders>
          </w:tcPr>
          <w:p>
            <w:pPr>
              <w:pStyle w:val="Normal"/>
              <w:ind w:left="567" w:hanging="567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Довідка</w:t>
            </w:r>
          </w:p>
        </w:tc>
        <w:tc>
          <w:tcPr>
            <w:tcW w:w="179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64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5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79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7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6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астка участі прямого інвестора-резидента в статутному капіталі підприємств-нерезидентів (%) – усього</w:t>
            </w:r>
          </w:p>
        </w:tc>
        <w:tc>
          <w:tcPr>
            <w:tcW w:w="1795" w:type="dxa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тому числі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кожним підприємством-нерезидентом окрем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0.1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ідприємство 1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0.2</w:t>
            </w:r>
          </w:p>
        </w:tc>
        <w:tc>
          <w:tcPr>
            <w:tcW w:w="4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ідприємство 2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left w:val="single" w:sz="6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0.3</w:t>
            </w:r>
          </w:p>
        </w:tc>
        <w:tc>
          <w:tcPr>
            <w:tcW w:w="456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ідприємство 3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color w:val="0000FF"/>
          <w:sz w:val="16"/>
          <w:lang w:val="uk-UA"/>
        </w:rPr>
      </w:pPr>
      <w:r>
        <w:br w:type="page"/>
      </w:r>
      <w:r>
        <w:rPr>
          <w:color w:val="0000FF"/>
          <w:sz w:val="16"/>
          <w:lang w:val="uk-UA"/>
        </w:rPr>
      </w:r>
    </w:p>
    <w:p>
      <w:pPr>
        <w:pStyle w:val="Heading7"/>
        <w:ind w:left="150" w:hanging="0"/>
        <w:rPr>
          <w:color w:val="000000"/>
        </w:rPr>
      </w:pPr>
      <w:r>
        <w:rPr>
          <w:color w:val="000000"/>
        </w:rPr>
        <w:t>Розділ II. Портфельні інвести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50" w:right="283" w:hanging="0"/>
        <w:jc w:val="right"/>
        <w:rPr/>
      </w:pPr>
      <w:r>
        <w:rPr>
          <w:sz w:val="18"/>
          <w:szCs w:val="18"/>
          <w:lang w:val="uk-UA"/>
        </w:rPr>
        <w:t>(тис. одиниць у валюті здійсненої інвестиції)</w:t>
      </w:r>
    </w:p>
    <w:tbl>
      <w:tblPr>
        <w:tblW w:w="103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91"/>
        <w:gridCol w:w="1684"/>
        <w:gridCol w:w="1684"/>
        <w:gridCol w:w="1807"/>
      </w:tblGrid>
      <w:tr>
        <w:trPr>
          <w:trHeight w:val="168" w:hRule="atLeast"/>
        </w:trPr>
        <w:tc>
          <w:tcPr>
            <w:tcW w:w="66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4491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 показника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раїна: _________</w:t>
            </w:r>
          </w:p>
        </w:tc>
        <w:tc>
          <w:tcPr>
            <w:tcW w:w="168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раїна: _________</w:t>
            </w:r>
          </w:p>
        </w:tc>
        <w:tc>
          <w:tcPr>
            <w:tcW w:w="1807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раїна:  ______</w:t>
              <w:softHyphen/>
              <w:softHyphen/>
              <w:t>____</w:t>
            </w:r>
          </w:p>
        </w:tc>
      </w:tr>
      <w:tr>
        <w:trPr>
          <w:trHeight w:val="155" w:hRule="atLeast"/>
        </w:trPr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4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алюта: ________</w:t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алюта: ________</w:t>
            </w:r>
          </w:p>
        </w:tc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алюта:  _________</w:t>
            </w:r>
          </w:p>
        </w:tc>
      </w:tr>
      <w:tr>
        <w:trPr>
          <w:trHeight w:val="168" w:hRule="atLeast"/>
        </w:trPr>
        <w:tc>
          <w:tcPr>
            <w:tcW w:w="6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4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6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</w:t>
            </w:r>
          </w:p>
        </w:tc>
        <w:tc>
          <w:tcPr>
            <w:tcW w:w="449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АПІТАЛ  РЕЗИДЕНТ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початок звітного періоду – усього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2" w:hRule="exact"/>
        </w:trPr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тому числі: </w:t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22" w:hRule="exact"/>
        </w:trPr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449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Інвестиції (майно, майнові права), що входять до статутного капіталу </w:t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.1</w:t>
            </w:r>
          </w:p>
        </w:tc>
        <w:tc>
          <w:tcPr>
            <w:tcW w:w="4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 них  акції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БІЛЬШЕННЯ  КАПІТАЛУ РЕЗИДЕНТА – усього</w:t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exact"/>
        </w:trPr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.1</w:t>
            </w:r>
          </w:p>
        </w:tc>
        <w:tc>
          <w:tcPr>
            <w:tcW w:w="4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обсяги портфельних  інвестицій, які перейшли з категорії прямих</w:t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14" w:hRule="exact"/>
        </w:trPr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.2</w:t>
            </w:r>
          </w:p>
        </w:tc>
        <w:tc>
          <w:tcPr>
            <w:tcW w:w="4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284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овідка.</w:t>
            </w:r>
          </w:p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ерехід прав власності на капітал  резидента за кордоном  до іншого резидента</w:t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рядка 43</w:t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4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Інвестиції (майно, майнові права), що входять до статутного капіталу </w:t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2" w:hRule="exact"/>
        </w:trPr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.1</w:t>
            </w:r>
          </w:p>
        </w:tc>
        <w:tc>
          <w:tcPr>
            <w:tcW w:w="4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 рядка 44   акції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2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</w:t>
            </w:r>
          </w:p>
        </w:tc>
        <w:tc>
          <w:tcPr>
            <w:tcW w:w="44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МЕНШЕННЯ КАПІТАЛУ РЕЗИДЕНТА – усього</w:t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exac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.1</w:t>
            </w:r>
          </w:p>
        </w:tc>
        <w:tc>
          <w:tcPr>
            <w:tcW w:w="4491" w:type="dxa"/>
            <w:tcBorders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обсяги портфельних інвестицій, які перейшли  до категорії прямих</w:t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8" w:hRule="exac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.2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овідка.</w:t>
            </w:r>
          </w:p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перехід прав власності на капітал  резидента за кордоном  до іншого резидента </w:t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2" w:hRule="exact"/>
        </w:trPr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рядка 48</w:t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2" w:hRule="exact"/>
        </w:trPr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449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Інвестиції (майно, майнові права), що входять до статутного капіталу </w:t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2" w:hRule="exact"/>
        </w:trPr>
        <w:tc>
          <w:tcPr>
            <w:tcW w:w="6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.1</w:t>
            </w:r>
          </w:p>
        </w:tc>
        <w:tc>
          <w:tcPr>
            <w:tcW w:w="4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 рядка 49  акції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</w:t>
            </w:r>
          </w:p>
        </w:tc>
        <w:tc>
          <w:tcPr>
            <w:tcW w:w="4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КАПІТАЛ  РЕЗИДЕНТ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на кінець звітного періоду – усього (41+43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  <w:r>
              <w:rPr>
                <w:b/>
                <w:sz w:val="18"/>
                <w:szCs w:val="18"/>
                <w:lang w:val="uk-UA"/>
              </w:rPr>
              <w:t>48)</w:t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2" w:hRule="exact"/>
        </w:trPr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81" w:hRule="exact"/>
        </w:trPr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449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нвестиції (майно, майнові права), що входять до статутного капіталу (42+44-49)</w:t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2" w:hRule="exact"/>
        </w:trPr>
        <w:tc>
          <w:tcPr>
            <w:tcW w:w="6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.1</w:t>
            </w:r>
          </w:p>
        </w:tc>
        <w:tc>
          <w:tcPr>
            <w:tcW w:w="4491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 них акції (42.1+44.1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uk-UA"/>
              </w:rPr>
              <w:t></w:t>
            </w:r>
            <w:r>
              <w:rPr>
                <w:i/>
                <w:sz w:val="18"/>
                <w:szCs w:val="18"/>
                <w:lang w:val="uk-UA"/>
              </w:rPr>
              <w:t>49.1)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50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50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          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(ПІБ)</w:t>
      </w:r>
    </w:p>
    <w:p>
      <w:pPr>
        <w:pStyle w:val="Normal"/>
        <w:jc w:val="both"/>
        <w:rPr/>
      </w:pPr>
      <w:r>
        <w:rPr>
          <w:lang w:val="uk-UA"/>
        </w:rPr>
        <w:t xml:space="preserve">відповідальної за достовірність наданої інформації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______________________________________________          _____________________________________________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(ПІБ)  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елефон: _________________  факс: _________________ електронна пошта: 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0" w:hanging="0"/>
      <w:jc w:val="center"/>
      <w:outlineLvl w:val="6"/>
    </w:pPr>
    <w:rPr>
      <w:b/>
      <w:color w:val="0000FF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lang w:val="uk-UA"/>
    </w:rPr>
  </w:style>
  <w:style w:type="paragraph" w:styleId="TextBody">
    <w:name w:val="Body Text"/>
    <w:basedOn w:val="Normal"/>
    <w:pPr>
      <w:jc w:val="both"/>
    </w:pPr>
    <w:rPr>
      <w:b/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tabs>
        <w:tab w:val="clear" w:pos="720"/>
        <w:tab w:val="left" w:pos="1418" w:leader="none"/>
      </w:tabs>
      <w:ind w:left="284" w:right="283" w:firstLine="567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37:00Z</dcterms:created>
  <dc:creator>WS070010</dc:creator>
  <dc:description/>
  <dc:language>en-US</dc:language>
  <cp:lastModifiedBy>User</cp:lastModifiedBy>
  <cp:lastPrinted>2009-09-09T15:12:00Z</cp:lastPrinted>
  <dcterms:modified xsi:type="dcterms:W3CDTF">2009-11-24T09:01:00Z</dcterms:modified>
  <cp:revision>137</cp:revision>
  <dc:subject/>
  <dc:title>                            Короткі пояснення щодо заповнення форми</dc:title>
</cp:coreProperties>
</file>