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sz w:val="24"/>
          <w:szCs w:val="24"/>
        </w:rPr>
        <w:t>ЗВІТ  ПРО  ПОЛІТИЧНІ  ПАРТІЇ  ТА ГРОМАДСЬКІ 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СТАНОМ  НА  1  СІЧНЯ  20___  РОК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юстиції в Автономній Республіці Крим, управління юстиції в областях, містах Києві та Севастополі, районні, міські управління юстиції, державні адміністрації, виконавчі комітети сільських, селищних, міських рад депутатів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ізніше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– ПГО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6.08.2009 р. № 3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 Cyr" w:hAnsi="Times NR Cyr MT Cyr" w:cs="Times NR Cyr MT Cyr"/>
                <w:sz w:val="20"/>
                <w:szCs w:val="20"/>
              </w:rPr>
            </w:pPr>
            <w:r>
              <w:rPr>
                <w:rFonts w:cs="Times NR Cyr MT Cyr" w:ascii="Times NR Cyr MT Cyr" w:hAnsi="Times NR Cyr MT Cyr"/>
                <w:sz w:val="20"/>
                <w:szCs w:val="20"/>
              </w:rPr>
              <w:t xml:space="preserve">Міністерство юстиції Україн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R Cyr MT Cyr" w:ascii="Times NR Cyr MT Cyr" w:hAnsi="Times NR Cyr MT Cyr"/>
                <w:sz w:val="20"/>
                <w:szCs w:val="20"/>
              </w:rPr>
              <w:t>Державному комітету статистик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ізніше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. Кількість легалізованих громадських організацій відповідно до Закону Україн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"Про об'єднання громадян" та зареєстрованих партій згідно із Законом Україн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"Про політичні партії в Україні"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60"/>
        <w:gridCol w:w="1148"/>
        <w:gridCol w:w="863"/>
        <w:gridCol w:w="976"/>
        <w:gridCol w:w="875"/>
        <w:gridCol w:w="1291"/>
        <w:gridCol w:w="1147"/>
        <w:gridCol w:w="1028"/>
      </w:tblGrid>
      <w:tr>
        <w:trPr>
          <w:trHeight w:val="112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/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ськ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ізаці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ітичн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січ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року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з загальної кількост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ських організацій 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ітичних парт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ють статус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еред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ськ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ізацій 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уктурні утворення політич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артій усі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івн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 гр.1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громадськ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ізацій 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ітичних партій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жна-род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-їнськ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-вий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галізовано за </w:t>
              <w:softHyphen/>
              <w:softHyphen/>
              <w:softHyphen/>
              <w:t>______рі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пинило діяльність за ______рік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1" w:hRule="atLeast"/>
        </w:trPr>
        <w:tc>
          <w:tcPr>
            <w:tcW w:w="108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ього об'єднань громадян</w:t>
            </w:r>
          </w:p>
        </w:tc>
        <w:tc>
          <w:tcPr>
            <w:tcW w:w="1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чних партій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их організацій</w:t>
            </w:r>
          </w:p>
        </w:tc>
        <w:tc>
          <w:tcPr>
            <w:tcW w:w="1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 них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их рухі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іональних та дружніх зв'язкі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их організацій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 тому числі студентськи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их організацій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их організацій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'єднань ветеранів та інваліді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 тому числі ветеранів та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інвалідів війни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ійної спрямованості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'єднань (товариств) охорони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роди (екологічних)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'єднань (товариств) охорони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м'ятників історії та культури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чих та фізкультурно-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портивних об'єднань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хисту населення від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лідків аварії на ЧАЕС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технічних товариств,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ворчих об'єднань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ніх, культурно-виховних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'єднань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ших громадських організацій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м того: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пілок об'єднань громадян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лагодійних організацій (об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єднань, фондів тощо) </w:t>
            </w:r>
          </w:p>
        </w:tc>
        <w:tc>
          <w:tcPr>
            <w:tcW w:w="11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фспілкових організаці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Із загальної кількості об'єднань громадян легалізовано шляхом: 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23.  Реєстрації  ______   ; 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sz w:val="22"/>
          <w:szCs w:val="22"/>
        </w:rPr>
        <w:t>24.  Повідомлення про заснування  ______ 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II. Перелік легалізованих громадських організацій (а також їх місцевих осередків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а зареєстрованих політичних партій (та їх структурних утворень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00"/>
        <w:gridCol w:w="1278"/>
        <w:gridCol w:w="2716"/>
        <w:gridCol w:w="1824"/>
      </w:tblGrid>
      <w:tr>
        <w:trPr>
          <w:trHeight w:val="1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з/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галіза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еєстрації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січн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року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це перебув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рівного орг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вна адреса, т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йнятт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ішення пр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сування за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у в реєстр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рипине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яльност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______рік)</w:t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тичні партії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і орган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і утворення (усіх рівнів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мадські організації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ійно діючі центральн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і орган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осередки (усіх рівнів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   _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 Cyr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0">
    <w:name w:val="xl30"/>
    <w:basedOn w:val="Normal"/>
    <w:qFormat/>
    <w:pPr>
      <w:spacing w:before="280" w:after="280"/>
    </w:pPr>
    <w:rPr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6">
    <w:name w:val="xl46"/>
    <w:basedOn w:val="Normal"/>
    <w:qFormat/>
    <w:pPr>
      <w:spacing w:before="280" w:after="280"/>
    </w:pPr>
    <w:rPr>
      <w:lang w:val="ru-RU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9">
    <w:name w:val="xl49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lang w:val="ru-RU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09:00Z</dcterms:created>
  <dc:creator>O.Yurchenko</dc:creator>
  <dc:description/>
  <dc:language>en-US</dc:language>
  <cp:lastModifiedBy>O.Yurchenko</cp:lastModifiedBy>
  <cp:lastPrinted>2009-08-27T15:36:00Z</cp:lastPrinted>
  <dcterms:modified xsi:type="dcterms:W3CDTF">2010-01-05T09:32:00Z</dcterms:modified>
  <cp:revision>89</cp:revision>
  <dc:subject/>
  <dc:title>Код ЄДРПОУ</dc:title>
</cp:coreProperties>
</file>