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938" w:type="dxa"/>
        <w:jc w:val="left"/>
        <w:tblInd w:w="3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>Звіт  підприємства  про  реалізацію  інвестиційного  проект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 xml:space="preserve">в  спеціальній  (вільній)  економічній  зоні  аб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 xml:space="preserve">на  території  пріоритетного 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____________________20__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6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які реалізують інвестиційні проекти в спеціальних (вільних) економічних зонах або на територіях пріоритетного розвитку (за кожним проект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, ніж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40 день після звітного періоду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ІП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center" w:pos="1692" w:leader="none"/>
                <w:tab w:val="right" w:pos="3384" w:leader="none"/>
              </w:tabs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>ЗАТВЕРДЖЕНО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0.07.2009 № 292</w:t>
            </w: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26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Інформація про інвестиційний проект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73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Найменування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інвестиційного проекту__________________________________________________________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i w:val="false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Найменування С(В)ЕЗ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Найменування території пріоритетного розвитку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Дата і номер інвестиційного проекту 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Дата і номер свідоцтва про реєстрацію суб'єкта С(В)ЕЗ або території пріоритетного розвитку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иди економічної діяльності та код згідно з КВЕД</w:t>
            </w:r>
            <w:r>
              <w:rPr>
                <w:i w:val="false"/>
              </w:rPr>
              <w:t>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Загальний обсяг інвестицій (тис. дол. США)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Дата початку реалізації інвестиційного проекту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рок освоєння інвестицій згідно з проектом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еріод окупності, місяців 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120" w:after="120"/>
        <w:jc w:val="center"/>
        <w:rPr/>
      </w:pPr>
      <w:r>
        <w:rPr/>
        <w:t>II. Надходження інвестицій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актично надійшло 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еалізації проект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початку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lang w:val="uk-UA"/>
              </w:rPr>
              <w:t>Загальний обсяг інвестицій – усього</w:t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рядок 02+0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основний капі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з рядка 01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інвестиції за видами економічної діяльно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з рядка 01</w:t>
            </w:r>
          </w:p>
          <w:p>
            <w:pPr>
              <w:pStyle w:val="Normal"/>
              <w:ind w:left="284" w:hanging="284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нвестиції за видами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ошові внеск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еди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інні папери (паї, акції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ески у вигляді рухомого і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нерухомого май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реінвести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з рядка 01</w:t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ноземних – усього </w:t>
            </w:r>
            <w:r>
              <w:rPr>
                <w:sz w:val="18"/>
                <w:lang w:val="uk-UA"/>
              </w:rPr>
              <w:t>(сума рядків 022, 023-02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них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 країн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(продовження розділу ІІ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9"/>
        <w:gridCol w:w="911"/>
        <w:gridCol w:w="900"/>
        <w:gridCol w:w="900"/>
        <w:gridCol w:w="900"/>
        <w:gridCol w:w="900"/>
        <w:gridCol w:w="900"/>
      </w:tblGrid>
      <w:tr>
        <w:trPr/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актично надійшло 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еалізації проект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початку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lang w:val="uk-UA"/>
              </w:rPr>
              <w:t>з рядка 02</w:t>
            </w:r>
            <w:r>
              <w:rPr>
                <w:sz w:val="18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вестиції за видами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ошові внес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еди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2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інні папери (паї, акції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ески у вигляді рухомого і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нерухомого май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матеріальні актив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реінвестиц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з рядка 02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ямі іноземні інвестиц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з рядка 01</w:t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українських – усього </w:t>
            </w:r>
            <w:r>
              <w:rPr>
                <w:sz w:val="18"/>
                <w:lang w:val="uk-UA"/>
              </w:rPr>
              <w:t>(сума рядків 031, 032-0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за джерелами фінансування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з державного бюджету – усьо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зповорот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 умовах кредиту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2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місцевих (міста, району, області) бюджет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 підприєм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насел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едити банків та інші поз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джере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ІІІ. Освоєння інвестицій та введення в дію потужностей будівель, споруд</w:t>
      </w:r>
    </w:p>
    <w:tbl>
      <w:tblPr>
        <w:tblW w:w="1023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64"/>
        <w:gridCol w:w="1382"/>
        <w:gridCol w:w="1391"/>
        <w:gridCol w:w="1391"/>
        <w:gridCol w:w="1391"/>
        <w:gridCol w:w="1391"/>
      </w:tblGrid>
      <w:tr>
        <w:trPr>
          <w:trHeight w:val="519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, код потуж-ності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Одиниця виміру</w:t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6" w:right="2" w:firstLine="13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дбачено освоїти (ввести в дію потужності будівель, споруд)</w:t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8" w:first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 освоєно (введено в дію потужності будівель, споруд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 інвестицій</w:t>
            </w:r>
          </w:p>
        </w:tc>
        <w:tc>
          <w:tcPr>
            <w:tcW w:w="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4</w:t>
            </w:r>
          </w:p>
        </w:tc>
        <w:tc>
          <w:tcPr>
            <w:tcW w:w="13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основні засоби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1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у тому числі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імпорт основних засобів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11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1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/>
            </w:pPr>
            <w:r>
              <w:rPr>
                <w:sz w:val="18"/>
                <w:lang w:val="uk-UA"/>
              </w:rPr>
              <w:t xml:space="preserve">в нематеріальні активи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оборотні актив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у тому числі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імпорт оборотних активів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31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3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ведення в дію потужностей будівель, спору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br w:type="page"/>
      </w:r>
      <w:r>
        <w:rPr>
          <w:b/>
          <w:lang w:val="uk-UA"/>
        </w:rPr>
        <w:t>ІV</w:t>
      </w:r>
      <w:r>
        <w:rPr/>
        <w:t>. Результати освоєння інвестиційного проекту</w:t>
      </w:r>
    </w:p>
    <w:tbl>
      <w:tblPr>
        <w:tblW w:w="10224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50"/>
        <w:gridCol w:w="993"/>
        <w:gridCol w:w="1204"/>
        <w:gridCol w:w="1205"/>
        <w:gridCol w:w="1205"/>
        <w:gridCol w:w="1347"/>
      </w:tblGrid>
      <w:tr>
        <w:trPr/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, код продук-ції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я виміру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дбачен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0" w:hanging="173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3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Виробництво продукції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 натуральному виражен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Доход (виручка) від реалізації продукції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(товарів, робіт, послуг)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lang w:val="uk-UA"/>
              </w:rPr>
              <w:t>включаючи ПДВ, акцизний збір тощо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>(сума рядків 101, 1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внутрішньому ринку Украї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lang w:val="uk-UA"/>
              </w:rPr>
              <w:t xml:space="preserve">з нього </w:t>
            </w:r>
          </w:p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внутрішньообласному рин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ід обсягу експортних операці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країнах С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інших країн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обівартість реалізованої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дукції (товарів, робіт, послуг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ловий прибуток (збито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итрати операційної діяльності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Фінансові результати (прибуток або збиток) від операційної діяльності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Фінансові результати (прибуток або збиток) від звичайної діяльності до оподаткув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истий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ибуток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и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створених робочих місц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>Кількість збережених робочих місц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>штатних працівник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оловік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8"/>
                <w:lang w:val="uk-UA"/>
              </w:rPr>
              <w:t>прийнятих працівників з гірничо-добувних та інших підприємств, які закриті або закривають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оловік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онд оплати праці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ьомісячна заробітна пл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едиторська заборгованіст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>на кінець звітного пері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оплати праці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бюджет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кінець звітного пері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>Відкликано інвестицій – усь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V. Розрахунки з бюджетом</w:t>
      </w:r>
    </w:p>
    <w:p>
      <w:pPr>
        <w:pStyle w:val="Normal"/>
        <w:ind w:right="-56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тис.грн.)</w:t>
      </w:r>
    </w:p>
    <w:tbl>
      <w:tblPr>
        <w:tblW w:w="102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1204"/>
        <w:gridCol w:w="1205"/>
        <w:gridCol w:w="1205"/>
        <w:gridCol w:w="1205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дбаче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латежі до бюджетів від реалізації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інвестиційних проектів (сума рядків 251-2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прибуток підприєм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з доходів фізичних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кцизний збі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візне ми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а з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Збори до державних цільових фон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ір на обов’язкове державне пенсійне страхуванн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ір на випадок безробітт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ір на випадок тимчасової втрати працездатно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ір на страхування від нещасного випадку на виробницт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Сума отриманих пільг – усього (сума рядків 271 та 27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гідно із законодавством про СЕЗ та ТПР </w:t>
            </w:r>
          </w:p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сума рядків 2711-2715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з</w:t>
            </w:r>
          </w:p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у на прибуток підприєм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у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візного м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и з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ередбачених чинним податковим законодавством </w:t>
            </w:r>
          </w:p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сума рядків 2721-272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з</w:t>
            </w:r>
          </w:p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у на прибуток підприєм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18"/>
                <w:lang w:val="uk-UA"/>
              </w:rPr>
              <w:t>податку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візного м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18"/>
                <w:lang w:val="uk-UA"/>
              </w:rPr>
              <w:t>плати з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оргованість із сплати до бюджетів усіх рівнів податків, зборів (обов’язкових платеж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lang w:val="uk-UA"/>
              </w:rPr>
              <w:t>до державного бюджет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lang w:val="uk-UA"/>
              </w:rPr>
              <w:t>до місцевих бюдж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рядка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датку на прибуток підприєм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lang w:val="uk-UA"/>
              </w:rPr>
              <w:t>з податку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ума податку на додану вартість, заявлена до відшкодува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</w:t>
            </w:r>
          </w:p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експортними операці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Сума податку на додану вартість, що відшкодован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</w:t>
            </w:r>
          </w:p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експортними операці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80" w:hanging="0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_____________                   __________________________________________</w:t>
      </w:r>
    </w:p>
    <w:p>
      <w:pPr>
        <w:pStyle w:val="Normal"/>
        <w:ind w:left="180" w:hanging="0"/>
        <w:rPr/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                  __________________________________________</w:t>
      </w:r>
    </w:p>
    <w:p>
      <w:pPr>
        <w:pStyle w:val="Normal"/>
        <w:ind w:left="1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: _________________  факс: _________________ електронна пошта: 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851" w:right="851" w:gutter="0" w:header="709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53:00Z</dcterms:created>
  <dc:creator>User</dc:creator>
  <dc:description/>
  <cp:keywords/>
  <dc:language>en-US</dc:language>
  <cp:lastModifiedBy>O.Eremkina</cp:lastModifiedBy>
  <cp:lastPrinted>2009-07-22T16:31:00Z</cp:lastPrinted>
  <dcterms:modified xsi:type="dcterms:W3CDTF">2009-11-06T13:53:00Z</dcterms:modified>
  <cp:revision>2</cp:revision>
  <dc:subject/>
  <dc:title>Додаток 1</dc:title>
</cp:coreProperties>
</file>