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11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600"/>
        <w:gridCol w:w="601"/>
        <w:gridCol w:w="600"/>
        <w:gridCol w:w="601"/>
        <w:gridCol w:w="600"/>
        <w:gridCol w:w="601"/>
        <w:gridCol w:w="600"/>
        <w:gridCol w:w="601"/>
      </w:tblGrid>
      <w:tr>
        <w:trPr>
          <w:trHeight w:val="299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1"/>
        <w:ind w:right="396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1"/>
        <w:ind w:left="142"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>
          <w:trHeight w:val="488" w:hRule="atLeast"/>
        </w:trPr>
        <w:tc>
          <w:tcPr>
            <w:tcW w:w="9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1"/>
        <w:ind w:left="142"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5"/>
      </w:tblGrid>
      <w:tr>
        <w:trPr>
          <w:trHeight w:val="456" w:hRule="atLeast"/>
        </w:trPr>
        <w:tc>
          <w:tcPr>
            <w:tcW w:w="1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vertAlign w:val="superscript"/>
                <w:lang w:val="uk-UA"/>
              </w:rPr>
              <w:t>3</w:t>
            </w:r>
            <w:r>
              <w:rPr>
                <w:b/>
                <w:lang w:val="uk-UA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Normal1"/>
        <w:ind w:left="142"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02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5"/>
      </w:tblGrid>
      <w:tr>
        <w:trPr>
          <w:trHeight w:val="506" w:hRule="atLeast"/>
        </w:trPr>
        <w:tc>
          <w:tcPr>
            <w:tcW w:w="15025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Фактичні витрати палива на виробництво окремих видів продукції і робіт за  20____   р.</w:t>
            </w:r>
          </w:p>
          <w:p>
            <w:pPr>
              <w:pStyle w:val="Heading4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(розшифровка   графи  5  розділу  1 форми  №11-мтп)</w:t>
            </w:r>
          </w:p>
        </w:tc>
      </w:tr>
    </w:tbl>
    <w:p>
      <w:pPr>
        <w:pStyle w:val="Normal1"/>
        <w:ind w:left="142"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22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4"/>
        <w:gridCol w:w="455"/>
        <w:gridCol w:w="3832"/>
        <w:gridCol w:w="1627"/>
        <w:gridCol w:w="465"/>
        <w:gridCol w:w="2693"/>
      </w:tblGrid>
      <w:tr>
        <w:trPr/>
        <w:tc>
          <w:tcPr>
            <w:tcW w:w="1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18"/>
              </w:rPr>
            </w:pPr>
            <w:r>
              <w:rPr>
                <w:szCs w:val="18"/>
              </w:rPr>
              <w:t>Респондент: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йменування:___________________________________________________________________________________________________________________________</w:t>
            </w:r>
          </w:p>
          <w:p>
            <w:pPr>
              <w:pStyle w:val="Normal1"/>
              <w:ind w:right="396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1"/>
              <w:ind w:right="396" w:firstLine="708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16"/>
                <w:szCs w:val="16"/>
              </w:rPr>
              <w:t>Місцезнаходження (юридична адреса):______________________________________________________________________________________________________</w:t>
            </w:r>
          </w:p>
          <w:p>
            <w:pPr>
              <w:pStyle w:val="Normal1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_______________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/офісу)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реса здійснення діяльності, щодо якої подається форма звітності (фактична адреса):____________________________________________________________________________</w:t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1"/>
              <w:rPr/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_______________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/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Normal1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/офісу)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1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1 – МТП (паливо)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ічна)</w:t>
            </w:r>
          </w:p>
        </w:tc>
      </w:tr>
      <w:tr>
        <w:trPr/>
        <w:tc>
          <w:tcPr>
            <w:tcW w:w="1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 із звітом за ф. № 11-мтп суб’єкти господарювання - юридичні особи,  відокремлені підрозділи юридичних осіб  усіх видів економічної діяльності  - органу державної  статистики за місцезнаходженням/місцем здійснення діяльності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 xml:space="preserve"> </w:t>
            </w:r>
            <w:r>
              <w:rPr>
                <w:i w:val="false"/>
                <w:szCs w:val="18"/>
                <w:lang w:val="uk-UA"/>
              </w:rPr>
              <w:t xml:space="preserve">не пізніше </w:t>
            </w:r>
          </w:p>
          <w:p>
            <w:pPr>
              <w:pStyle w:val="Heading3"/>
              <w:ind w:right="0" w:hanging="0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>20 січня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i w:val="false"/>
                <w:i w:val="false"/>
                <w:szCs w:val="18"/>
                <w:lang w:val="uk-UA"/>
              </w:rPr>
            </w:pPr>
            <w:r>
              <w:rPr>
                <w:b/>
                <w:i w:val="false"/>
                <w:szCs w:val="1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20.07.2009р.  N 276 </w:t>
            </w:r>
          </w:p>
        </w:tc>
      </w:tr>
      <w:tr>
        <w:trPr>
          <w:trHeight w:val="962" w:hRule="atLeast"/>
        </w:trPr>
        <w:tc>
          <w:tcPr>
            <w:tcW w:w="1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3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ind w:right="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1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2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62"/>
        <w:gridCol w:w="2078"/>
        <w:gridCol w:w="1843"/>
        <w:gridCol w:w="1702"/>
        <w:gridCol w:w="1308"/>
        <w:gridCol w:w="1668"/>
        <w:gridCol w:w="1404"/>
        <w:gridCol w:w="1396"/>
        <w:gridCol w:w="1595"/>
        <w:gridCol w:w="1512"/>
      </w:tblGrid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ди продукції та робіт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трачено палива,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 т умовного палива</w:t>
            </w:r>
          </w:p>
        </w:tc>
        <w:tc>
          <w:tcPr>
            <w:tcW w:w="1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ому числі за видами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угілл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рова для опаленн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орф нагло-мерований</w:t>
            </w:r>
          </w:p>
          <w:p>
            <w:pPr>
              <w:pStyle w:val="Normal1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аливни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брикети, ока-</w:t>
            </w:r>
          </w:p>
          <w:p>
            <w:pPr>
              <w:pStyle w:val="Normal1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иші з вугілля кам’яного та бурого (лігніту)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окс та напівкокс з вугілля кам’яного, кокс газови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41" w:right="-121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ші види твердого палива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ам’ян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буре (лігніт)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7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7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.ч. для коксування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електроенергії, виробленої ТЕЦ загального користуванн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електроенергії, виробленої ТЕЦ - блокстанціям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електроенергії, виробленої ТЕЦ, не під’єднаними до енергосистем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електроенергії, виробленої тепловими електростанціями загального користування, крім ТЕ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електроенергії, виробленої тепловими електростанціями, не під’єднаними до енергосистеми, крім ТЕ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теплоенергії, виробленої електростанціям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теплоенергії, виробленої котельним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теплоенергії, виробленої окремими котлами, не об’єднаними в котельню (умовними котельними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ервинна переробка нафт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добуток газу природного в рідкому або газоподібному стані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авун переробний у чушках, болванках або у формах первинних інши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Чавун ливарний у чушках, болванках або у формах первинних інших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ль вуглецева мартенівська для литт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ль вуглецева киснево-конвертерна для литт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сталь вуглецева для литт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(крім холоднокатаного завширшки менше 600 мм) із сталі нержавіючо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рокат плоский та прутки гарячекатані із сталі швидкорізальної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гарячекатаний із сталі нелегованої (вуглецевої) та легованої (крім  нержавіючої та швидкорізальної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завширшки 600 мм  і  більше холоднокатаний із сталі нелегованої (вуглецевої) та легованої (крім нержавіючої та швидкорізальної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Жерсть біла і прокат плоск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(листи, пластини, стрічки) завширшки 600 мм і більше, фарбований, лакований з покриттям цинковим електролітичним із  сталі нелегованої (вуглецевої) та легованої (крім нержавіючої та швидкорізальної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(листи, пластини, стрічки) завширшки 600 мм і більше, і фарбований, лакований або покритий пластмасами (крім жерсті білої), із сталі нелегованої (вуглецевої) та легованої  (крім нержавіючої та швидкорізальної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утки у вільнозмотаних бухтах гарячекатані із сталі нелегованої (вуглецевої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утки у вільнозмотаних бухтах гарячекатані із сталі легованої (крім нержавіючої та швидкорізальної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Феросплав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Цегла, блоки, плити та інші керамічні вогнетривкі вироби з борошна кам’яного кремнезистого чи з грунтів діатомітови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6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ортландцемент, цемент глиноземний, шлаковий без клінкерний та аналогічні гідравлічні цемент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лінкери цементні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апн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ше виробниче споживання пали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0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Разом виробниче споживанн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трати палива, як сировини і на непаливні потреб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у  тому числі, як сировин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 витрачено котельно-пічного палива (у перерахунку на умовне) (9100+9150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3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диниці виміру натурального пали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12"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uk-UA"/>
              </w:rPr>
              <w:t xml:space="preserve">3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щіль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 витрачено палива (у натуральному вимірі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ередні калорійні еквіваленти для переведення натурального палива в умовн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tbl>
      <w:tblPr>
        <w:tblW w:w="23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1134"/>
        <w:gridCol w:w="1134"/>
        <w:gridCol w:w="1275"/>
        <w:gridCol w:w="1276"/>
        <w:gridCol w:w="1276"/>
        <w:gridCol w:w="1276"/>
        <w:gridCol w:w="1134"/>
        <w:gridCol w:w="1275"/>
        <w:gridCol w:w="1276"/>
        <w:gridCol w:w="1276"/>
        <w:gridCol w:w="1134"/>
        <w:gridCol w:w="1134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ди продукції та робі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ому числі за видами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фта с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азовий конденс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вітлі нафто-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ду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мазути 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опкові важк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дизельне 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аливо 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газой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ші важкі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фто-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д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аз природ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ам’яно-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угільний газ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 в коксових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еч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аз домен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аз горючий штучний і інші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хідні г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аз, одержа-ний у процесі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онвертерного виробництва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ші види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фто-продуктів та інші горючі і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хідні газ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електроенергії, виробленої ТЕЦ загального корис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електроенергії, виробленої ТЕЦ - блокстанці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електроенергії, виробленої ТЕЦ, не під’єднаними до енергосисте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електроенергії, виробленої тепловими електростанціями загального користування, крім Т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електроенергії, виробленої тепловими електростанціями, не під’єднаними до енергосистеми, крім Т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теплоенергії, виробленої електростанці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теплоенергії, виробленої котель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уск теплоенергії, виробленої окремими котлами, не об’єднаними в котельню (умовними котельни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ервинна переробка наф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добуток газу природного в рідкому або газоподібному ст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авун переробний у чушках, болванках або у формах первинних ін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авун ливарний у чушках, болванках або у формах первинних ін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ль вуглецева мартенівська для ли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ль вуглецева киснево-конвертерна для ли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Електросталь вуглецева для ли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(крім холоднокатаного завширшки менше 600 мм) із сталі нержавіюч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рокат плоский та прутки гарячекатані із сталі швидкорізальної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гарячекатаний із сталі нелегованої (вуглецевої) та легованої (крім  нержавіючої та швидкорізально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завширшки 600 мм  і  більше холоднокатаний із сталі нелегованої (вуглецевої) та легованої (крім нержавіючої та швидкорізально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Жерсть біла і прокат пло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(листи, пластини, стрічки) завширшки 600 мм і більше, фарбований, лакований з покриттям цинковим електролітичним із  сталі нелегованої (вуглецевої) та легованої (крім нержавіючої та швидкорізально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кат плоский (листи, пластини, стрічки) завширшки 600 мм і більше, і фарбований, лакований або покритий пластмасами (крім жерсті білої), із сталі нелегованої (вуглецевої) та легованої  (крім нержавіючої та швидкорізально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утки у вільнозмотаних бухтах гарячекатані із сталі нелегованої (вуглецево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утки у вільнозмотаних бухтах гарячекатані із сталі легованої (крім нержавіючої та швидкорізально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Фероспла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Цегла, блоки, плити та інші керамічні вогнетривкі вироби з борошна кам’яного кремнезистого чи з грунтів діатомітов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ортландцемент,цемент глиноземний, шлаковий без клінкерний та аналогічні гідравлічні цемен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лінкери цемен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ап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ше виробниче споживання пал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Разом виробниче спожива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трати палива, як сировини і на непаливні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у  тому числі, як сиров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 витрачено котельно-пічного палива (у перерахунку на умовне) (9100+9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диниці виміру натурального пал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с м к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с м к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с м к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 витрачено палива (у натуральному вимір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ередні калорійні еквіваленти для переведення натурального палива в умо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1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х</w:t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ind w:firstLine="426"/>
        <w:rPr>
          <w:lang w:val="uk-UA"/>
        </w:rPr>
      </w:pPr>
      <w:r>
        <w:rPr>
          <w:lang w:val="uk-UA"/>
        </w:rPr>
        <w:t>Кількість підприємств(організацій), включених до звіту  (99999900000 (умовно)</w:t>
      </w:r>
    </w:p>
    <w:p>
      <w:pPr>
        <w:pStyle w:val="Normal1"/>
        <w:ind w:firstLine="426"/>
        <w:rPr>
          <w:lang w:val="uk-UA"/>
        </w:rPr>
      </w:pPr>
      <w:r>
        <w:rPr>
          <w:lang w:val="uk-UA"/>
        </w:rPr>
      </w:r>
    </w:p>
    <w:p>
      <w:pPr>
        <w:pStyle w:val="Normal1"/>
        <w:ind w:firstLine="426"/>
        <w:rPr>
          <w:lang w:val="uk-UA"/>
        </w:rPr>
      </w:pPr>
      <w:r>
        <w:rPr>
          <w:lang w:val="uk-UA"/>
        </w:rPr>
        <w:t xml:space="preserve">Код - 0642_____________________________              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lang w:val="uk-UA"/>
        </w:rPr>
        <w:t>_______________________________                                                                                     _______________________________________________</w:t>
      </w:r>
    </w:p>
    <w:p>
      <w:pPr>
        <w:pStyle w:val="Normal1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                                     (ПІБ)</w:t>
      </w:r>
    </w:p>
    <w:p>
      <w:pPr>
        <w:pStyle w:val="Normal1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lang w:val="uk-UA"/>
        </w:rPr>
        <w:t>_______________________________                                                                                      _______________________________________________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ПІБ) </w:t>
      </w:r>
    </w:p>
    <w:p>
      <w:pPr>
        <w:pStyle w:val="Normal1"/>
        <w:rPr/>
      </w:pPr>
      <w:r>
        <w:rPr>
          <w:lang w:val="uk-UA"/>
        </w:rPr>
        <w:t>телефон:___________________________ факс:_______________________ електронна пошта:__________________________________________</w:t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Верхний колонтитул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55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09-07-14T10:14:00Z</cp:lastPrinted>
  <dcterms:modified xsi:type="dcterms:W3CDTF">2009-11-10T07:56:00Z</dcterms:modified>
  <cp:revision>6</cp:revision>
  <dc:subject>JOГO JARDIM x8?! PORRA! DIA 8 VOTA NГO!</dc:subject>
  <dc:title>ІІ розділ  “Структура пропозицій і угод на біржі “</dc:title>
</cp:coreProperties>
</file>