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ВІТ ПРО РОБОТУ АВТОТРАНСПОРТУ </w:t>
      </w:r>
    </w:p>
    <w:p>
      <w:pPr>
        <w:pStyle w:val="Normal"/>
        <w:spacing w:lineRule="auto" w:line="228"/>
        <w:jc w:val="center"/>
        <w:rPr>
          <w:b/>
          <w:b/>
          <w:lang w:val="uk-UA"/>
        </w:rPr>
      </w:pPr>
      <w:r>
        <w:rPr>
          <w:b/>
          <w:lang w:val="uk-UA"/>
        </w:rPr>
        <w:t>за ____________ рік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юридичні особи та їхні відокремлені підрозділи, які експлуатують автомобільний транспорт (власний або орендований)</w:t>
            </w:r>
          </w:p>
          <w:p>
            <w:pPr>
              <w:pStyle w:val="Normal"/>
              <w:spacing w:lineRule="auto" w:line="22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до 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2-тр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3.07.200</w:t>
            </w:r>
            <w:r>
              <w:rPr>
                <w:lang w:val="en-US"/>
              </w:rPr>
              <w:t xml:space="preserve">9 </w:t>
            </w:r>
            <w:r>
              <w:rPr>
                <w:lang w:val="uk-UA"/>
              </w:rPr>
              <w:t>№ 255</w:t>
            </w:r>
          </w:p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2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1 . Робота і використання рухомого складу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5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65"/>
        <w:gridCol w:w="1046"/>
        <w:gridCol w:w="1307"/>
        <w:gridCol w:w="1189"/>
        <w:gridCol w:w="1151"/>
        <w:gridCol w:w="1260"/>
        <w:gridCol w:w="720"/>
        <w:gridCol w:w="72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йменуванн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антажні автомобілі, включаючи пікапи і фургони на  шасі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легкових автомобілів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автобу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легк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lang w:val="uk-UA"/>
              </w:rPr>
              <w:t>автомобілі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пеціальні автомобіл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азника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гкові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лег-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сума гр.2,3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ерційні    перевез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ля власних потреб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в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явність автомобілів у господарстві на кінець року (власних та орендованих), од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з них орендованих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Автомобіле-дні перебування в господарстві, тис.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втомобіле-дні в роботі, тис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втомобіле-тонно-(місце)-дні перебування в господарстві, тис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ас у наряді, тис.год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гальний пробіг, тис.км  (сума рядків 842 - 847 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 xml:space="preserve">з нього пробіг з вантажем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(пасажирами, платний), тис.к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 xml:space="preserve">із рядка 840 пробіг, 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який виконано на: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бензин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дизельному палив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зрідженому нафтовому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uk-UA"/>
              </w:rPr>
              <w:t>газ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стисненому природному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uk-UA"/>
              </w:rPr>
              <w:t xml:space="preserve">газі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 xml:space="preserve">газодизельними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автомобілям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05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65"/>
        <w:gridCol w:w="1046"/>
        <w:gridCol w:w="1307"/>
        <w:gridCol w:w="1189"/>
        <w:gridCol w:w="1151"/>
        <w:gridCol w:w="1260"/>
        <w:gridCol w:w="720"/>
        <w:gridCol w:w="72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йменуванн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антажні автомобілі, включаючи пікапи і фургони на  шасі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легкових автомобілів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автобу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легк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lang w:val="uk-UA"/>
              </w:rPr>
              <w:t>автомобілі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пеціальні автомобіл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азника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гкові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лег-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сума гр.2,3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ерційні    перевез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ля власних потреб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в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везено вантажів</w:t>
            </w:r>
            <w:r>
              <w:rPr>
                <w:sz w:val="18"/>
                <w:vertAlign w:val="superscript"/>
                <w:lang w:val="uk-UA"/>
              </w:rPr>
              <w:t>*)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асажирів), тис.тонн (тис.пас.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их у міжнародному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полученні</w:t>
            </w:r>
            <w:r>
              <w:rPr>
                <w:sz w:val="18"/>
                <w:vertAlign w:val="superscript"/>
                <w:lang w:val="uk-UA"/>
              </w:rPr>
              <w:t>*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антажооборот</w:t>
            </w:r>
            <w:r>
              <w:rPr>
                <w:sz w:val="18"/>
                <w:vertAlign w:val="superscript"/>
                <w:lang w:val="uk-UA"/>
              </w:rPr>
              <w:t>*)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асажирооборот)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ткм (тис.пас.км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ього в міжнародному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полученні</w:t>
            </w:r>
            <w:r>
              <w:rPr>
                <w:sz w:val="18"/>
                <w:vertAlign w:val="superscript"/>
                <w:lang w:val="uk-UA"/>
              </w:rPr>
              <w:t>*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1.1. Групування  пасажирських  перевезень автобусами за видами сполучення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54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6"/>
        <w:gridCol w:w="1196"/>
        <w:gridCol w:w="1242"/>
        <w:gridCol w:w="1220"/>
        <w:gridCol w:w="1219"/>
        <w:gridCol w:w="1219"/>
        <w:gridCol w:w="122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 тому числі за видами сполученн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-ка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сього (сума граф 2, 4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</w:t>
            </w:r>
            <w:r>
              <w:rPr>
                <w:sz w:val="18"/>
                <w:lang w:val="uk-UA"/>
              </w:rPr>
              <w:t>6)</w:t>
            </w:r>
          </w:p>
        </w:tc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ьке</w:t>
            </w:r>
          </w:p>
        </w:tc>
        <w:tc>
          <w:tcPr>
            <w:tcW w:w="1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нього - в обласному (республі-канському) центрі</w:t>
            </w:r>
          </w:p>
        </w:tc>
        <w:tc>
          <w:tcPr>
            <w:tcW w:w="1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міське</w:t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жміськ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жнародне</w:t>
            </w:r>
          </w:p>
        </w:tc>
      </w:tr>
      <w:tr>
        <w:trPr>
          <w:trHeight w:val="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Перевезено пасажирів, ти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их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маршрутними автобуса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(сума рядків 1052, 1053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у тому числ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платни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безплатни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рооборот, тис.пас.к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ього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маршрутними автобусам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b/>
          <w:sz w:val="18"/>
          <w:lang w:val="uk-UA"/>
        </w:rPr>
        <w:t>2. Витрати палива на експлуатацію автомобілів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54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68"/>
        <w:gridCol w:w="1532"/>
        <w:gridCol w:w="1533"/>
        <w:gridCol w:w="1533"/>
        <w:gridCol w:w="1533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показник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нзин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изельне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ливо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ріджени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иснени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м</w:t>
            </w:r>
            <w:r>
              <w:rPr>
                <w:sz w:val="1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 (сума рядків 902, 905, 907, 908, 911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жними автомобілями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газодизельни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рськими автобуса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рськими легковими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мобіля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пеціальними автомобіля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легковими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еціальними автомобілями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легковими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газодизельни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Дані наводити з точністю до 0,1</w:t>
      </w:r>
    </w:p>
    <w:p>
      <w:pPr>
        <w:pStyle w:val="Normal"/>
        <w:rPr/>
      </w:pPr>
      <w:r>
        <w:rPr>
          <w:b/>
          <w:sz w:val="18"/>
          <w:lang w:val="uk-UA"/>
        </w:rPr>
        <w:t>Примітка:</w:t>
      </w:r>
      <w:r>
        <w:rPr>
          <w:sz w:val="18"/>
          <w:lang w:val="uk-UA"/>
        </w:rPr>
        <w:t xml:space="preserve">  *) розділ 1 гр.1, 2, 3 - включаючи перевезення на автопричепах.</w:t>
      </w:r>
    </w:p>
    <w:p>
      <w:pPr>
        <w:pStyle w:val="Normal"/>
        <w:spacing w:lineRule="auto" w:line="19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19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36:00Z</dcterms:created>
  <dc:creator>User</dc:creator>
  <dc:description/>
  <dc:language>en-US</dc:language>
  <cp:lastModifiedBy>User</cp:lastModifiedBy>
  <cp:lastPrinted>2009-07-07T15:44:00Z</cp:lastPrinted>
  <dcterms:modified xsi:type="dcterms:W3CDTF">2009-07-15T07:24:00Z</dcterms:modified>
  <cp:revision>34</cp:revision>
  <dc:subject/>
  <dc:title>Ідентифікаційний код ЄДРПОУ</dc:title>
</cp:coreProperties>
</file>